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</w:t>
      </w:r>
      <w:r>
        <w:rPr>
          <w:rFonts w:cs="Times New Roman" w:ascii="Times New Roman" w:hAnsi="Times New Roman"/>
          <w:sz w:val="27"/>
          <w:szCs w:val="27"/>
          <w:u w:val="single"/>
        </w:rPr>
        <w:t>11.01.2019</w:t>
      </w:r>
      <w:r>
        <w:rPr>
          <w:rFonts w:cs="Times New Roman" w:ascii="Times New Roman" w:hAnsi="Times New Roman"/>
          <w:sz w:val="27"/>
          <w:szCs w:val="27"/>
        </w:rPr>
        <w:t>____ № __</w:t>
      </w:r>
      <w:r>
        <w:rPr>
          <w:rFonts w:cs="Times New Roman" w:ascii="Times New Roman" w:hAnsi="Times New Roman"/>
          <w:sz w:val="27"/>
          <w:szCs w:val="27"/>
          <w:u w:val="single"/>
        </w:rPr>
        <w:t>47</w:t>
      </w:r>
      <w:r>
        <w:rPr>
          <w:rFonts w:cs="Times New Roman" w:ascii="Times New Roman" w:hAnsi="Times New Roman"/>
          <w:sz w:val="27"/>
          <w:szCs w:val="27"/>
        </w:rPr>
        <w:t>___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приятий (организаций) для отбывания наказания лицами, осужденными к исправи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Гречко, д.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ногофункциональный центр Крымского городского поселения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Гречко, д.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3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Красная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Забо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Молдаванское шоссе,  территория городског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филиал ФГБУ «Управление «Кубаньмелиовод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Авиационная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ое РАЙП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Ленина, д.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-3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О «Крымское ДРСУ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ирова, д.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4-8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4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ветла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Н.Щербатюка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р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6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Системный алюмин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7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грофирма «Родина»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Даманка, ул.Молодежная, д.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завод «Крымск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Пролетарская, 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7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гСпецСтр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рымск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ьная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69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рнадо-ЮГ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5-а/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убанский са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епиль, ул.Садовая, 1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трудник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омарова, д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4-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СДЖАМ Стеклотара Холдинг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урганная, д.1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0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Водоканал Крымск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Свердлова, д.4-а, пом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4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» « Управдом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Ленина, д.196 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5-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ергел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Кирова, д.108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6-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ПМК-4 "Южводопровод"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Жукова,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унально-бытовой сервис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 ул.Энгельса, д.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ефкадия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Фрунзе, д.12/1-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2-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рениковский завод строительных материал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Чкалова, д.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-Вин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Леваневского, д.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-Сою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, ул.Адагумская, территории МТ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9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овокрымское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Фрунзе, д.12/1-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Селекцент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рговая, д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Кубанский изумру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территория Новоукраинский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АББА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Заводская,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2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лимп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Дорожная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2-0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3-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врор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адовый, ул.60 лет Октября, д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27-7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НЖ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Экономическое, ул.Победы, д.22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жные Земли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ул.Советская, д.21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6-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олхоз «Ленинский Пу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иевское, ул.Горького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13 –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2-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ристалл-плюс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ул.Строительная, 6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7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зрождение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Троицкая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ира, д.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нстантинид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Западная, д.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43523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Завози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рымск, ул.Крепостная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6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2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Тхоржевский Н.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Крупской, д.47, кв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13783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Вороная О.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Труда, д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3-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усельнико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Нефтяников, д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4-6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Примечание: осужденные к исправительным работам имеющие группу инвалидности либо ограничения по труду, нуждающиеся в облегченных условиях труда, направляются в учреждения с 1 по 5 пункты данного перечня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взаимодействию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казачеством и военным вопросам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администрации                                                                                               А.В.Цуркан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ачальник филиала по Крымскому району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КУ УИИ УФСИН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по Краснодарскому краю                                                                            А.В.Бог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52:00Z</dcterms:created>
  <dc:creator>Vzaimod_22.2</dc:creator>
  <dc:description/>
  <cp:keywords/>
  <dc:language>en-US</dc:language>
  <cp:lastModifiedBy>Vzaimod_22.2</cp:lastModifiedBy>
  <cp:lastPrinted>2018-11-14T13:41:00Z</cp:lastPrinted>
  <dcterms:modified xsi:type="dcterms:W3CDTF">2019-01-25T06:16:00Z</dcterms:modified>
  <cp:revision>11</cp:revision>
  <dc:subject/>
  <dc:title/>
</cp:coreProperties>
</file>