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</w:t>
      </w:r>
      <w:r>
        <w:rPr>
          <w:rFonts w:cs="Times New Roman" w:ascii="Times New Roman" w:hAnsi="Times New Roman"/>
          <w:sz w:val="27"/>
          <w:szCs w:val="27"/>
          <w:u w:val="single"/>
        </w:rPr>
        <w:t>11.01.2019</w:t>
      </w:r>
      <w:r>
        <w:rPr>
          <w:rFonts w:cs="Times New Roman" w:ascii="Times New Roman" w:hAnsi="Times New Roman"/>
          <w:sz w:val="27"/>
          <w:szCs w:val="27"/>
        </w:rPr>
        <w:t>_ № ____</w:t>
      </w:r>
      <w:r>
        <w:rPr>
          <w:rFonts w:cs="Times New Roman" w:ascii="Times New Roman" w:hAnsi="Times New Roman"/>
          <w:sz w:val="27"/>
          <w:szCs w:val="27"/>
          <w:u w:val="single"/>
        </w:rPr>
        <w:t>47</w:t>
      </w:r>
      <w:r>
        <w:rPr>
          <w:rFonts w:cs="Times New Roman" w:ascii="Times New Roman" w:hAnsi="Times New Roman"/>
          <w:sz w:val="27"/>
          <w:szCs w:val="27"/>
        </w:rPr>
        <w:t>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приятий (организаций) для отбывания наказания лицами, осужденными к обяза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коммун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Гречко, д.13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Красная, д.1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Забот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Молдаванское ш., территория городског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ногофункциональный центр Крымского городского поселения Кры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М.Гречко, д.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3-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еник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Пушкина, д.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дагум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дагум, ул.Советская, д.4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50-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ул.Красная, д.1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1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ев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ул.Красная, д.117-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3-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Южный, ул.Центральная, д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ерч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ул.Советская, д.22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6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игородн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Темченко, д.3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2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жнебак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Шевченко, д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1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лдаван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, ул.Ленина, д.11-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3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роиц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ул.Пестеля, д.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3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ымского городского поселен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Д.Бедного, д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1-68</w:t>
            </w:r>
          </w:p>
        </w:tc>
      </w:tr>
    </w:tbl>
    <w:p>
      <w:pPr>
        <w:pStyle w:val="Normal"/>
        <w:ind w:left="-851" w:right="42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чание: данный перечень определяет места для отбытия наказания в виде обязательных работ, которые выполняются на безвозмездной основе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о взаимодействию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А.В.Цуркан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ачальник филиала по Крымскому район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КУ УИИ УФСИН Росси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Краснодарскому краю                                                                            А.В.Богданов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муниципального образования Крымский район</w:t>
      </w:r>
    </w:p>
    <w:p>
      <w:pPr>
        <w:pStyle w:val="Normal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</w:t>
      </w:r>
      <w:r>
        <w:rPr>
          <w:rFonts w:cs="Times New Roman" w:ascii="Times New Roman" w:hAnsi="Times New Roman"/>
          <w:sz w:val="27"/>
          <w:szCs w:val="27"/>
          <w:u w:val="single"/>
        </w:rPr>
        <w:t>11.01.2019</w:t>
      </w:r>
      <w:r>
        <w:rPr>
          <w:rFonts w:cs="Times New Roman" w:ascii="Times New Roman" w:hAnsi="Times New Roman"/>
          <w:sz w:val="27"/>
          <w:szCs w:val="27"/>
        </w:rPr>
        <w:t>_ № ____</w:t>
      </w:r>
      <w:r>
        <w:rPr>
          <w:rFonts w:cs="Times New Roman" w:ascii="Times New Roman" w:hAnsi="Times New Roman"/>
          <w:sz w:val="27"/>
          <w:szCs w:val="27"/>
          <w:u w:val="single"/>
        </w:rPr>
        <w:t>47</w:t>
      </w:r>
      <w:r>
        <w:rPr>
          <w:rFonts w:cs="Times New Roman" w:ascii="Times New Roman" w:hAnsi="Times New Roman"/>
          <w:sz w:val="27"/>
          <w:szCs w:val="27"/>
        </w:rPr>
        <w:t>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идов работ для отбывания наказания лицами, осужденными к обязательным работам, проживающим на территории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рымский район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 Уборка помещений: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влажное подметание и мытье лестничных площадок и маршей, холлов, вестибюлей, коридоров, подсобных помещений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влажная протирка стен, дверей, плафонов, подоконников, отопительных приборов, перил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очистка чердаков и подвалов от мусора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бор и перемещение мусора в установленное место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Благоустройство: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дметание улиц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уборка мусора (в том числе листьев, сучьев) с газона в летний период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анитарная очистка территорий и контейнерных площадок от мусора и твердых бытовых отходов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сдвижка, уборка снега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рытье и прочистка канавок и лотков для стока воды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озеленение территории, обрезка сучьев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разборка подлежащих сносу зданий, строений, сооружений;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- подсобные работы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Погрузочно-разгрузочные работы.</w:t>
      </w:r>
    </w:p>
    <w:p>
      <w:pPr>
        <w:pStyle w:val="Normal"/>
        <w:ind w:left="-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Малярные, столярные и плотничные работы.</w:t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по взаимодействию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азачеством и военным вопросам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Цуркан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ачальник филиала по Крымскому району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КУ УИИ УФСИН России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о Краснодарскому краю                                                                            А.В.Бог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14:00Z</dcterms:created>
  <dc:creator>Vzaimod_22.2</dc:creator>
  <dc:description/>
  <cp:keywords/>
  <dc:language>en-US</dc:language>
  <cp:lastModifiedBy>Vzaimod_22.2</cp:lastModifiedBy>
  <cp:lastPrinted>2018-11-14T13:45:00Z</cp:lastPrinted>
  <dcterms:modified xsi:type="dcterms:W3CDTF">2019-01-16T07:01:00Z</dcterms:modified>
  <cp:revision>14</cp:revision>
  <dc:subject/>
  <dc:title/>
</cp:coreProperties>
</file>