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1.01.2019</w:t>
        <w:tab/>
        <w:t>№ 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 Крымск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б утверждении перечней предприятий (организаций) для отбывания обязательных и исправительных работ граждан, </w:t>
      </w:r>
      <w:r>
        <w:rPr>
          <w:sz w:val="28"/>
          <w:szCs w:val="28"/>
        </w:rPr>
        <w:t>проживающих на территории муниципального образования Крымский район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дополнительных гарантий занятости для граждан, осужденных к исправительным работам и обязательным работам, реализации ими права на труд, снижения социально-бытовой неустроенности на рынке труда в муниципальном образовании Крымский район, руководствуясь статьями 49 и 50 Уголовного кодекса Российской Федерации, статьями 25 и 39 Уголовно-исполнительного кодекса Российской Федерации, в целях актуализации перечней предприятий (организаций) и видов работ для отбывания обязательных и исправительных работ, п о с т а н о в л я ю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чень предприятий (организаций) для отбывания наказания лицами, осужденными к исправительным работам, проживающими на территории муниципального образования Крымский район (приложение № 1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еречень предприятий (организаций) для отбывания наказания лицами, осужденными к обязательным работам, проживающими на территории муниципального образования Крымский район (приложение № 2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ечень видов работ для отбывания наказания лицами, осужденными к обязательным работам, проживающим на территории муниципального образования Крымский район (приложение № 3)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екомендовать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филиалу по Крымскому району ФКУ уголовно-исполнительной инспекции управления Федеральной службы исполнения наказаний России по Краснодарскому краю (Богданов) направлять осужденных к исправительным работам, обязательным работам, проживающих на территории муниципального образования Крымский район, на предприятия, указанные в приложении № 1 «Перечень предприятий (организаций) для отбывания наказания лицами, осужденными к исправительным работам, проживающими на территории муниципального образования Крымский район» и приложении № 2 «Перечень предприятий (организаций) для отбывания наказания лицами, осужденными к обязательным работам, проживающими на территории муниципального образования Крымский район», или в администрации поселений Крымского района для последующего трудоустройства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главам поселений Крымского района организовать трудоустройство осужденных к исправительным работам, обязательным работам на определенные данным постановлением предприятия или других предприятиях на территории поселений, предварительно согласовав с филиалом по Крымскому району ФКУ уголовно-исполнительной инспекции управления Федеральной службы исполнения наказаний Росс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3. Постановление администрации муниципального образования Крымский район от 17 января 2017 года № 24 «О квотировании рабочих мест для трудоустройства лиц, осужденных к исправительным работам, обязательным работам, проживающих на территории муниципального образования Крымский район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тделу по взаимодействию с правоохранительными органами, казачеством и военным вопросам администрации муниципального образования Крымский район (Цуркан) обнародовать настоящее постановление.</w:t>
      </w:r>
    </w:p>
    <w:p>
      <w:pPr>
        <w:pStyle w:val="Normal"/>
        <w:shd w:fill="FFFFFF" w:val="clear"/>
        <w:spacing w:lineRule="exact" w:line="3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тделу по взаимодействию со средствами массовой информации администрации муниципального образования Крымский район (Арсёнова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shd w:fill="FFFFFF" w:val="clear"/>
        <w:spacing w:lineRule="exact" w:line="3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нтроль за выполнением настоящего постановления возложить на заместителя главы муниципального образования Крымский район С.А.Гричаненко.</w:t>
      </w:r>
    </w:p>
    <w:p>
      <w:pPr>
        <w:pStyle w:val="Normal"/>
        <w:shd w:fill="FFFFFF" w:val="clear"/>
        <w:spacing w:lineRule="exact" w:line="3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                                                                                        В.Н.Черник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51:00Z</dcterms:created>
  <dc:creator>Vzaimod_22.2</dc:creator>
  <dc:description/>
  <cp:keywords/>
  <dc:language>en-US</dc:language>
  <cp:lastModifiedBy>Vzaimod_22.2</cp:lastModifiedBy>
  <cp:lastPrinted>2018-11-14T13:40:00Z</cp:lastPrinted>
  <dcterms:modified xsi:type="dcterms:W3CDTF">2019-01-16T06:59:00Z</dcterms:modified>
  <cp:revision>24</cp:revision>
  <dc:subject/>
  <dc:title/>
</cp:coreProperties>
</file>