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2520" w:leader="none"/>
          <w:tab w:val="left" w:pos="7740" w:leader="none"/>
          <w:tab w:val="left" w:pos="936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16.08.2021 года       </w:t>
      </w:r>
      <w:r>
        <w:rPr>
          <w:sz w:val="28"/>
          <w:szCs w:val="28"/>
        </w:rPr>
        <w:tab/>
        <w:t> </w:t>
      </w:r>
      <w:r>
        <w:rPr>
          <w:sz w:val="28"/>
          <w:szCs w:val="28"/>
          <w:u w:val="single"/>
        </w:rPr>
        <w:t xml:space="preserve">         620-р  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муниципального образования Крымский район от 6 июля 2018 года № 145-р  «О рабочей группе по развитию санаторно-курортного и туристско-рекреационного комплекса муниципального образования Крымский район»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В связи с кадровыми изменениями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1. Внести в распоряжение администрации муниципального образования Крымский район от 6 июля 2018 года № 145-р «О рабочей группе по развитию санаторно-курортного и туристско-рекреационного комплекса муниципального образования Крымский район» изменения, изложив приложение  № 1 в новой редакции (приложение)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2. Распоряжение администрации муниципального образования Крымский район от 20 июля 2021 года № 571-р «О внесении изменений в распоряжение администрации муниципального образования Крымский район от 6 июля 2018 года № 145-р «О рабочей группе по развитию санаторно-курортного и туристско-рекреационного комплекса муниципального образования Крымский район» признать утратившим силу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разместить настоящее распоряжение на официальном сайте администрации 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/>
      </w:pPr>
      <w:r>
        <w:rPr>
          <w:sz w:val="28"/>
          <w:szCs w:val="28"/>
        </w:rPr>
        <w:t>4. Распоряжение вступает в силу со дня подписания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бразования Крымский район                                                                  В.Н.Черник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15:00Z</dcterms:created>
  <dc:creator>User</dc:creator>
  <dc:description/>
  <cp:keywords/>
  <dc:language>en-US</dc:language>
  <cp:lastModifiedBy>Пользователь Windows</cp:lastModifiedBy>
  <cp:lastPrinted>2021-08-11T15:37:00Z</cp:lastPrinted>
  <dcterms:modified xsi:type="dcterms:W3CDTF">2021-08-25T12:49:00Z</dcterms:modified>
  <cp:revision>56</cp:revision>
  <dc:subject/>
  <dc:title/>
</cp:coreProperties>
</file>