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Крым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08.2021 № 620-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Крым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7.2018 № 145-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СОСТАВ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развитию санаторно-курортного и туристско-рекреационного комплекса муниципального образования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ымский район 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отина С.В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меститель главы муниципального образования Крымский район, председатель рабочей групп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О.П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управления инвестиций и потребительской сферы администрации муниципального образования Крымский район, заместитель председателя рабочей групп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иева Е.Ю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ный специалист управления инвестиций и потребительской сферы администрации  муниципального образования Крымский район, секретарь рабочей групп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ринева И.Ю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яющий          обязанности           главы Варениковского       сельского        поселения Крымского     района      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агов Я.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а    Крымского    городского    поселения Крымского    района    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Н.М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     образования      администрации муниципального     образования      Крымский райо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няя Е.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       территориального        отдела Управления Федеральной  службы по надзору в    сфере     защиты    прав    потребителей   и благополучия человека по Краснодарскому краю   в  Северском,   Абинском,    Крымском районах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ан С.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 директор       муниципального        казенного учреждения      «Управление         земельными ресурсами»      муниципального   образования Крымский район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неший  И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глава           Нижнебаканского         сельского поселения Крымского   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лов В.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TextBody"/>
              <w:spacing w:before="0" w:after="0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 начальник            Отдела           министерства внутренних     дел     России    по  Крымскому району 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юта А.В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а     Адагумского    сельского  поселения Крымского    района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ентьев В.С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руководитель муниципального        казенного учреждения «Управление по предупреждению чрезвычайных ситуаций и гражданской защиты муниципального образования Крымский район»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ков Г.В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отдела по взаимодействию с правоохранительными органами, казачеством и военным вопросам администрации муниципального образования Крымский райо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алевская Т.Т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Heading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  <w:r>
              <w:rPr>
                <w:b w:val="false"/>
                <w:bCs w:val="false"/>
                <w:sz w:val="28"/>
                <w:szCs w:val="28"/>
              </w:rPr>
              <w:t xml:space="preserve">исполняющий     обязанности   руководителя  государственного     казенного      учреждения  Краснодарского          края    –       Управление социальной защиты населения     в  Крымском районе </w:t>
            </w:r>
            <w:r>
              <w:rPr>
                <w:b w:val="false"/>
                <w:sz w:val="28"/>
                <w:szCs w:val="28"/>
              </w:rPr>
              <w:t>(по согласованию)</w:t>
            </w:r>
          </w:p>
          <w:p>
            <w:pPr>
              <w:pStyle w:val="Heading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а  Пригородного   сельского    поселения Крымского района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енко Е.В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управления по физической культуре и спорту администрации муниципального образования Крымский райо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ич Н.Н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     отделения   вневедомственной охраны     по    Крымскому   району   филиала Федерального     государственного  казенного учреждения  Управления    вневедомственной охраны войск   национальной  гвардии      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иев 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а      Южного      сельского       поселения Крымского района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инцева Н.В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исполняющий обязанности начальника управления архитектуры и градостроительства администрации муниципального образования Крымский район, главного архитектора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иков С.Ю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отдела трудовых отношений, охраны труда и взаимодействия с работодателями государственного казенного учреждения Краснодарского края «Центр занятости населения Крымского района»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як В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а    Троицкого      сельского     поселения Крымского района 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енко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а    Мерчанского   сельского    поселения Крымского района 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гульский Б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тарший        госинспектор        Темрюкского инспекторского    отделения       федерального казенного               учреждения              «Центр государственной инспекции   по  маломерным судам Министерства Российской    Федерации по         делам            гражданской      обороны, чрезвычайным        ситуациям    и ликвидации последствий        стихийных     бедствий      по       Краснодарскому краю»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гина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начальник      управления     имущественных отношений  администрации   муниципального образования    Крымский райо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кисян А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TextBody"/>
              <w:spacing w:before="0" w:after="0"/>
              <w:ind w:left="34" w:hanging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 начальник        Межрайонной        инспекции федеральной      налоговой     службы   России        № 17          по          Краснодарскому        краю </w:t>
            </w:r>
          </w:p>
          <w:p>
            <w:pPr>
              <w:pStyle w:val="TextBody"/>
              <w:spacing w:before="0" w:after="0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елиди С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> </w:t>
            </w:r>
            <w:r>
              <w:rPr>
                <w:sz w:val="28"/>
                <w:szCs w:val="28"/>
              </w:rPr>
              <w:t>глава   Кеслеровского   сельского  поселения Крымского района 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офорова Е.Е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>начальник управления по вопросам жизнеобеспечения, транспорта, связи и экологической безопасности администрации муниципального образования          Крымский      райо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ун Б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> </w:t>
            </w:r>
            <w:r>
              <w:rPr>
                <w:sz w:val="28"/>
                <w:szCs w:val="28"/>
              </w:rPr>
              <w:t>глава    Киевского     сельского       поселения Крымского  района 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ов А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а            Молдаванского           сельского         поселения       Крымского        района        (по согласованию)».</w:t>
            </w:r>
          </w:p>
        </w:tc>
      </w:tr>
    </w:tbl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81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81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817" w:hanging="0"/>
        <w:rPr/>
      </w:pPr>
      <w:r>
        <w:rPr>
          <w:rFonts w:eastAsia="Calibri"/>
          <w:sz w:val="28"/>
          <w:szCs w:val="28"/>
        </w:rPr>
        <w:t>Начальник  управления инвестиций и</w:t>
      </w:r>
    </w:p>
    <w:p>
      <w:pPr>
        <w:pStyle w:val="Normal"/>
        <w:autoSpaceDE w:val="false"/>
        <w:ind w:right="-81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требительской сферы администрации                                              О.П.Сергеева</w:t>
      </w:r>
    </w:p>
    <w:p>
      <w:pPr>
        <w:pStyle w:val="Normal"/>
        <w:autoSpaceDE w:val="false"/>
        <w:ind w:right="-81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81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  <w:t xml:space="preserve">                                                                             </w:t>
    </w:r>
    <w:r>
      <w:rPr>
        <w:lang w:val="ru-RU"/>
      </w:rPr>
      <w:t>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Основной текст Знак"/>
    <w:qFormat/>
    <w:rPr>
      <w:sz w:val="24"/>
      <w:szCs w:val="24"/>
      <w:lang w:val="en-US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2:00Z</dcterms:created>
  <dc:creator>User</dc:creator>
  <dc:description/>
  <cp:keywords/>
  <dc:language>en-US</dc:language>
  <cp:lastModifiedBy>Пользователь Windows</cp:lastModifiedBy>
  <cp:lastPrinted>2021-07-23T10:40:00Z</cp:lastPrinted>
  <dcterms:modified xsi:type="dcterms:W3CDTF">2021-08-25T12:50:00Z</dcterms:modified>
  <cp:revision>94</cp:revision>
  <dc:subject/>
  <dc:title/>
</cp:coreProperties>
</file>