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478" w:type="dxa"/>
        <w:jc w:val="left"/>
        <w:tblInd w:w="7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</w:tblGrid>
      <w:tr>
        <w:trPr>
          <w:trHeight w:val="2701" w:hRule="atLeast"/>
        </w:trPr>
        <w:tc>
          <w:tcPr>
            <w:tcW w:w="5478" w:type="dxa"/>
            <w:tcBorders/>
          </w:tcPr>
          <w:p>
            <w:pPr>
              <w:pStyle w:val="Normal"/>
              <w:autoSpaceDE w:val="false"/>
              <w:ind w:left="2276" w:hanging="2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autoSpaceDE w:val="false"/>
              <w:ind w:left="2276" w:hanging="2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ind w:left="2276" w:hanging="2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Крымский район «Обеспечение </w:t>
            </w:r>
          </w:p>
          <w:p>
            <w:pPr>
              <w:pStyle w:val="Normal"/>
              <w:autoSpaceDE w:val="false"/>
              <w:ind w:left="2276" w:hanging="2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безопасности населения»</w:t>
            </w:r>
          </w:p>
          <w:p>
            <w:pPr>
              <w:pStyle w:val="Normal"/>
              <w:autoSpaceDE w:val="false"/>
              <w:ind w:left="2276" w:hanging="2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на 2020-2024 годы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098" w:hanging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Пожарная безопасность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right="-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ожарная безопасность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0-2024 годы</w:t>
      </w:r>
    </w:p>
    <w:p>
      <w:pPr>
        <w:pStyle w:val="Normal"/>
        <w:ind w:right="-3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497"/>
        <w:gridCol w:w="23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жарная безопасность» (далее-подпрограмма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Крым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мероприятий под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муниципального образования Крымский рай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безопасности дошкольников, учащихся и работников образовательных организаций, выполнение мероприятий, направленных на укрепление противопожарной безопасности  объектов, относящихся к отрасли образования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олнения целей подпрограммы необходимо организовать обслуживание системы видеонаблюдения, «Стрелец-мониторинг», приобретение первичных средств пожаротушения, выполнение работ по огнезащитной обработке деревянных конструкций, ремонт системы электроснабжения и выполнение электроизмерительных работ,  обучение руководителей образовательных организаций по программе пожарно-технического минимума, охране труд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 пожарного риска «Ауди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, установка противопожарного, наружного водоснабжения (пожарного гидран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 (тыс.рублей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Система образования Крымского района насчитывает 80 образовательных организаций: 34 школы, 42 детских сада, 4 организации дополнительного образования.  Количество учащихся  в  общеобразовательных  организациях   - 14711 человек, в  дошкольных  образовательных организациях – </w:t>
      </w:r>
      <w:r>
        <w:rPr>
          <w:rFonts w:eastAsia="Calibri"/>
          <w:sz w:val="28"/>
        </w:rPr>
        <w:t xml:space="preserve">5551 </w:t>
      </w:r>
      <w:r>
        <w:rPr>
          <w:sz w:val="28"/>
        </w:rPr>
        <w:t xml:space="preserve">воспитанник, в организациях дополнительного образования - 4551. Подпрограмма разработана с учетом предписаний по устранению требований пожарной безопасности, вынесенных отделом надзорной деятельности по Крымскому району, а </w:t>
      </w:r>
      <w:r>
        <w:rPr>
          <w:sz w:val="28"/>
          <w:szCs w:val="28"/>
        </w:rPr>
        <w:t>также с целью создания в образовательных организациях условий, обеспечивающих безопасность учащихся, воспитанников и работников образовательных организаций, сохранность зданий и оборудования от возможных пожаров и других чрезвычайных ситуац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ребуется дальнейшее обновление и укрепление материально-технической базы в части пожарной безопасности  детских садов, школ, организаций дополнительного образ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Характерными недостатками по обеспечению безопасности на объектах образования являются: эксплуатация с нарушениями требований установленных норм устаревших инженерных электросетей, которые требуют замены; ремонт источников наружного противопожарного водоснабжения или их неисправность; отсутствие аварийного освещения на путях эвакуации</w:t>
      </w:r>
      <w:r>
        <w:rPr>
          <w:sz w:val="28"/>
          <w:szCs w:val="28"/>
        </w:rPr>
        <w:t xml:space="preserve">. 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состоянию на 2019 год автоматическая пожарная сигнализация (далее – АПС), система «Стрелец-Мониторинг»  установлена во всех 80 образовательных организациях,  но для поддержания ее в рабочем состоянии необходимо постоянно проводить техническое обслуживание. Все образовательные организации полностью укомплектованы огнетушителями,  но в связи с тем, что срок годности у огнетушителей органичен, требуется проводить периодическую их замен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тается потребность в: </w:t>
      </w:r>
    </w:p>
    <w:p>
      <w:pPr>
        <w:pStyle w:val="Normal"/>
        <w:ind w:firstLine="709"/>
        <w:jc w:val="both"/>
        <w:rPr/>
      </w:pPr>
      <w:r>
        <w:rPr>
          <w:sz w:val="28"/>
        </w:rPr>
        <w:t>- установке и обслуживании системы видеонаблю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мене огнетушите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замене запасных пожарных лестниц, выходов, ограждений по периметру шатровой кровли; </w:t>
      </w:r>
    </w:p>
    <w:p>
      <w:pPr>
        <w:pStyle w:val="Normal"/>
        <w:ind w:firstLine="709"/>
        <w:jc w:val="both"/>
        <w:rPr/>
      </w:pPr>
      <w:r>
        <w:rPr>
          <w:sz w:val="28"/>
        </w:rPr>
        <w:t>- отделке путей эвакуации негорючими материал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овке аварийного освещения на путях эвакуации, наружного противопожарного водоснаб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выполнение мероприятий подпрограммы по укреплению и обновлению материально-технической базы образовательных организаций может привести к серьезным нарушениям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показатели (индикаторы) достижения целей и решение задач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для обеспечения безопасности дошкольников, учащихся и работников образовательных организаций, выполнение мероприятий, направленных на укрепление противопожарной безопасности  объектов, относящихся к отрасли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целей подпрограммы необходимо организовать обслуживание системы видеонаблюдения, «Стрелец-мониторинг», приобретение первичных средств пожаротушения, выполнение работ по огнезащитной обработке деревянных конструкций, ремонт системы электроснабжения и выполнение электроизмерительных работ,  обучение руководителей образовательных организаций по программе пожарно-технического минимума, охране тру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ыполнение мероприятий подпрограммы позволит решить наиболее острые проблемы, в части повышения уровня пожарной безопасности. В реализации подпрограммы должны быть задействованы образовательные организации и  организации дополнительного образования. Реализация мероприятий подпрограммы будет оцениваться по индикаторам,  указанным в таблице № 1 в 3 этапа,  планируемые значения  которых сформированы по результатам социологических исследований. Подпрограмма рассчитана на 2020-2024 годы. 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аблица №1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888"/>
        <w:gridCol w:w="709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851"/>
        <w:gridCol w:w="709"/>
        <w:gridCol w:w="850"/>
      </w:tblGrid>
      <w:tr>
        <w:trPr>
          <w:trHeight w:val="308" w:hRule="atLeast"/>
        </w:trPr>
        <w:tc>
          <w:tcPr>
            <w:tcW w:w="1190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275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муниципальной 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17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 2024</w:t>
            </w:r>
          </w:p>
        </w:tc>
      </w:tr>
      <w:tr>
        <w:trPr>
          <w:trHeight w:val="881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29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rFonts w:eastAsia="Tahoma"/>
          <w:sz w:val="28"/>
        </w:rPr>
        <w:t xml:space="preserve"> </w:t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rFonts w:eastAsia="Tahoma"/>
          <w:sz w:val="28"/>
        </w:rPr>
        <w:t xml:space="preserve">                                </w:t>
      </w:r>
    </w:p>
    <w:p>
      <w:pPr>
        <w:pStyle w:val="Style26"/>
        <w:ind w:firstLine="540"/>
        <w:jc w:val="center"/>
        <w:rPr>
          <w:sz w:val="28"/>
        </w:rPr>
      </w:pPr>
      <w:r>
        <w:rPr>
          <w:rFonts w:eastAsia="Tahoma"/>
          <w:sz w:val="28"/>
        </w:rPr>
        <w:t xml:space="preserve">  </w:t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start="90"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Характеристика основных мероприятий подпрограммы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6"/>
        <w:gridCol w:w="1559"/>
        <w:gridCol w:w="1134"/>
        <w:gridCol w:w="992"/>
        <w:gridCol w:w="993"/>
        <w:gridCol w:w="992"/>
        <w:gridCol w:w="992"/>
        <w:gridCol w:w="992"/>
        <w:gridCol w:w="2694"/>
        <w:gridCol w:w="1842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непосредственный результат (краткое описание)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мероприятия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30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ероприятия подпрограммы </w:t>
            </w:r>
            <w:r>
              <w:rPr>
                <w:bCs/>
              </w:rPr>
              <w:t>«Пожарная безопаснос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</w:rPr>
              <w:t>350</w:t>
            </w:r>
            <w:r>
              <w:rPr>
                <w:iCs/>
                <w:sz w:val="20"/>
                <w:szCs w:val="20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жарного риска «Ауди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2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9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658,3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дпрограм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7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рректировка подпрограммы, в том числе включение в нее изменений по финансированию, новым разделам и мероприятиям, продление срока реализации, осуществляется в установленном порядке по предложению администрации муниципального образования Крым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е финансирование подпрограммы производится из бюджета муниципального образования Крымский район в соответствии с объемами финансирования, установленными при утверждении бюджета на соответствующи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объемы средств, направляемых на реализацию подпрограммы с  учетом возможностей бюджета, будут уточняться при разработке проекта бюджета на очередной год. 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бщий объем бюджетных ассигнований подпрограммы  составляет 21 173,3 тысяч рублей – средства муниципального бюджета,</w:t>
      </w:r>
      <w:r>
        <w:rPr>
          <w:sz w:val="28"/>
          <w:szCs w:val="28"/>
          <w:lang w:eastAsia="ru-RU"/>
        </w:rPr>
        <w:t xml:space="preserve"> в том числе по годам: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2020 год – </w:t>
      </w:r>
      <w:r>
        <w:rPr>
          <w:sz w:val="28"/>
          <w:szCs w:val="28"/>
        </w:rPr>
        <w:t>1 300,0 тысяч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21 год – 1 352,0 тысяч рублей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2 год – 5 933,3</w:t>
      </w:r>
      <w:r>
        <w:rPr>
          <w:sz w:val="28"/>
          <w:szCs w:val="28"/>
        </w:rPr>
        <w:t xml:space="preserve"> тысяч рублей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3 год -  6 170,6 тысяч рублей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4 год -  6 417,4 тысяч рублей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Объем финансирования подпрограммы определен на основе анализа состояния системы образования в Крымском районе и рассчитан  в ценах 2019 года на оказываемые услуги и выполняемые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м бюджетных ассигнований на 2020, 2021, 2022, 2023, 2024 годы рассчитан, исходя из индексов дефля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ффективность реализации подпрограммы определяется на основе системы целевых показателей (индикаторов)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– экономическое развитие муниципального образования Крымский район.</w:t>
      </w:r>
    </w:p>
    <w:p>
      <w:pPr>
        <w:pStyle w:val="Normal"/>
        <w:ind w:right="2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се целевые индикаторы и показатели соответствуют целям и задачам под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55"/>
        <w:gridCol w:w="709"/>
        <w:gridCol w:w="851"/>
        <w:gridCol w:w="992"/>
        <w:gridCol w:w="850"/>
        <w:gridCol w:w="993"/>
        <w:gridCol w:w="850"/>
        <w:gridCol w:w="992"/>
        <w:gridCol w:w="993"/>
        <w:gridCol w:w="1134"/>
        <w:gridCol w:w="992"/>
        <w:gridCol w:w="850"/>
        <w:gridCol w:w="709"/>
        <w:gridCol w:w="567"/>
      </w:tblGrid>
      <w:tr>
        <w:trPr>
          <w:trHeight w:val="308" w:hRule="atLeast"/>
        </w:trPr>
        <w:tc>
          <w:tcPr>
            <w:tcW w:w="1240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325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муниципальной 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88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Механизм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муниципального образования Крым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администрации муниципального образования Крымский район осуществляет управление подпрограммой и координацию взаимодействия ее исполнителей. </w:t>
      </w:r>
    </w:p>
    <w:p>
      <w:pPr>
        <w:pStyle w:val="Normal"/>
        <w:rPr/>
      </w:pPr>
      <w:r>
        <w:rPr>
          <w:sz w:val="28"/>
          <w:szCs w:val="28"/>
        </w:rPr>
        <w:t>(далее–координатор подпрограмм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существляет анализ выполнения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ляет отчетность заказчику подпрограммы о результатах выполнения мероприятий под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зрабатывает и утверждает сетевые планы-графики реализации мероприятий подпрограмм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ивает достижение значений показателей результатив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 управлением образования администрации муниципального образования Крым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администрации                                                                                                                                 В.В.Колтаевска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54:00Z</dcterms:created>
  <dc:creator>timofeeva</dc:creator>
  <dc:description/>
  <cp:keywords/>
  <dc:language>en-US</dc:language>
  <cp:lastModifiedBy>10kab9</cp:lastModifiedBy>
  <cp:lastPrinted>2020-10-29T16:48:00Z</cp:lastPrinted>
  <dcterms:modified xsi:type="dcterms:W3CDTF">2020-10-29T13:49:00Z</dcterms:modified>
  <cp:revision>22</cp:revision>
  <dc:subject/>
  <dc:title>Приложение</dc:title>
</cp:coreProperties>
</file>