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16" w:type="dxa"/>
        <w:jc w:val="left"/>
        <w:tblInd w:w="5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</w:tblGrid>
      <w:tr>
        <w:trPr/>
        <w:tc>
          <w:tcPr>
            <w:tcW w:w="43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го образования Крым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6.2021 № 184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Крым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2.11.2017 № 1887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hd w:fill="FFFFFF" w:val="clear"/>
        <w:spacing w:lineRule="exact" w:line="322"/>
        <w:ind w:left="-142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rFonts w:cs="Calibri"/>
          <w:b/>
          <w:bCs/>
          <w:spacing w:val="-4"/>
          <w:sz w:val="28"/>
          <w:szCs w:val="28"/>
        </w:rPr>
        <w:t>координационной комиссии по профилактике правонарушений в муниципальном образовании Крымский райо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Заместитель главы муниципального образования Крымский район (вопросы физической культуры и спорта, взаимодействия с правоохранительными органами, казачеством и военным вопросам), председатель комисс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заместитель главы муниципального образования Крымский район (социальные вопросы), заместитель председателя комисс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начальник Отдела МВД России по Крымскому району, заместитель председателя комиссии </w:t>
      </w:r>
      <w:r>
        <w:rPr>
          <w:color w:val="000000"/>
          <w:sz w:val="28"/>
          <w:szCs w:val="28"/>
        </w:rPr>
        <w:t>(по согласованию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главный специалист отдела по взаимодействию с правоохранительными органами, казачеством и военным вопросам администрации муниципального образования Крымский район), секретарь комисс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меститель начальника участковых уполномоченных полиции и отделения по делам несовершеннолетних Отдела МВД России по Крымскому району, секретарь комиссии </w:t>
      </w:r>
      <w:r>
        <w:rPr>
          <w:color w:val="000000"/>
          <w:sz w:val="28"/>
          <w:szCs w:val="28"/>
        </w:rPr>
        <w:t>(по согласованию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Члены комиссии: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начальник управления образования администрации муниципального образования Крымский райо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начальник управления культуры администрации муниципального образования Крымский райо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начальник управления по физической культуре и спорту администрации муниципального образования Крымский райо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начальник управления по вопросам семьи и детства администрации муниципального образования Крымский райо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начальник отдела по делам несовершеннолетних администрации муниципального образования Крымский райо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начальник отдела по делам молодежи администрации муниципального образования Крымский райо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начальник отдела по взаимодействию со СМИ администрации муниципального образования Крымский райо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 начальник управления инвестиций и потребительской сферы администрации муниципального образования Крымский райо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начальник отдела по взаимодействию с правоохранительными органами, казачеством и военным вопросам администрации муниципального образования Крымский район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лавный врач государственного бюджетного учреждения здравоохранения «Крымская центральная районная больница» министерства здравоохранения Краснодарского кра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 начальник отдела по контролю за оборотом наркотиков Отдела МВД России по Крымскому району </w:t>
      </w:r>
      <w:r>
        <w:rPr>
          <w:color w:val="000000"/>
          <w:sz w:val="28"/>
          <w:szCs w:val="28"/>
        </w:rPr>
        <w:t>(по согласованию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 начальник отделения вневедомственной охраны по Крымскому району филиала Федерального государственного казенного учреждения Управления вневедомственной охраны войск национальной гвардии России по Краснодарскому краю </w:t>
      </w:r>
      <w:r>
        <w:rPr>
          <w:color w:val="000000"/>
          <w:sz w:val="28"/>
          <w:szCs w:val="28"/>
        </w:rPr>
        <w:t>(по согласованию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 начальник филиала по Крымскому району федерального казенного учреждения «Уголовно-исполнительная инспекция Управления Федеральной службы исполнения наказаний России по Краснодарскому краю»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заместитель начальника полиции (по охране общественного порядка) Отдела МВД России по Крымскому району </w:t>
      </w:r>
      <w:r>
        <w:rPr>
          <w:color w:val="000000"/>
          <w:sz w:val="28"/>
          <w:szCs w:val="28"/>
        </w:rPr>
        <w:t>(по согласованию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начальник отдела участковых уполномоченных полиции и отделения по делам несовершеннолетних Отдела МВД России по Крымскому району                           </w:t>
      </w:r>
      <w:r>
        <w:rPr>
          <w:color w:val="000000"/>
          <w:sz w:val="28"/>
          <w:szCs w:val="28"/>
        </w:rPr>
        <w:t>(по согласованию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 начальник  территориального отдела Управления Федеральной службы по надзору в сфере защиты прав потребителей и благополучия человека по Краснодарскому краю в Северском, Абинском, Крымском районах </w:t>
      </w:r>
      <w:r>
        <w:rPr>
          <w:color w:val="000000"/>
          <w:sz w:val="28"/>
          <w:szCs w:val="28"/>
        </w:rPr>
        <w:t>(по согласованию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уководитель государственного казенного учреждения Краснодарского края – Управление социальной защиты населения в Крымском районе (по согласованию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- </w:t>
      </w:r>
      <w:r>
        <w:rPr>
          <w:szCs w:val="28"/>
        </w:rPr>
        <w:t xml:space="preserve">руководитель государственного казенного учреждения Краснодарского края «Центр занятости населения Крымского района» </w:t>
      </w:r>
      <w:r>
        <w:rPr>
          <w:color w:val="000000"/>
          <w:szCs w:val="28"/>
        </w:rPr>
        <w:t>(по согласованию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глава Крымского городского поселения Крымского района (по согласованию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глава Адагумского сельского поселения Крымского района (по согласованию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глава Варениковского сельского поселения Крымского района (по согласованию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глава Кеслеровского сельского поселения Крымского района (по согласованию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глава Киевского сельского поселения Крымского района (по согласованию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глава Мерчанского сельского поселения Крымского района (по согласованию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глава Молдаванского сельского поселения Крымского района (по согласованию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глава Нижнебаканского сельского поселения Крымского района (по согласованию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глава Пригородного сельского поселения Крымского района (по согласованию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глава Троицкого сельского поселения Крымского района (по согласованию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 глава Южного сельского поселения Крымского района (по согласованию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Начальник отдела по взаимодействию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 правоохранительными органами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зачеством и военным вопросам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администрации                                                                                        Г.В.Друж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26" w:before="5" w:after="0"/>
      <w:ind w:left="38" w:hanging="0"/>
      <w:jc w:val="center"/>
      <w:outlineLvl w:val="0"/>
    </w:pPr>
    <w:rPr>
      <w:b/>
      <w:bCs/>
      <w:color w:val="000000"/>
      <w:spacing w:val="-16"/>
      <w:sz w:val="28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/>
      <w:ind w:left="149" w:hanging="0"/>
      <w:jc w:val="center"/>
      <w:outlineLvl w:val="1"/>
    </w:pPr>
    <w:rPr>
      <w:b/>
      <w:bCs/>
      <w:color w:val="000000"/>
      <w:spacing w:val="-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360"/>
      <w:ind w:left="3312" w:hanging="0"/>
      <w:outlineLvl w:val="2"/>
    </w:pPr>
    <w:rPr>
      <w:rFonts w:ascii="Arial" w:hAnsi="Arial" w:cs="Arial"/>
      <w:b/>
      <w:bCs/>
      <w:color w:val="000000"/>
      <w:spacing w:val="-11"/>
      <w:w w:val="103"/>
      <w:sz w:val="28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7"/>
      <w:sz w:val="28"/>
      <w:szCs w:val="3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sz w:val="28"/>
      <w:szCs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8:23:00Z</dcterms:created>
  <dc:creator>Орготделколесьянкин</dc:creator>
  <dc:description/>
  <cp:keywords/>
  <dc:language>en-US</dc:language>
  <cp:lastModifiedBy> </cp:lastModifiedBy>
  <cp:lastPrinted>2021-06-22T07:46:00Z</cp:lastPrinted>
  <dcterms:modified xsi:type="dcterms:W3CDTF">2021-06-29T10:29:00Z</dcterms:modified>
  <cp:revision>42</cp:revision>
  <dc:subject/>
  <dc:title>РОССИЙСКАЯ  ФЕДЕРАЦИЯ  КРАСНОДАРСКИЙ КРАЙ</dc:title>
</cp:coreProperties>
</file>