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6" w:type="dxa"/>
        <w:jc w:val="left"/>
        <w:tblInd w:w="5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</w:tblGrid>
      <w:tr>
        <w:trPr/>
        <w:tc>
          <w:tcPr>
            <w:tcW w:w="4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6.2021 № 18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Крым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11.2017 № 188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нтинаркотической комиссии муниципального образования                   Крымский район</w:t>
      </w:r>
    </w:p>
    <w:p>
      <w:pPr>
        <w:pStyle w:val="Normal"/>
        <w:shd w:fill="FFFFFF" w:val="clear"/>
        <w:spacing w:lineRule="exact" w:line="322"/>
        <w:ind w:left="-14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униципального образования Крымский район, председатель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муниципального образования Крымский район (вопросы физической культуры и спорта, взаимодействия с правоохранительными органами, казачеством и военным вопросам), заместитель председателя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заместитель главы муниципального образования Крымский район (социальные вопросы), заместитель председателя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ный специалист отдела по взаимодействию с правоохранительными органами, казачеством и военным вопросам администрации муниципального образования Крымский район), секретарь комисс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аместитель главы муниципального образования Крымский район, начальник управления сельского хозяйст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образования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культуры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физической культуре и спорту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управления по вопросам семьи и детства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несовершеннолетних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делам молодежи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начальник отдела по взаимодействию со СМИ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начальник управления инвестиций и потребительской сферы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начальник отдела по взаимодействию с правоохранительными органами, казачеством и военным вопросам администрации муниципального образования Крымский район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лавный врач государственного бюджетного учреждения здравоохранения «Крымская центральная районная больница» министерства здравоохранения Краснодарского кр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врач-нарколог государственного бюджетного учреждения здравоохранения «Крымская центральная районная больница» министерства здравоохранения Краснодарского кр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чальник Отдела МВД России по Крымскому району, заместитель председателя комиссии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начальник отдела по контролю за оборотом наркотиков Отдела МВД России по Крымскому району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начальник отделения вневедомственной охраны по Крымскому району филиала Федерального государственного казенного учреждения Управления вневедомственной охраны войск национальной гвардии России по Краснодарскому краю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 начальник филиала по Крымскому району федерального казенного учреждения «Уголовно-исполнительная инспекция Управления Федеральной службы исполнения наказаний России по Краснодарскому краю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начальник  территориального отдела Управления Федеральной службы по надзору в сфере защиты прав потребителей и благополучия человека по Краснодарскому краю в Северском, Абинском, Крымском районах                         </w:t>
      </w:r>
      <w:r>
        <w:rPr>
          <w:color w:val="000000"/>
          <w:sz w:val="28"/>
          <w:szCs w:val="28"/>
        </w:rPr>
        <w:t>(по согласованию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  <w:t>- </w:t>
      </w:r>
      <w:r>
        <w:rPr>
          <w:szCs w:val="28"/>
        </w:rPr>
        <w:t xml:space="preserve">руководитель государственного казенного учреждения Краснодарского края «Центр занятости населения Крымского района» </w:t>
      </w:r>
      <w:r>
        <w:rPr>
          <w:color w:val="000000"/>
          <w:szCs w:val="28"/>
        </w:rPr>
        <w:t>(по согласованию)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председатель Совета муниципального образования Крымский район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студент государственного бюджетного профессионального образовательного учреждения Краснодарского края «Крымский технический колледж» (по согласованию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тудент государственного бюджетного профессионального образовательного учреждения Краснодарского края «Крымский индустриально-строительный техникум» (по согласованию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рымского город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Адагум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Варенико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еслеро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Киев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ерч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Молдав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Нижнебаканс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Пригородн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 глава Троицкого сельского поселения Крымского района (по согласованию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 глава Южного сельского поселения Крымского района (по согласованию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чальник отдела по взаимодействию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зачеством и военным вопроса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администрации                                                                                        Г.В.Друж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23:00Z</dcterms:created>
  <dc:creator>Орготделколесьянкин</dc:creator>
  <dc:description/>
  <cp:keywords/>
  <dc:language>en-US</dc:language>
  <cp:lastModifiedBy> </cp:lastModifiedBy>
  <cp:lastPrinted>2021-06-22T08:16:00Z</cp:lastPrinted>
  <dcterms:modified xsi:type="dcterms:W3CDTF">2021-06-29T10:31:00Z</dcterms:modified>
  <cp:revision>33</cp:revision>
  <dc:subject/>
  <dc:title>РОССИЙСКАЯ  ФЕДЕРАЦИЯ  КРАСНОДАРСКИЙ КРАЙ</dc:title>
</cp:coreProperties>
</file>