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2520" w:leader="none"/>
          <w:tab w:val="left" w:pos="7740" w:leader="none"/>
          <w:tab w:val="left" w:pos="936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24.05.2021 года       </w:t>
      </w:r>
      <w:r>
        <w:rPr>
          <w:sz w:val="28"/>
          <w:szCs w:val="28"/>
        </w:rPr>
        <w:tab/>
        <w:t> </w:t>
      </w:r>
      <w:r>
        <w:rPr>
          <w:sz w:val="28"/>
          <w:szCs w:val="28"/>
          <w:u w:val="single"/>
        </w:rPr>
        <w:t xml:space="preserve">         385-р  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муниципального образования Крымский район от 15 августа  2017 года № 205-р </w:t>
      </w:r>
    </w:p>
    <w:p>
      <w:pPr>
        <w:pStyle w:val="Normal"/>
        <w:ind w:left="-18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рганизации работы по внедрению на территории муниципального образования Крымский район целевых моделей упрощения процедур ведения бизнеса и повышения инвестиционной привлекательности»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1. Внести в распоряжение администрации муниципального образования Крымский район от 15 августа  2017 года № 205-р «Об организации работы по внедрению на территории муниципального образования Крымский район целевых моделей упрощения процедур ведения бизнеса и повышения инвестиционной привлекательности»    изменения, изложив приложение  № 1 в новой редакции (приложение)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2. Распоряжение администрации муниципального образования Крымский район от 3 ноября 2020 года № 734-р «О внесении изменений в распоряжение администрации муниципального образования Крымский район от 15 августа  2017 года № 205-р «Об организации работы по внедрению на территории муниципального образования Крымский район целевых моделей упрощения процедур ведения бизнеса и повышения инвестиционной привлекательности» признать утратившим силу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разместить настоящее распоряжение на официальном сайте администрации 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Распоряжение вступает в силу со дня подпис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4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.Н.Черник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5:00Z</dcterms:created>
  <dc:creator>User</dc:creator>
  <dc:description/>
  <cp:keywords/>
  <dc:language>en-US</dc:language>
  <cp:lastModifiedBy>Пользователь Windows</cp:lastModifiedBy>
  <cp:lastPrinted>2020-08-18T07:53:00Z</cp:lastPrinted>
  <dcterms:modified xsi:type="dcterms:W3CDTF">2021-05-28T06:46:00Z</dcterms:modified>
  <cp:revision>89</cp:revision>
  <dc:subject/>
  <dc:title/>
</cp:coreProperties>
</file>