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21</w:t>
            </w:r>
            <w:r>
              <w:rPr>
                <w:sz w:val="28"/>
                <w:szCs w:val="28"/>
              </w:rPr>
              <w:t xml:space="preserve"> № 412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7.2018 № 145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ей группы по развитию санаторно-курортного и туристско-рекреационного комплекса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мский район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ти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Крымский район, председатель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авл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инвестиций и потребительской сферы администрации муниципального образования Крымский район, заместитель председателя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иева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Юр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управления инвестиций и потребительской сферы администрации  муниципального образования Крымский район, секретарь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рин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         обязанности           главы Варениковского       сельского        поселения Крымского     района    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аг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ис Георги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Крымского    городского    поселения Крымского    района  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     обязанности      начальника управления      образования      администрации муниципального     образования     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я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       территориального        отдела Управления Федеральной  службы по надзору в    сфере     защиты    прав    потребителей   и благополучия человека по Краснодарскому краю   в  Северском,   Абинском,    Крымском районах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директор       муниципального        казенного учреждения      «Управление         земельными ресурсами»      муниципального   образования Крымский район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неш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Иван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лава           Нижнебаканского         сельского поселения Крымского   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sz w:val="28"/>
                <w:szCs w:val="28"/>
                <w:lang w:val="ru-RU"/>
              </w:rPr>
              <w:t xml:space="preserve">- начальник    Отдела    МВД    России    по Крымскому району, полковник </w:t>
            </w:r>
          </w:p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Адагумского    сельского  поселения Крымского   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тьев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вятослав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руководитель МКУ «Управление по предупреждению чрезвычайных ситуаций и гражданской защиты муниципального образования Крымский район»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ладими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алевска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Тихоновна</w:t>
            </w:r>
          </w:p>
        </w:tc>
        <w:tc>
          <w:tcPr>
            <w:tcW w:w="5777" w:type="dxa"/>
            <w:tcBorders/>
          </w:tcPr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b w:val="false"/>
                <w:bCs w:val="false"/>
                <w:sz w:val="28"/>
                <w:szCs w:val="28"/>
              </w:rPr>
              <w:t>исполняющий     обязанности   руководителя  ГКУ КК – УСЗН     в      Крымском районе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асиль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Пригородного   сельского    поселения Крымского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енко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по физической культуре и спорту администрации муниципального образования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таев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начальник управления по вопросам жизнеобеспечения, транспорта, связи и экологической безопасности администрации муниципального образования          Крымский     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и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стас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 Южного      сельского       поселения Крымского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Юрь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трудовых отношений, охраны труда и взаимодействия с работодателями ГКУ КК «Центр занятости населения Крымского района»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Троицкого      сельского   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о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Мерчанского   сельского  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уль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Павл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       госинспектор        Темрюкского инспекторского    отделения       ФКУ «Центр ГИМС МЧС    России  по       Краснодарскому краю»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ениамино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начальник      управления     имущественных отношений  администрации   муниципального образования   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 Размикович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 начальник     Межрайонной    ИФНС  России        № 17 по Краснодарскому краю </w:t>
            </w:r>
          </w:p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пели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глава   Кеслеровского   сельского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ич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рИО начальника   ОВО   по    Крымскому  району филиала   ФГКУ   УВО ВНГ     России     по Краснодарскому краю, старший лейтенант полиции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штано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архитектуры и градостроительства администрации муниципального образования Крымский район, главный архитектор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т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Серге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глава    Киевского     сельского       поселения Крымского 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       Молдаванского           сельского         поселения       Крымского        района        (по согласованию)».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/>
      </w:pPr>
      <w:r>
        <w:rPr>
          <w:rFonts w:eastAsia="Calibri"/>
          <w:sz w:val="28"/>
          <w:szCs w:val="28"/>
        </w:rPr>
        <w:t>Начальник  управления инвестиций и</w:t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ительской сферы администрации                                              О.П.Сергеева</w:t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 xml:space="preserve">                                                                             </w:t>
    </w:r>
    <w:r>
      <w:rPr>
        <w:lang w:val="ru-RU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2:00Z</dcterms:created>
  <dc:creator>User</dc:creator>
  <dc:description/>
  <cp:keywords/>
  <dc:language>en-US</dc:language>
  <cp:lastModifiedBy>Пользователь Windows</cp:lastModifiedBy>
  <cp:lastPrinted>2020-08-07T10:22:00Z</cp:lastPrinted>
  <dcterms:modified xsi:type="dcterms:W3CDTF">2021-06-02T07:16:00Z</dcterms:modified>
  <cp:revision>70</cp:revision>
  <dc:subject/>
  <dc:title/>
</cp:coreProperties>
</file>