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рымский район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_______________ № _____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 xml:space="preserve">«ПРИЛОЖЕНИЕ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рымский район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19.11. 2018 № 1964</w:t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Крымский район «Молодежь Крымского района» на 2020-2024 годы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b/>
          <w:sz w:val="20"/>
          <w:szCs w:val="27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27"/>
      </w:tblGrid>
      <w:tr>
        <w:trPr>
          <w:trHeight w:val="1143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Молодежь Крымского района» (далее – Программа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ание для разработки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6 октября 2003 года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Указ Президента Российской Федерации от 29 мая 2020 года № 344 «Об утверждении Стратегии противодействия экстремизму в Российской Федерации до 2025 год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кон Краснодарского края от 4 марта 1998 года        № 123-КЗ «О государственной молодежной политике в Краснодарском крае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17 августа             2020 года № 1700 «Об утверждении порядка разработки, утверждения и реализации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25 декабря             2017 года № 2269 «Об утверждении перечня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 Отдел по делам молодежи администрации муниципального образования Крымский райо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ъект бюджетного планирования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по делам молодежи администрации муниципального образования Крымский район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исполнители отдельных мероприятий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Центр молодежной политики» муниципального образования Крымский район</w:t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и реализация потенциала молодежи в интересах Крымского района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Гражданское и патриотическое воспитание, творческое, интеллектуальное и духовно-нравственное развитие молодежи Крым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филактика безнадзорности и правонарушений в молодежной среде, формирование здорового образа жизни молодежи Крымского района, 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совершенствование мер, направленных на профилактику экстремистских проявлений в молодежной сред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мероприятий по своевременному выявлению и пресечению фактов радикализации несовершеннолетни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в образовательных организациях мероприятий по воспитанию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всеми законными способами;</w:t>
            </w:r>
          </w:p>
          <w:p>
            <w:pPr>
              <w:pStyle w:val="Style19"/>
              <w:tabs>
                <w:tab w:val="clear" w:pos="708"/>
                <w:tab w:val="left" w:pos="25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ддержка инновационной деятельности, инновационных, новаторских идей молодежи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рганизационное и методическое обеспечение реализации молодежной политики, информационное обеспечение реализации государственной молодежной политики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культурно-досуговых мероприятиях и мероприятиях, направленных на формирование здорового образа жи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количество молодежи, участвующей в мероприятиях, направленных на гражданское и патриотическое воспитание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ормирование и развитие клубов, спортивно-досуговых площадок, организация летнего отдыха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торжественных и праздничных</w:t>
              <w:br/>
              <w:t>мероприятий, фестивалей и т.д.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2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- 2024  годы</w:t>
            </w:r>
          </w:p>
        </w:tc>
      </w:tr>
      <w:tr>
        <w:trPr>
          <w:trHeight w:val="1266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бюджетных ассигнований  муниципальной Программы 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осуществляется за счет средств бюджета муниципального образования Крым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составляет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бюджет: 30 715,3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  <w:tab/>
              <w:t>год – 5 374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  <w:tab/>
              <w:t>год – 6 172,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6 261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 333,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6 573,5 тыс. рублей</w:t>
            </w:r>
          </w:p>
        </w:tc>
      </w:tr>
      <w:tr>
        <w:trPr>
          <w:trHeight w:val="1418" w:hRule="atLeast"/>
        </w:trPr>
        <w:tc>
          <w:tcPr>
            <w:tcW w:w="328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Администрация муниципального образования Крымский район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тдел по делам молодежи администрации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ая молодежная полити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</w:t>
      </w:r>
      <w:r>
        <w:rPr>
          <w:rFonts w:cs="Times New Roman" w:ascii="Times New Roman" w:hAnsi="Times New Roman"/>
          <w:sz w:val="28"/>
          <w:szCs w:val="28"/>
        </w:rPr>
        <w:t>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 и Краснодарского кра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рганизация работы с молодежью по Краснодарскому краю находится на высоком уровне. Создана единая выверенная система работы с молодежью по краю в целом. Разработаны методические рекомендации по организации работы с молодежью по месту жительства, включая клубы по месту жительства, летние дворовые молодежные площадки. Созданы проекты поддержки социальных молодежных инициатив и ежегодные конкурсы федерального и краевого уровня с целью всестороннего развития молодеж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эффективной работы с молодежью Крымского района является создание единой структуры, в которую входит отдел по делам молодежи администрации муниципального образования Крымский район, муниципальное казенное учреждение «Центр молодежной политики» муниципального образования Крымский район, специалисты молодежной политики в поселениях района и финансирование мероприятий для молодежи. При этом необходимо вести персональный учет прошедших первичную профилактику наркомании, так как в ином случае она имеет гипертрофированные формы, учитывая статистику всех служб системы профил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меры, принятые в 2006 - 2017 годах органами местного самоуправления муниципального образования Крымский район в рамках ведомственной целевой программы реализации государственной молодежной политики в Крымском районе «Молодежь Крымского района», создали базу для решения задач, направленных на усиление роли молодежи в социально-экономическом развитии Крымского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создано муниципальное учреждение «Центр комплексного социального обслуживания «Вариант» муниципального образования Крымский район, в 2016 году учреждение переименовано в «Муниципальное казенное учреждение «Центр молодежной политики» муниципального образования Крымский район», основной направленностью которого является профилактика асоциальных явлений в подростковой и молодежной среде, укрепление института семьи и повышение роли общественного воспитания подростков и молодежи, снижение уровня подростковой наркомании, алкоголизма, оказание социальной и юридической помощи подросткам и молодежи, поддержка молодежных социальных инициатив, создание единой системы работы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уществует острая проблема трудоустройства несовершеннолетних. На рынке трудовой занятости достаточно вакансий, и по факту молодежь работает, как правило, у предпринимателей, но без оформления на работу, социальных гарантий и др. Это является серьезным нарушением законодательства Российской Федерации. В целях решения данной проблемы необходимо предусмотреть рабочие места в администрациях поселений на проведение работ по уборке, наведению санитарного порядка и т.д. и усилить контроль за соблюдением законодательства. В среднем за год по линии отдела по делам молодежи администрации муниципального образования Крымский район трудоустраивается 300 несовершеннолетних граждан, а потребность в трудоустройстве в разы вы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отребностью в трудоустройстве активно развивается волонтёрское (добровольческое) движение. Личная книжка волонтёра, которую получает волонтёр, – книжка для учёта добровольческой (волонтёрской) деятельности, в которую заносятся сведения о видах добровольческой (волонтёрской) деятельности, количестве часов, поощрениях, дополнительной подготовке. Она является аналогом трудовой книжки со стажем работы не за деньги, а на добровольной и безвозмездной основе, и платой за эту работу является приобретенные полезные навыки, профессиональное самоопределение, а также при приеме на работу в государственное учреждение или крупную коммерческую компанию дает отличные рекомендации. Цель молодежной политики в данном направлении - дать возможность всем молодым гражданам в возрасте от 14 лет получить запись в волонтёрской книжке, что позволяет стимулировать общественную ак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активную позицию в развитии волонтёрского движения и участии в общественной жизни Крымского района занимают студенты средних профессиональных учебных заведений Крымского района Крымский технический колледж и Крымский индустриально-строительный техникум. Основная цель волонтерского и студенческого движения – абсолютный охват учащейся и студенческой молодежи трудовой заня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развитию волонтерского движения со стороны государственных органов возрастает с каждым годом. Добровольчество становится важным фактором жизнедеятельности регионов, объединяющим и сплачивающи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добровольческого движения в 2015 году был создан районный волонтерский клуб «Молоток», участниками которого являются более 800 актив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Крымского района на постоянной основе проводятся уроки по добровольчеству в рамках регионального проекта «Социальная активность» национального проекта «Образование». На данных уроках участники обсуждают вопросы развития добровольчества в районе. Учащиеся отмечают роль добровольчества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сероссийской акции «#Мы вместе!» по оказанию помощи пожилым людям и маломобильным гражданам в ситуации распространения коронавирусной инфекции на территории Крымского района был создан волонтерский штаб по оказанию социальной и психологической помощи населению. Волонтеры работали строго в перчатках и в медицинских защитных ма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дня введения ограничительных мероприятий на территории Краснодарского края в Крымском районе волонтерами оказывается методическая помощь по номеру телефона молодежного мобильника по решению проблем, связанных с оплатой жилищно-коммунальных услуг, оплатой мобильной связи, решением бытовых проблем. Волонтеры оказывают адресную социальную помощь пожилым людям в возрасте от 6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по 20 апреля 2020 года совместно с ГБУЗ «Крымская ЦРБ» министерства здравоохранения Краснодарского края было отработано                 390 заявок по доставке медика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18 апреля по 30 июня 2020 года отделом по делам молодежи Крымского района отработано 1336 заявок по доставке однократной продуктовой помощи. Заявки подавали жители Крымского района в возрасте от 65 лет на региональную горячую ли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мая по 30 июня 2020 года отделом по делам молодежи Крымского района было отработано 55 заявок по доставке продуктовых наборов, предоставленными предпринимателями Торгово-промышленной палаты Крымской, семьям, попавшим в трудную жизненную ситуацию в связи с ведением режима повышенной гото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оступали звонки от жителей города Крымска с просьбой о покупке продуктов первой необходимости, приобретении лекарств и их доставке. Всего с 28 марта было отработано 286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8 марта по 30 июня 2020 года отделом по делам молодежи Крымского района всего было отработано 2018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цы принимают активное участие в проведении выборов различных уровней на территории Крымского района. С 15 июня на территории района работал корпус «Волонтеры Конституции». Была организована тематическая точка, где волонтеры рассказывали населению о планируемых изменениях, вносимых в Конституцию, и общероссийском голосовании. Каждому гражданину было предложено не только узнать о голосовании, но и вовлечься в различные волонтерские активности и сделать доброе дело. Также в рамках работы корпуса волонтерами были совершены более 6 000 звонков о предстоящем голосовании и форматах проведения людям в возрасте от 6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олодежного экологического проекта «Молодежь за чистоту» еженедельно волонтеры выходят в общественные места, чтобы напомнить о важности сохранения чистоты на улицах нашего города. Активисты распространяют листовки с призывом выбрасывать жвачку только в мусорные корзины и баки, при этом рассказывая, почему это очень важно. А также раздают кулечки для семечек, призывая жителей соблюдать чистоту в нашем городе и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в 2020 году запущена акция «Всем двором – за чистоту», целью которой является привлечение жителей к участию в жизни нашего города, путём наведения санитарного порядка на территории, прилегающей к их многоквартирным домам. Уже наведен санитарный порядок на территории 5 МК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 14 августа стартовал конкурс среди поселений Крымского района «Всем районом – за чистоту!» по проведению общественных субботников с привлечением жителей поселений. В 11 поселениях добровольцы собрали                1313 кг мус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цы Крымского района ежегодно становятся призерами краевого конкурса «Доброволец Куба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2019 года почетной грамотой управления министерства внутренних дел Российской Федерации по Краснодарскому краю были награждены специалист МКУ «Центр молодежной политики» Бастриков Руслан и активист Крымского района Нойман Кирилл за вклад в развитие волонтерского движения в Краснодарском крае, оказание содействия органам внутренних дел Российской Федерации в выполнении возложенных на н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декабря 2019 года в зале Краснодарской филармонии                                       им. Г.Ф. Пономаренко состоялась торжественная церемония чествования лауреатов Общественной награды Кубани «За благотворительность и добровольчество – Благотворитель Кубани» 2019 года. В номинации «Гражданская инициатива» дипломом лауреата награждена руководитель районного волонтёрского клуба «Молоток» Тикеева Эвелина. В номинации «Добровольчество» награждена руководитель волонтёрского центра «Сердце КТК» Бавина Дарь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работе по гражданско-патриотическому воспитанию занимает Месячник оборонно-массовой и военно-патриотической работы. В ходе Месячника проводится комплекс мероприятий героико-патриотической и военно-спортивной направленности (уроки Мужества и тематические мероприятия, посвященные памятным датам военной истории Кубани, России и Дням воинской славы России; памятные выставки, экскурсии в музеи боевой Славы, автопробеги по местам боевой славы, походы по местам боевой Славы, мероприятия по уходу за памятниками, братскими могилами и воинскими захоронениями и т.д.). В 2020 году отделом по делам молодежи администрации муниципального образования Крымский район в рамках месячника оборонно-массовой и военно-патриотической работы проведено более 100 основных массовых мероприятий с общим охватом подростков и молодежи 13 017 человек. В 2019 году в рамках месячника оборонно-массовой и военно-патриотической работы проведено 90 основных массовых мероприятий с охватом 21 385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значимый для всех нас юбилейной датой Победы в Великой Отечественной войне. Именно поэтому отделом по делам молодежи была запущена на официальных станицах ОДМ в социальных сетях рубрика «Память ветеранов Крымского района», в которой передавались воспоминания наших ветеран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ая социальная адресная помощь ветеранам Великой Отечественной войны сегодня, как никогда, своевременна, необходима и злободневна. Значение этой работы трудно переоценить как для молодежи, так и для людей преклонного возраста. В течение года проводится социально-патриотическая акция «Согреем сердца ветеранов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активисты и жители Краснодарского края уделяют большое внимание приведению в порядок воинских захоронений и мемориалов, расположенных на территории районов. Такой «трудовой десант» проводится в течение года в рамках акции «Дорогами славы» на всех 62 памятных местах Крымского района, посвященных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февраля в МБОУ ООШ № 66 х. Евсеевского прошла II муниципальная научно-практическая конференция «Казачество: прошлое, настоящее, будущее». Участниками конференции стали учащиеся классов казачьей направленности образовательных организаций Крымского района в возрасте от 14 до 30 лет. Мероприятие организовано при непосредственном участии специалиста по работе с молодежью Южн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февраля 2020 года на мемориале «Сопка Героев» Крымского района в рамках акции «Наша Великая Победа» осуществлен забор земли для капсулы времени. Капсулы времени были запечатаны по всей Кубани. Они содержат землю с братских могил, воинских захоронений, а также послания и наставления ветеранов Великой Отечественной войны будущим поколениям. В День Победы гильзы-капсулы были переданы в музей-заповедник имени               Е. Д. Фелицына в кубанской столице на хранение. Планируется, что их откроют в 2045 году, когда будет отмечаться столетие Победы в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по работе с молодежью, культуре, физической культуре и спорту в рамках проведение месячника оборонно-массовой и военно-патриотической работы на протяжении нескольких лет среди студентов Крымского городского поселения Крымского района проходит творческий конкурс «Катюша», в номинациях исполнение песен, посвященных Великой Отечественной войны, чтение стихов собственного сочинения «Стихи о войне», ежегодно в данном конкурсе принимает участие более 30 человек. Творческий конкурс способствует повышению активности и развития творческой инициативы молодежи, выявление и поощрение одаренных молодых певцов, а также авторов, создающих пес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оведена дружеская встреча военно-патриотических клубов «Штурм» и «Ратник». В ходе встречи воспитанники клубов продемонстрировали свои навыки и умения в неполной разборке и сборке   ММГ АК -74, а также показали свои знания при выполнении теоретических зада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ействием карантина на территории Краснодарского края большинство мероприятий было переведено в онлайн-режи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я «Георгиевская ленточка» в 2020 проводилась в 15 раз, но в новом усовершенствованном формате. Участникам необходимо было найти Георгиевскую ленту дома и надеть около сердца; сфотографироваться или сделать селфи; опубликовать фото в социальных сетях, поставить хэштеги #георгиевскаяленточка и #лучшедома, а также передать «онлайн-эстафету»            5 друзьям или #георгиевскаялентаонлайн и ссылкой на @lenta.kubani. В акции приняло участие порядка 5 000 наши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смертный полк - онлайн» - гражданская инициатива призвана сохранить в каждой семье, в каждом доме память об участниках Великой Отечественной войны 1941–1945 годов, о каждом, кто, не жалея жизни, ковал победу над врагом, боролся за освобождение Родины. Для того чтобы принять участие, гражданам необходимо было загрузить фотографию героя и заполнить специальную форму. Итогом акции стала трансляция «Шествия» на более чем 200 медиаэкранах г. Москвы, online-кинотеатре OKKO, на портале «Бессмертного полка Росс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акция «ОКНА_ПОБЕДЫ» прошла с 1 по 9 мая 2020 года в формате онлайн-флешмоба. Принять участие в акции мог любой желающий. Участники акции оформляли окна своих квартир/домов/офисов рисунками, картинками, фотографиями и надписями, посвященными Победе советского народа над фашизмом в Великой Отечественной войне. Фотографии оформленных окон участники акции размещали в социальных сетях с официальным хэштегом #ОКНА_ПОБЕДЫ и со словами благодарности героям, тематическими текстами в преддверии Дня Победы. Целью акции является привлечение внимания общественности к возможности принять участие в праздновании Дня Победы и почтить память героев, находясь на самоизоляции, соединяя такие жизненные добродетели, как семейные ценности, единство поколений, возможность провести праздник в кругу семьи, в том числе с лицами старшего поко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Вам, родные» реализован в 84 субъектах РФ в рамках Всероссийской акции «Мы вместе» на средства благотворителей, пожертвовавших деньги на Всероссийскую акцию «Мы вместе». Во время акции были поздравлены 36 ветеранов Крымского района. В поздравлении приняли участие представители администрации муниципального образования Крымский район и поселений, активисты, военные, волонте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вание Дня России в этом году также прошло в режиме онлайн. В рамках празднования были организованы различные акции, флешмобы и встречи, участником которых мог стать каждый желающ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рганизовано Распространение ленточек «триколор» на точках, доступных для посещения гражданами (продуктовые магазины, аптеки, АЗ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проект «Испеки пирог и скажи спасибо». Люди дарили пирог собственной выпечки тем, кого хотят поблагодарить, и говорят «спасибо!». На пироге размещается маленький государственный флаг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проект «#ОКНАРОССИИ». Все желающие делали рисунок/поздравление с Днем России и приклеивали его на окно, фотографировали и выкладывали в социальных сетях с хештегами #ОкнаРоссии, #Большаяперемена, #ОкнаРоссии_РД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. В Крымском районе активно ведет свою работу поисковая организация «Кавка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мориальном комплексе «Сопка Героев» в селе Экономическом Крымского района 20 июня состоялось торжественное захоронение останков               12 летчиков, которые погибли во время Великой Отечественной войны в воздушных сражениях в небе над Кубанью с апреля по июль 1943 года. Останки летчиков обнаружили поисковики ассоциации поисковых отрядов «Кубаньпоиск» на территории Крымского и Абинского районов. Героев предали земле с соблюдением всех воинских и религиозных почес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июля на Братской могиле советских воинов, погибших в боях с фашистскими захватчиками, в хуторе Плавненском Киевского сельского поселения состоялась торжественная церемония перезахоронения останков советских воинов, погибших в годы Великой Отечественной войны. Всего было предано земле 162 воина, ранее обнаруженных кубанскими поисковиками, из них удалось установить имена лишь двух солдат, пропавших без вести в мае 1943 года. Это: гвардии красноармейцев Кузнецов Илья Иванович, 1918 г.р., (уроженец Орловской области) и рядовой Сенюкин Иван Петрович, 1906 г.р. (уроженец Краснодарского края). Данное мероприятие проходило в рамках                                  V Межрегиональной поисковой экспедиции «Битва за Кавказ», в которой поучаствовали поисковики, представляющие 22 организации Кубани, Ростовской и Тамбовской областей, Башкортостана, Крыма и Севастоп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частью системы гражданского и патриотического воспитания являются молодежные общественные организации - самое действенное средство объединения людей. В развитии клубного движения особую роль играет объединение усилий всех структур, принимающих участие в патриотическом воспитании, а также тесное взаимодействие государственных и общественных институтов. Отделом по делам молодежи ведется работа по развитию патриотических клубов по месту жительства. На данный момент на территории Крымского района ведут свою работу 4 военно-патриотических клуба: «Ратник», «Патриот», «Лучезар» и «Штурм». Охват воспитанников составляет около 20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года на территории муниципального образования Крымский район организовано несение Почетной Вахты памяти у мемориалов и обелисков Великой Отечественной войны 1941-1945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тесное взаимодействие с местным отделением Всероссийского военно-патриотического общественного движения «Юнармия». На постоянной основе проводятся торжественные мероприятия по приведению к присяге и вступлению в ряды Всероссийского военно-патриотического общественного движения «Юнармия». 692 человека уже вступили в ряды юнармейцев Крымск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ода на территории Крымского района Краснодарской краевой молодежной патриотической общественной организацией «Штурм», штабом местного отделения ВВПОД «ЮНАРМИЯ» по городу Крымску и Крымскому району, военным Комиссаром города Крымска и Крымского района при взаимодействии с войсковыми частями 40491 и 75386, администрацией муниципального образования Крымский район и Крымского городского поселения Крымского района проводятся открытый Межмуниципальный Слет «Прорыв» юнармейцев, кадетов, военно-патриотических, военно-спортивных клубов, участников движения «Пост № 1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евраля 2020 года состоялся первый слет Всероссийского военно-патриотического общественного движения «Юнармия» по Крымскому району. Во время слета были подведены итоги деятельности, а также награждены активисты дви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делам молодежи ведет взаимодействие с подшефными частями города Крымска, Новороссийска, Геленджика. В рамках взаимодействия организуются экскурсии на военные корабли, пограничные заставы. Ежегодно в городе Крымске в рамках месячника оборонно-массовой и военно-патриотической работы проводится концерт Ансамбля песни и пляски пограничного управления федерального службы безопасности Российской Федерации по Краснодарскому краю. На все профессиональные праздники молодежь от имени главы и председателя Совета муниципального образования Крымский район поздравляет военнослужащих творческими подарк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уховно-нравственного воспитания молодежи проводятся экскурсии по духовным центрам Куба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7 года было создано Общественное объединение правоохранительной направленности «Молодежный патруль» Крымского района, в состав которого входит 20 человек из числа студенческой и работающей молодеж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 объединением правоохранительной направленности «Молодежный патруль» Крымского района за 2019 год и первое полугодие                  2020 года было осуществлено более 150 выходов в рейдовые мероприятия совместно с ОМВД России по Крымскому району в рамках реализации Закона                   № 1539-КЗ. Также ООПН «Молодежный патруль» оказывает содействие ОМВД России по Крымскому району в охране общественного порядка во время проведения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рымский район действует местное отделение проекта Краснодарской краевой общественной организации содействия развитию социальной активности молодежи «Онлайн-патруль». За отчетный период данным объединением было выявлено 464 интернет-ресурса, предположительно пропагандирующих употребление и распространение наркотических веществ, из них было заблокировано 100 ресурсов. Кроме того, было выявлено 350 интернет-ресурсов, содержащих информацию предположительно экстремистского характера и 50 ресурсов, пропагандирующих суицидальное пове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ый период в рамках краевой акции «Кубань без наркотрафарета» участниками объединения было выявлено и ликвидировано                                       390 наркотрафаретов на территории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ОПН «Молодежный патруль» Крымского района принимают участие в розыске без вести пропавш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9 года председатель ООПН «Молодежный патруль» Крымского района был отмечен грамотой ГУВД МВД Краснодарского края и включен в состав Совета Общественного объединения правоохранительной направленности «Молодежный патруль»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исполнения муниципальной программы «Молодежь Крымского района» большое внимание уделяется интеллектуальному и творческому развитию подростков и молодёжи. В течение всего года с молодежью Крымского района проводятся различные мероприятия, направленные на творческое и интеллектуальное развитие молодеж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ые Чемпионаты Высшей и Юношеской Лиги по игре «Что? Где? Когда?». Команды из Крымского района регулярно принимают участие как в играх, проводимых отделом по делам молодежи в городе Крымске, так и в других районах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стивали по игре КВ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о проводится муниципальный этап краевого фестиваля современного молодежного творчества «Свежий ветер». В 2019 году воспитанники коллектива современного танца «Империя танца» заняли 1 место в финале данного конкурса в городе Краснодар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все мероприятия данного направления переведены в онлайн-режи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для молодежи Крымского района в возрасте от 14 до 17 лет организуются летние тематические смены на территории ст. Эриванской, Абинского района. В рамках оздоровительных смен молодые люди в возрасте обучаются ориентироваться на местности, оказывать первую медицинскую помощь, осваивают правила выживания в экстремальных природных условиях. Для ребят проводится насыщенная развлекательная и познавательная программа: тренинги по личностному росту, изучение истории родного края, спортивные тренировки, зарядка на свежем воздухе и закаливание. В 2019 году в данных сменах приняли участие 93 подростка Крымского района. Из муниципальной программы «Молодежь Крымского района» на данные мероприятия профинансировано 452 тыс.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на территории района проходят муниципальные молодежные форум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ремя молодых» - это три разноплановых дня, в рамках которых участников ожидают встречи с интересными людьми, различные мероприятия спортивной, интеллектуальной, досуговой направленности и масса новой полезной информации. Участники Форума – 100 молодых людей в возрасте от 18 до 29 лет, проживающих во всех поселениях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ежный форум «Крымский район – перекресток времен!». Форум проводится с целью воспитания чувств патриотизма и любви к Малой Родине. Студенты в течение нескольких дней знакомятся с достопримечательностями, историей и памятными местами нашего района, а также обычаями и традициями народов, которые здесь проживаю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молодежь Крымского района принимает участие в краевых, окружных и всероссийских молодежных форумах и сменах. </w:t>
      </w:r>
    </w:p>
    <w:p>
      <w:pPr>
        <w:pStyle w:val="Normal"/>
        <w:suppressAutoHyphens w:val="false"/>
        <w:spacing w:lineRule="auto" w:line="240" w:before="540" w:after="0"/>
        <w:ind w:left="40" w:right="40" w:firstLine="7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на территории Северского района Краснодарского края проводится молодежный форум Кубани «Регион 93». в 2019 году приняли участие 45 представителей молодежи Крымск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летней оздоровительной кампании «Лето - 2018» за период июнь-июль 2018 года отделом по делам молодежи проведено                                   3 муниципальные смены и 1 муниципальный форум различной тематической направлен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Охвачено различными формами активного детско-юношеского туризма было 691 человек, из них: охват муниципальных форумов и смен 576, охват краевых и федеральных форумов и смен составил 115 че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делом по делам молодежи администрации муниципального образования Крымский район на постоянной основе ведется работа с подростками и молодежью по месту жительства: проводятся мероприятия, направленные на профилактику правонарушений в молодёжной среде, на формирование позитивного мировоззрения, ориентированного на здоровый образ жизни. С целью организации позитивной досуговой занятости молодежи отдел по делам молодежи администрации муниципального образования Крымский район проводит массовые мероприятия, молодежные акции, фестивали, молодежные квесты и прочие мероприятия, согласно плана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ситуация </w:t>
      </w:r>
      <w:r>
        <w:rPr>
          <w:rFonts w:cs="Times New Roman" w:ascii="Times New Roman" w:hAnsi="Times New Roman"/>
          <w:sz w:val="28"/>
          <w:szCs w:val="28"/>
        </w:rPr>
        <w:t xml:space="preserve">в сфере реализации государственной молодежной политики выдвигает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разработке новой муниципальной программы реализации государственной молодежной политики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>, которая ориентирована преимущественно на граждан в возрасте от 14 до 29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акоплен значительный опыт применения программно-целевого метода: с 2002 года по 2013 год реализовывалась муниципальная целевая программа «Молодежь Крымского района», в                                         2014 году - ведомственная целевая программа «Молодежь Крымского района»,                       в 2015 - 2016 годах, 2017 - 2019 годах - муниципальная программа «Молодежь Крымского райо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ежной политики. 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молоде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ть адресность, последовательность, преемственность и контроль за целевым использованием бюджетных средств, направляемых на реализацию молодежной политики в Крым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развития сферы государственной молодежной политики и обеспечения увеличения вклада молодежи в социально-экономическое развитие Крымского района в частности и Кубани в це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Style18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основной цели Программы - развития и реализации потенциала молодежи в интересах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социальной адаптации и защиты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овая защита и социальная поддержка молодых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р, направленных на профилактику экстремистских проявлений в молодежной сред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своевременному выявлению и пресечению фактов радикализации несовершеннолетних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молодежной политики на территории Крымского района отдел по делам молодежи администрации муниципального образования Крымский район ведет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рганизация летнего оздоровления, отдыха и занятости подростков и молодежи,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работы районного добровольческого объединения «Молодёжный Патруль» и курирование работы «Молодёжных Патрулей» поселений Крым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 по профилактике экстремизма и идеологии терроризма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в трудоустройстве молодёжи на временную, сезонную и постоянную работу, организация трудового воспитания и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ассового молодежного тур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теллектуальное и творческое развитие молодеж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20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</w:rPr>
        <w:t>еречень отдельных мероприяти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тдельных мероприятий Программы представлен в виде приложения № 1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Молодежь Крымского района» к муниципальной программе муниципального образования Крымский район «Молодежь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ное описание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муниципального образования Крымский район «Молодежь Крымского района» подпрограмма не предусмотре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реализации государственной молодежной политики в муниципальном образовании Крымский район «Молодежь Крымского района» – из средств бюджета муниципального образования Крымский район составляет 30 715,3 тыс. рублей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</w:t>
        <w:tab/>
        <w:t>год – 5 374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год – 6 172,6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 261,5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 333,6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 573,5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-2024 годов объемы финансирования Программы, при наличии финансовой возможности, подлежат корректировке в сторону увеличения с целью расширения возможностей для реализации государственной молодежной политики в муниципальном образовании Крымский район, а также достижения среднекраев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рым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sub_104"/>
      <w:bookmarkStart w:id="1" w:name="sub_10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Сведения о показателях (индикаторах) Программы, подпрограмм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ых целевых программ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04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Оценка реализации Программы будет производиться по критериям, используемым для контроля за ходом выполнения мероприятий программы, представленным в таблице (данная таблица приведена в приложении № 2 к муниципальной программе «Молодежь Крымского райо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уточнение объема финансирования и ответственность за реализацию ее мероприятий осуществляет отдел по делам молодежи администрации муниципального образования Крым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специалисты по делам молодежи городского и сельских поселений муниципального образования Крымский район, молодежные общественные объединения и </w:t>
      </w:r>
      <w:r>
        <w:rPr>
          <w:rFonts w:cs="Times New Roman" w:ascii="Times New Roman" w:hAnsi="Times New Roman"/>
          <w:bCs/>
          <w:sz w:val="28"/>
          <w:szCs w:val="28"/>
        </w:rPr>
        <w:t>иные организации, определяемые на конкурс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, ответственное за координацию и организацию мероприятий Программы — МКУ «Центр молодежной политики»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направлениям финансирования Программы за счет средств муниципального бюджета осуществляет отдел по делам молодежи администрации муниципального образования Крымский район, и подлежат ежегодному уточнению в установленном порядке при формировании проектов бюджета муниципального образования Крымский район на соответствующий финансовый год. Финансирование программных мероприятий уточняется в соответствии с итогами их реализации за прошедш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Крымский район несет ответственность за целе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муниципальной программой осуществляет координатор Программы – отдел по делам молодеж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Крым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разработку Программы, ее согласование с координаторами подпрограмм, иными исполнителями отдельных мероприяти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ует структуру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реализацию Программы, координацию деятельности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мониторинг и анализ отчетов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жеквартально, </w:t>
      </w:r>
      <w:r>
        <w:rPr>
          <w:rFonts w:cs="Times New Roman" w:ascii="Times New Roman" w:hAnsi="Times New Roman"/>
          <w:sz w:val="28"/>
          <w:szCs w:val="28"/>
        </w:rPr>
        <w:t xml:space="preserve">в срок до 10 числа месяца, следующего за отчетным, представляет в управление экономики и прогнозирования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</w:t>
      </w:r>
      <w:r>
        <w:rPr>
          <w:rFonts w:cs="Times New Roman" w:ascii="Times New Roman" w:hAnsi="Times New Roman"/>
          <w:sz w:val="28"/>
          <w:szCs w:val="28"/>
        </w:rPr>
        <w:t xml:space="preserve"> район информацию, об участии и исполн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размещает информацию о ходе реализации и достигнутых результатах Программы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сетевой план-график реализации Программы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рограммы в целом, а также осуществляет иные полномочия, установленные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текущего контроля координатор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, когда координатор Программы в отчетном году не принял меры по обеспечению полного и своевременного финансирования мероприятий Программы, а также соответствия результатов выполнения Программы целевым индикаторам и показателям эффективности, предусмотренным утвержденной Программой, координатором муниципальной программы вносятся главе муниципального образования Крымский район согласованные предлож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корректировке целей и срока реализации Программы, перечн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 сокращении финансирования Программы за счет средств бюджета муниципального образования Крымский район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изменений в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-го марта года, следующего за отчетным, координатор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ведения о фактических объемах финансирования Программы в целом и по каждому мероприятию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фактическом выполнении программных мероприятий, реализации ведомственных целевых программ и основных мероприятий в разрезе подпрограмм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достигнутых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ценку влияния фактических результатов реализации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прилагаются отчет об исполнении финансирования Программы и отчет об исполнении целевых индикаторов и показателей эффективности программ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заключает договоры (муниципальные контракты) с исполнителями мероприятий Программы в установленном законодательством порядке, а также договоры субсид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использует по целевому назначению средства, предусмотренные Программой, и осуществляет анализ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атывает и утверждает сетевые планы-графики реализации мероприятий Программ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bookmarkStart w:id="5" w:name="sub_105"/>
      <w:r>
        <w:rPr>
          <w:rFonts w:cs="Times New Roman" w:ascii="Times New Roman" w:hAnsi="Times New Roman"/>
          <w:b/>
          <w:bCs/>
          <w:sz w:val="28"/>
          <w:szCs w:val="28"/>
        </w:rPr>
        <w:t xml:space="preserve">. Оценка рисков реализации Программы </w:t>
      </w:r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168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ханизм негативного влияния внешних факторов</w:t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я федерального, краевого законодательства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еративное реагирование на изменения федерального, краевого законодательства в части принятия соответствующего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молодежи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Э.А. Тик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41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8.2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123.101" TargetMode="External"/><Relationship Id="rId3" Type="http://schemas.openxmlformats.org/officeDocument/2006/relationships/hyperlink" Target="garantf1://9035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User</dc:creator>
  <dc:description/>
  <cp:keywords/>
  <dc:language>en-US</dc:language>
  <cp:lastModifiedBy>USER</cp:lastModifiedBy>
  <cp:lastPrinted>2020-11-18T14:54:00Z</cp:lastPrinted>
  <dcterms:modified xsi:type="dcterms:W3CDTF">2021-01-21T07:34:00Z</dcterms:modified>
  <cp:revision>19</cp:revision>
  <dc:subject/>
  <dc:title/>
</cp:coreProperties>
</file>