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111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Cs/>
                <w:sz w:val="27"/>
                <w:szCs w:val="27"/>
              </w:rPr>
              <w:t>ПРИЛОЖЕНИЕ №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Cs/>
                <w:sz w:val="27"/>
                <w:szCs w:val="27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Cs/>
                <w:sz w:val="27"/>
                <w:szCs w:val="27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Cs/>
                <w:sz w:val="27"/>
                <w:szCs w:val="27"/>
              </w:rPr>
              <w:t xml:space="preserve">Крымский район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Cs/>
                <w:sz w:val="27"/>
                <w:szCs w:val="27"/>
              </w:rPr>
              <w:t>от 27.04.2020  №  854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ступление  доходов бюджета муниципального образования Крымский район за первый квартал 2020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16"/>
        <w:gridCol w:w="4755"/>
        <w:gridCol w:w="2126"/>
        <w:gridCol w:w="1701"/>
        <w:gridCol w:w="1701"/>
        <w:gridCol w:w="1559"/>
      </w:tblGrid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по бюджету на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ервый кварта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я</w:t>
            </w:r>
          </w:p>
        </w:tc>
      </w:tr>
      <w:tr>
        <w:trPr>
          <w:trHeight w:val="8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бюджетном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+";"-"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собственных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4 9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8  4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556 493,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21010100000000011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7 905,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FF0000"/>
              </w:rPr>
            </w:pPr>
            <w:r>
              <w:rPr>
                <w:rFonts w:cs="Times New Roman" w:ascii="Times New Roman" w:hAnsi="Times New Roman"/>
                <w:iCs/>
                <w:color w:val="FF000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010200001000011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 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379 028,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30223001000011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нефтепрод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677,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21050100001000011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9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45 080,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050200002000011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41 048,1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050300001000011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4 892,6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050402001000011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применя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480,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060201002000011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7 188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080000000000011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7 123,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1110501000000012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земельные учас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6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9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53 656,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1110502000000012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осле разграничения государствен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768,0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1110503000000012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й муниципальных районов и созданных ими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47,4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1110507000000012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901,3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1110530000000012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63,1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900000000012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466,1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1120100001000012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756,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9021130100000000013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605,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1130200000000013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1 660,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000000000000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6 154,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000000000014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07,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70105005000018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1170505005000018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1 010,8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89 7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2 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1 457 010,1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89 7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2 7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1 456 999,5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100000000015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 1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5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108 618,6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000000015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 2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3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406 874,2</w:t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9 2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939 178,9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2 327,8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190000005000015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10,6</w:t>
            </w:r>
          </w:p>
        </w:tc>
      </w:tr>
      <w:tr>
        <w:trPr>
          <w:trHeight w:val="413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534 6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1 1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2 013 50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меститель главы муниципального образования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ымский район, начальник финансового управления                                                                                                     Г.И.Макарян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3"/>
        <w:gridCol w:w="4149"/>
      </w:tblGrid>
      <w:tr>
        <w:trPr/>
        <w:tc>
          <w:tcPr>
            <w:tcW w:w="1084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14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7"/>
                <w:szCs w:val="27"/>
              </w:rPr>
              <w:t>ПРИЛОЖЕНИЕ № 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7"/>
                <w:szCs w:val="27"/>
              </w:rPr>
              <w:t>Крымский район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7"/>
                <w:szCs w:val="27"/>
              </w:rPr>
              <w:t>от 27.04.2020  №  854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8496" w:hanging="0"/>
        <w:rPr>
          <w:rStyle w:val="Style14"/>
          <w:rFonts w:ascii="Times New Roman" w:hAnsi="Times New Roman" w:eastAsia="Calibri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Распределение бюджетных ассигнований по разделам и подразделам  классификации расходов бюджетов </w:t>
      </w:r>
    </w:p>
    <w:p>
      <w:pPr>
        <w:pStyle w:val="Normal"/>
        <w:ind w:hanging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оссийской Федерации за первый квартал 2020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379"/>
        <w:gridCol w:w="1701"/>
        <w:gridCol w:w="1559"/>
        <w:gridCol w:w="1560"/>
        <w:gridCol w:w="1984"/>
      </w:tblGrid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тыс.руб.)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по бюджету на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ервый квартал</w:t>
            </w:r>
          </w:p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я</w:t>
            </w:r>
          </w:p>
        </w:tc>
      </w:tr>
      <w:tr>
        <w:trPr>
          <w:trHeight w:val="80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бюджетному</w:t>
            </w:r>
          </w:p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+";"-"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584 9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1 0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2 083 921,8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0 0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 7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202 297,2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1 345,6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законодательных органов власт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3 725,5</w:t>
            </w:r>
          </w:p>
        </w:tc>
      </w:tr>
      <w:tr>
        <w:trPr>
          <w:trHeight w:val="10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3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4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81 857,5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19,2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1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24 432,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6 410,4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2 000,0</w:t>
            </w:r>
          </w:p>
        </w:tc>
      </w:tr>
      <w:tr>
        <w:trPr>
          <w:trHeight w:val="1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 5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9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82 506,9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750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подготовка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750,0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 7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83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31 925,1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7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3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31 875,1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50,0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 2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2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15 976,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6 865,2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1 666,2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7 445,3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527,8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527,8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876 7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0 4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1 516 306,6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 8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8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385 008,6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 3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 6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952 707,2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91 190,6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одготовка и повышение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331,7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8 731,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 1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84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78 337,4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 2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0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40 249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6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35 069,2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5 179,8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ая 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2 1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 9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134 230,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2 964,3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508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ка и попеч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4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71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130 757,8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1 1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1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131 038,3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 6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104 361,9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5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23 569,6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3 106,8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4 320,7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средств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4 320,7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8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4 418,6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4 418,6</w:t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2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1 881,7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1 881,7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>З</w:t>
      </w:r>
      <w:r>
        <w:rPr>
          <w:rFonts w:cs="Times New Roman" w:ascii="Times New Roman" w:hAnsi="Times New Roman"/>
          <w:sz w:val="27"/>
          <w:szCs w:val="27"/>
        </w:rPr>
        <w:t xml:space="preserve">аместитель главы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ымский район, начальник  финансового управления                                                                                                    Г.И.Макарян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188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Cs/>
                <w:sz w:val="27"/>
                <w:szCs w:val="27"/>
              </w:rPr>
              <w:t>ПРИЛОЖЕНИЕ № 3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7"/>
                <w:szCs w:val="27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Cs/>
                <w:sz w:val="27"/>
                <w:szCs w:val="27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Cs/>
                <w:sz w:val="27"/>
                <w:szCs w:val="27"/>
              </w:rPr>
              <w:t xml:space="preserve">Крымский район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Cs/>
                <w:sz w:val="27"/>
                <w:szCs w:val="27"/>
              </w:rPr>
              <w:t>от 27.04.2020  № 854</w:t>
            </w:r>
          </w:p>
        </w:tc>
      </w:tr>
    </w:tbl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Источники    внутреннего финансирования  дефицита  бюджета муниципального образования Крымский район,  перечень статей и видов источников финансирования дефицитов бюджетов за первый квартал 2020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985"/>
        <w:gridCol w:w="1559"/>
        <w:gridCol w:w="1276"/>
        <w:gridCol w:w="1842"/>
      </w:tblGrid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рупп, подгрупп, статей, подстатей, элементов, программ (подпрограмм),</w:t>
            </w:r>
          </w:p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по бюджету на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ервый квартал</w:t>
            </w:r>
          </w:p>
          <w:p>
            <w:pPr>
              <w:pStyle w:val="Normal"/>
              <w:ind w:firstLine="49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я</w:t>
            </w:r>
          </w:p>
        </w:tc>
      </w:tr>
      <w:tr>
        <w:trPr>
          <w:trHeight w:val="120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бюджетному</w:t>
            </w:r>
          </w:p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+";"-"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 финансирования дефицита бюджета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1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0 1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15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33 263,3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внутреннего финансирования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 ни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5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60000000000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 000,0</w:t>
            </w:r>
          </w:p>
        </w:tc>
      </w:tr>
      <w:tr>
        <w:trPr>
          <w:trHeight w:val="5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61002000000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 000,0</w:t>
            </w:r>
          </w:p>
        </w:tc>
      </w:tr>
      <w:tr>
        <w:trPr>
          <w:trHeight w:val="5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010610020500005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 00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1050000000000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1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1 1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16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34 263,3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1050000000000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величение остатков средств 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 534 6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523 0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 011 619,8</w:t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0000000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2 534 6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523 0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 011 619,8</w:t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00000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2 534 6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523 0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 011 619,8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50000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рочих остатков денежных средств 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2 534 6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523 0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 011 619,8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1050000000000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ьшение остатков средств 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84 9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1 9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-2 083 037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0000000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прочих остатков 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4 9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 9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2 083 037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00000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4 9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 9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2 083 037,6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50000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прочих остатков денежных средств 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4 9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 9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2 083 037,6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меститель главы 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Крымский район, начальник  финансового управления                                                                                                    Г.И.Макарян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3544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18:00Z</dcterms:created>
  <dc:creator>FU27Krymsk</dc:creator>
  <dc:description/>
  <dc:language>en-US</dc:language>
  <cp:lastModifiedBy>Оксана Э. Кочекьян</cp:lastModifiedBy>
  <cp:lastPrinted>2020-04-23T07:50:00Z</cp:lastPrinted>
  <dcterms:modified xsi:type="dcterms:W3CDTF">2020-04-30T06:18:00Z</dcterms:modified>
  <cp:revision>2</cp:revision>
  <dc:subject/>
  <dc:title>Закон Краснодарского края от 28 июня 2007 г</dc:title>
</cp:coreProperties>
</file>