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45720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администрация муниципального образования Крымский </w:t>
      </w:r>
    </w:p>
    <w:p>
      <w:pPr>
        <w:pStyle w:val="Normal"/>
        <w:spacing w:before="240" w:after="240"/>
        <w:ind w:right="-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айон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_</w:t>
      </w:r>
      <w:r>
        <w:rPr>
          <w:rFonts w:cs="Times New Roman" w:ascii="Times New Roman" w:hAnsi="Times New Roman"/>
          <w:sz w:val="24"/>
          <w:szCs w:val="24"/>
          <w:u w:val="single"/>
        </w:rPr>
        <w:t>27.10.2010</w:t>
      </w:r>
      <w:r>
        <w:rPr>
          <w:rFonts w:cs="Times New Roman" w:ascii="Times New Roman" w:hAnsi="Times New Roman"/>
          <w:sz w:val="24"/>
          <w:szCs w:val="24"/>
        </w:rPr>
        <w:t xml:space="preserve">__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___3457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Крымс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главы муниципального образования  от  19  июня  2009  года  № 1812 «О муниципальной целевой программе   «Повышение     безопасности    дорожного     движения      на территории      муниципального   образования      Крымский    район    на   2009-2012 годы»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вязи с недостаточной эффективностью функционирования системы обеспечения безопасности  дорожного движения, крайне низкой дисциплиной участников дорожного движения  п о с т а н о в л я 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главы муниципального образования Крымский район от 19 июня 2009 года № 1812 «О муниципальной целевой программе «Повышение безопасности дорожного движения на территории  муниципального образования Крымский район на 2009-2012 годы», изложив приложение «Муниципальная целевая программа «Повышение безопасности  дорожного движения на территории муниципального образования Крымский район на 2009-2012 года» в новой редакции (приложение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Отделу по вопросам  жизнеобеспечения администрации муниципального образования Крымский район (Харламова) обнародовать настоящее постановлени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Организационному отделу администрации муниципального образования Крымский район (Кущ) разместить на официальном  сайте администрации муниципального образования Крымский район настоящее постановлени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4. Постановление вступает в силу со дня обнарод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рымский район </w:t>
        <w:tab/>
        <w:tab/>
        <w:tab/>
        <w:tab/>
        <w:tab/>
        <w:t xml:space="preserve">        В.В. Круть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23:00Z</dcterms:created>
  <dc:creator>Admin</dc:creator>
  <dc:description/>
  <cp:keywords/>
  <dc:language>en-US</dc:language>
  <cp:lastModifiedBy>Admin</cp:lastModifiedBy>
  <cp:lastPrinted>2010-10-14T14:10:00Z</cp:lastPrinted>
  <dcterms:modified xsi:type="dcterms:W3CDTF">2010-11-03T05:41:00Z</dcterms:modified>
  <cp:revision>11</cp:revision>
  <dc:subject/>
  <dc:title/>
</cp:coreProperties>
</file>