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9990</wp:posOffset>
            </wp:positionH>
            <wp:positionV relativeFrom="paragraph">
              <wp:posOffset>-263525</wp:posOffset>
            </wp:positionV>
            <wp:extent cx="525145" cy="657225"/>
            <wp:effectExtent l="0" t="0" r="0" b="0"/>
            <wp:wrapTight wrapText="bothSides">
              <wp:wrapPolygon edited="0">
                <wp:start x="-45" y="0"/>
                <wp:lineTo x="-45" y="21560"/>
                <wp:lineTo x="21600" y="21560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99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ДМИНИСТРАЦИЯ МУНИЦИПАЛЬНОГО ОБРАЗОВАНИЯ КРЫМСКИЙ РАЙО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99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СТАНОВЛЕНИЕ</w:t>
      </w:r>
    </w:p>
    <w:p>
      <w:pPr>
        <w:pStyle w:val="Normal"/>
        <w:ind w:left="-993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3 ноября 2009 года                                                                                   № </w:t>
      </w:r>
      <w:r>
        <w:rPr>
          <w:sz w:val="28"/>
          <w:szCs w:val="28"/>
          <w:u w:val="single"/>
        </w:rPr>
        <w:t>37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 xml:space="preserve">   г.Крым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й целевой программе </w:t>
      </w:r>
      <w:r>
        <w:rPr>
          <w:b/>
          <w:color w:val="000000"/>
          <w:sz w:val="28"/>
          <w:szCs w:val="28"/>
        </w:rPr>
        <w:t>«Противодействие наркомании и незаконному обороту наркотических средств, психотропных вещест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их прекурсоров в Крымском районе на 2010 - 2012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8 января 1998 года № 3-ФЗ «О наркотических средствах и психотропных веществах», законом Краснодарского края от 25октября 2005года № 937-КЗ «Об основных направлениях профилактики алкоголизма, наркомании и токсикомании на территории Краснодарского края», постановлением главы муниципального образования Крымский район от 8 мая 2009 года № 1345 «Об утверждении положения о разработке и утверждении долгосрочных муниципальных целевых программ муниципального образования Крымский район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целевую программу </w:t>
      </w:r>
      <w:r>
        <w:rPr>
          <w:color w:val="000000"/>
          <w:sz w:val="28"/>
          <w:szCs w:val="28"/>
        </w:rPr>
        <w:t xml:space="preserve">«Противодействие наркомании и незаконному обороту наркотических средств, психотропных веществ и их прекурсоров в Крымском районе на 2010 - 2012 годы» </w:t>
      </w:r>
      <w:r>
        <w:rPr>
          <w:sz w:val="28"/>
          <w:szCs w:val="28"/>
        </w:rPr>
        <w:t xml:space="preserve"> </w:t>
        <w:br/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овому управлению департамента по финансам, бюджету и контролю Краснодарского края в Крымском районе (Пархоменко) осуществить финансирование мероприятий муниципальной целевой программы </w:t>
      </w:r>
      <w:r>
        <w:rPr>
          <w:color w:val="000000"/>
          <w:sz w:val="28"/>
          <w:szCs w:val="28"/>
        </w:rPr>
        <w:t>«Противодействие наркомании и незаконному обороту наркотических средств,  психотропных веществ и их прекурсоров в Крымском районе на 2010 - 2012 годы»</w:t>
      </w:r>
      <w:r>
        <w:rPr>
          <w:sz w:val="28"/>
          <w:szCs w:val="28"/>
        </w:rPr>
        <w:t xml:space="preserve"> в пределах средств, предусмотренных в бюджете на эти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рымский район, управляющего делами А.К.Бо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6" w:gutter="0" w:header="709" w:top="1134" w:footer="0" w:bottom="16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ий район                                                              </w:t>
        <w:tab/>
        <w:tab/>
        <w:tab/>
        <w:t xml:space="preserve">  В.В.Крут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  <w:br/>
        <w:t>Крым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b/>
          <w:sz w:val="28"/>
          <w:szCs w:val="28"/>
          <w:u w:val="single"/>
        </w:rPr>
        <w:t>23.11.2009 года</w:t>
      </w:r>
      <w:r>
        <w:rPr>
          <w:sz w:val="28"/>
          <w:szCs w:val="28"/>
        </w:rPr>
        <w:t>__ № _____</w:t>
      </w:r>
      <w:r>
        <w:rPr>
          <w:b/>
          <w:sz w:val="28"/>
          <w:szCs w:val="28"/>
          <w:u w:val="single"/>
        </w:rPr>
        <w:t>3756</w:t>
      </w:r>
      <w:r>
        <w:rPr>
          <w:sz w:val="28"/>
          <w:szCs w:val="28"/>
        </w:rPr>
        <w:t>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муниципальной целевой программе «Противодействие наркомании и незаконному обороту наркотических средств,  психотропных веществ и их прекурсоров в Крымском районе на 2010 - 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280"/>
      </w:tblGrid>
      <w:tr>
        <w:trPr>
          <w:trHeight w:val="149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о взаимодействию с правоохранительными 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>органами, казачеством и межэтническим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>отношениям администраци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Г.Ковтун</w:t>
            </w:r>
          </w:p>
        </w:tc>
      </w:tr>
      <w:tr>
        <w:trPr>
          <w:trHeight w:val="283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взаимодействи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равоохранительными органами, казачеством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этническим отношения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Кормишин</w:t>
            </w:r>
          </w:p>
        </w:tc>
      </w:tr>
      <w:tr>
        <w:trPr>
          <w:trHeight w:val="1152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ершанов</w:t>
            </w:r>
          </w:p>
        </w:tc>
      </w:tr>
      <w:tr>
        <w:trPr>
          <w:trHeight w:val="1152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Глущенко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финансового управления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по финансам, бюджету и 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 xml:space="preserve">контролю Краснодарского края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рымском районе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Пархоменко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Соколова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рымский район,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Боос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626" w:gutter="0" w:header="709" w:top="1134" w:footer="0" w:bottom="107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280" w:hanging="0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ind w:left="11280" w:hanging="0"/>
        <w:rPr>
          <w:szCs w:val="24"/>
        </w:rPr>
      </w:pPr>
      <w:r>
        <w:rPr>
          <w:szCs w:val="24"/>
        </w:rPr>
        <w:t xml:space="preserve">постановлением администрации муниципального образования Крым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т </w:t>
      </w:r>
      <w:r>
        <w:rPr>
          <w:b/>
          <w:sz w:val="28"/>
          <w:szCs w:val="28"/>
          <w:u w:val="single"/>
        </w:rPr>
        <w:t>23.11.2009 года</w:t>
      </w:r>
      <w:r>
        <w:rPr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>3756</w:t>
      </w:r>
    </w:p>
    <w:p>
      <w:pPr>
        <w:pStyle w:val="Normal"/>
        <w:ind w:left="1128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ind w:left="7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Heading1"/>
        <w:spacing w:lineRule="auto" w:line="24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целевой программы</w:t>
      </w:r>
    </w:p>
    <w:p>
      <w:pPr>
        <w:pStyle w:val="Heading1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тиводействие наркомании и незаконному обороту наркотических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редств, психотропных веществ и их прекурсоров в Крымском районе на 2010 - 2012 годы»</w:t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b/>
                <w:szCs w:val="24"/>
              </w:rPr>
              <w:t>программы</w:t>
            </w:r>
          </w:p>
        </w:tc>
        <w:tc>
          <w:tcPr>
            <w:tcW w:w="11580" w:type="dxa"/>
            <w:tcBorders/>
          </w:tcPr>
          <w:p>
            <w:pPr>
              <w:pStyle w:val="Heading1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Противодействие наркомании и незаконному обороту наркотических</w:t>
            </w:r>
          </w:p>
          <w:p>
            <w:pPr>
              <w:pStyle w:val="Heading1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, психотропных веществ и их прекурсоров в Крымском районе на 2010 - 2012 годы» </w:t>
            </w:r>
            <w:r>
              <w:rPr>
                <w:sz w:val="24"/>
                <w:szCs w:val="24"/>
              </w:rPr>
              <w:t>(далее — Программ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Заказчик Программы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 Крымский район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работчик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ind w:right="-64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межэтническим отношениям 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szCs w:val="24"/>
              </w:rPr>
              <w:t>администрации муниципального образования Крымский райо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Исполнители мероприятий Про</w:t>
              <w:softHyphen/>
              <w:t>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ы исполнительной власти на территории Крымского района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 внутренних дел по Крымскому району (далее – ОВД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 управления Федеральной службы безопасности по Краснодарскому краю в городе Крымске (далее – ОФСБ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2-е отделение Северского межрайонного отдела регионального управления Федеральной службы по контролю за оборотом наркотиков по Краснодарскому краю (далее – ОФСКН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 управления Федеральной миграционной службы по Краснодарскому краю в Крымском районе (далее – ОФМС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ий таможенный пост Краснодарской таможни (далее – таможенный пост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линейный отдел внутренних дел на железнодорожной станции Крымская (далее – ЛОВД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головная исполнительная инспекция № 47 государственного учреждения Межрайонная уголовная исполнительная инспекция № 9 главного управления Федеральной службы исполнения наказаний по Краснодарскому краю (далее – У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образования администрации муниципального образования Крымский район (далее – управление образования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культуры администрации муниципального образования Крымский район (далее – управление культуры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сельского хозяйства администрации муниципального образования Крымский район (далее – управление сельского хозяйства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здравоохранения администрации муниципального образования Крымский район (далее – управление здравоохранения администрации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социальной защиты населения департамента социальной защиты населения Краснодарского края по Крымском району (далее – управление социальной защиты населения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ение по вопросам семьи и детства администрации муниципального образования Крымский район (далее - управление по вопросам семьи и детства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 муниципального образования Крымский район (далее – отдел по взаимодействию с правоохранительными органами, казачеством и межэтническим отношениям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физической культуре и спорту администрации муниципального образования Крымский район (далее – отдел по физической культуре и спорту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делам молодежи администрации муниципального образования Крымский район (далее – отдел по делам молодежи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делам несовершеннолетних администрации муниципального образования Крымский район (далее – отдел по делам несовершеннолетних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торговли, потребительского рынка и цен управления экономики и прогнозирования администрации муниципального образования Крымский район (далее – отдел торговли, потребительского рынка и цен управления экономики и прогнозирования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ый отдел администрации муниципального образования Крымский район (далее – организационный отдел администрации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рриториальный отдел управления Роспотребнадзора по Краснодарскому краю по Северскому, Абинскому и Крымскому районам (далее – отдел Роспотребнадзора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 «Центр занятости населения города Крымска» (далее – ЦЗН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айонное казачье общество Таманского казачьего отдела Кубанского казачьего войска (далее – РКО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У ДОД «Детский эколого-биолгический центр» г.Крымска Краснодарского края (далее – ДЭБЦ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Цели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 xml:space="preserve">создание эффективной системы профилактики наркомании, </w:t>
            </w:r>
            <w:r>
              <w:rPr>
                <w:color w:val="000000"/>
                <w:szCs w:val="24"/>
              </w:rPr>
              <w:t>охраны здоровья населения, в том числе запрещение немедицинского потребления наркотических, токсических средств и психотропных веществ гражданами, проживающими на территории муниципального образования Крымский район, а также сокращение числа заболеваний наркоманией и токсикоманией и связанных с ними правонарушений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Задачи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- создание системы профилактики потребления наркотиков различными категориями населения, прежде всего молодежью и несовершеннолетними, предупреждение связанных с наркотиками правонарушений; </w:t>
              <w:br/>
              <w:t xml:space="preserve">- проведение комплексных оперативно-профилактических операций, направленных на выявление и пресечение каналов поступления наркотиков в незаконный оборот; </w:t>
              <w:br/>
              <w:t xml:space="preserve">- повышение уровня осведомленности населения района о неблагоприятных последствиях немедицинского употребления наркотических средств, психотропных веществ и о системе оказания помощи наркозависимым больным; </w:t>
              <w:br/>
              <w:t xml:space="preserve">- укрепление наркологической службы Крымского района; </w:t>
              <w:br/>
              <w:t xml:space="preserve">- укрепление межведомственного взаимодействия при проведении антинаркотических мероприятий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Срок реализации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0—2012 го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Объем и источники финансирования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ъем финансирования Программы на 2010—2012 годы составляет 2428 тысяч руб</w:t>
              <w:softHyphen/>
              <w:t>лей из средств  местного  бюджета, в том числе н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0 год – 934 тысячи  рубл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11 год – 723 тысячи 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012 год – 771 тысяча 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Ожидаемые результаты реализации Программы</w:t>
            </w:r>
          </w:p>
        </w:tc>
        <w:tc>
          <w:tcPr>
            <w:tcW w:w="115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взаимодействия между правоохранительными органами, органами местного самоуправления, общественными организациями по профилактике наркомании среди населения муниципального образования Крымский район, что позволит повысить на 10 процентов долю подростков вовлеченных в профилактические мероприятия, а также добиться снижения доступности наркотиков для незаконного потребления; </w:t>
              <w:br/>
              <w:t>- оптимизация затрат на профилактику, лечение и реабилитацию лиц, больных наркоманией, что позволит повысить на 10 процентов долю подростков вовлеченных в профилактические мероприятия и количества потребителей наркотиков на 70 - 80 человек, и добиться увеличения на 10 процентов доли лиц, находящихся в ремиссии и прекративших незаконное потребление наркотиков, по отношению к общему количеству лиц, состоящих на учете с диагнозом «наркомания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стематизация и повышение эффективности профилактических и реабилитационных мероприятий, связанных с проблемой распространения наркомании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работы правоохранительных органов в сфере пресечения незаконного оборота наркотиков</w:t>
            </w:r>
            <w:r>
              <w:rPr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зволит повысить на 10 процентов эффективность выявления и пресечения преступлений в сфере незаконного оборота наркотиков, представляющих наибольшую социальную опасность;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>Организация контроля за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b/>
                <w:szCs w:val="24"/>
              </w:rPr>
              <w:t>испол</w:t>
              <w:softHyphen/>
              <w:softHyphen/>
              <w:t>нением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дминистрация муниципального образования Крымский район, Совет муниципального образования Крымский район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ор Программы</w:t>
            </w:r>
          </w:p>
        </w:tc>
        <w:tc>
          <w:tcPr>
            <w:tcW w:w="115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Содержание проблемы и обоснование необходимости ее решения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szCs w:val="24"/>
        </w:rPr>
        <w:t xml:space="preserve">Муниципальная целевая программа </w:t>
      </w:r>
      <w:r>
        <w:rPr>
          <w:color w:val="000000"/>
          <w:szCs w:val="24"/>
        </w:rPr>
        <w:t xml:space="preserve">муниципальная целевая программа «Противодействие наркомании и незаконному обороту наркотических средств, психотропных веществ и их прекурсоров в Крымском районе на 2010 - 2012 годы» </w:t>
      </w:r>
      <w:r>
        <w:rPr>
          <w:szCs w:val="24"/>
        </w:rPr>
        <w:t xml:space="preserve"> раз</w:t>
        <w:softHyphen/>
        <w:t>работана в соответствии с Федеральным законом от 8 января 1998 года № З-ФЗ «О нарко</w:t>
        <w:softHyphen/>
        <w:t>тических средствах и психотропных веществах», законом Краснодарского края от 25 октяб</w:t>
        <w:softHyphen/>
        <w:t>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Normal"/>
        <w:shd w:fill="FFFFFF" w:val="clear"/>
        <w:spacing w:lineRule="exact" w:line="276"/>
        <w:ind w:left="29" w:right="106" w:firstLine="694"/>
        <w:jc w:val="both"/>
        <w:rPr/>
      </w:pPr>
      <w:r>
        <w:rPr>
          <w:szCs w:val="24"/>
        </w:rPr>
        <w:t>Необходимость разработки данной Программы вызвана тем, что современная ситуа</w:t>
        <w:softHyphen/>
        <w:t>ция в России, в Краснодарском крае, в том числе и в Крымском районе на протяжении нескольких лет остается достаточно серьезной и</w:t>
      </w:r>
      <w:r>
        <w:rPr>
          <w:sz w:val="28"/>
          <w:szCs w:val="28"/>
        </w:rPr>
        <w:t xml:space="preserve"> </w:t>
      </w:r>
      <w:r>
        <w:rPr>
          <w:szCs w:val="24"/>
        </w:rPr>
        <w:t>характеризуется дальнейшим распространением наркомании, совершением преступлений связанных с незаконным оборотом наркотиков, что представляет серьезную угрозу здоровью нации, экономике страны, правопоряд</w:t>
        <w:softHyphen/>
        <w:t>ку и безопасности государства</w:t>
      </w:r>
    </w:p>
    <w:p>
      <w:pPr>
        <w:pStyle w:val="Normal"/>
        <w:ind w:right="-1" w:firstLine="720"/>
        <w:jc w:val="both"/>
        <w:rPr/>
      </w:pPr>
      <w:r>
        <w:rPr>
          <w:szCs w:val="24"/>
        </w:rPr>
        <w:t xml:space="preserve">За истекшие 3 года на территории Крымского района выявлено наркопреступлений: в 2006 году – 126,  2007 году – 130 и 2008 году – 119. Отмечается рост </w:t>
      </w:r>
      <w:r>
        <w:rPr>
          <w:color w:val="000000"/>
          <w:szCs w:val="24"/>
        </w:rPr>
        <w:t xml:space="preserve">административных правонарушений связанных с незаконным оборотом и потреблением наркотических веществ по ст.6.8 КоАП РФ и ст. 6.9 КоАП РФ: </w:t>
      </w:r>
      <w:r>
        <w:rPr>
          <w:szCs w:val="24"/>
        </w:rPr>
        <w:t xml:space="preserve">в 2006 году – 191, </w:t>
      </w:r>
      <w:r>
        <w:rPr>
          <w:color w:val="000000"/>
          <w:szCs w:val="24"/>
        </w:rPr>
        <w:t>в 2007 году – 188, в 2008 году – 203.</w:t>
      </w:r>
      <w:r>
        <w:rPr>
          <w:szCs w:val="24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Оценить состояние незаконного оборота наркотических средств, исходя из анализа выявленных наркопреступлений, однозначно невозможно. Непосредственной предпосылкой для существования незаконного оборота наркотиков, выступает наличие лиц, желающих употреблять наркотики в немедицинских целях вопреки имеющимся запретам. В связи с чем, «незаконный оборот наркотиков» и «наркомания» находятся в непосредственной причинно-следственной связи. При этом «незаконный оборот наркотиков» выступает как следствие, а наличие лиц, злоупотребляющих наркотиками – как причина.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Динамика показателей заболеваемости и болезненности наркоманией за анализируемый период в расчете на 100 тысяч населения среди мужчин в Крымском районе сложилась следующим образом: а) заболеваемость наркоманией 2006 год –  16,6; 2007 год – 5,4; 2008 год – 15,3; б) болезненность наркоманией 2006 год – 317,2; 2007 год – 304,1; 2008 год 306,9; в) употребление наркотических веществ 2006 год – 121; 2007 год – 128,5; 2008 год – 144,2.</w:t>
      </w:r>
    </w:p>
    <w:p>
      <w:pPr>
        <w:pStyle w:val="Style14"/>
        <w:spacing w:before="0" w:after="0"/>
        <w:ind w:firstLine="708"/>
        <w:jc w:val="both"/>
        <w:rPr/>
      </w:pPr>
      <w:r>
        <w:rPr/>
        <w:t>В настоящее время никто не подвергает сомнению вывод о том, что самый рациональный для общества путь борьбы с преступностью состоит в предупреждении (профилактике) совершения противоправных деяний. Своевременная и результативная профилактика, во-первых, экономически выгоднее, так как она менее затратная, чем раскрытие и расследование преступлений, а затем перевоспитание преступника; во-вторых, она гуманнее по отношению к потенциальному правонарушителю, поскольку позволяет избавить его от страданий, связанных с уголовным наказанием, а его близких – от связанных с этим обстоятельством неприятных переживаний. Исходя из этого</w:t>
      </w:r>
      <w:r>
        <w:rPr>
          <w:b/>
        </w:rPr>
        <w:t>,</w:t>
      </w:r>
      <w:r>
        <w:rPr/>
        <w:t xml:space="preserve"> логично предположить, что активизация борьбы с распространением наркомании, немедицинского потребления наркотиков, которые выступают непосредственной причиной совершения незаконных операций с наркотиками, является наиболее рациональным и прямым способом существенно сократить наркопреступность. </w:t>
      </w:r>
    </w:p>
    <w:p>
      <w:pPr>
        <w:pStyle w:val="Normal"/>
        <w:shd w:fill="FFFFFF" w:val="clear"/>
        <w:spacing w:lineRule="exact" w:line="276" w:before="2" w:after="0"/>
        <w:ind w:left="72" w:right="74" w:firstLine="708"/>
        <w:jc w:val="both"/>
        <w:rPr/>
      </w:pPr>
      <w:r>
        <w:rPr>
          <w:szCs w:val="24"/>
        </w:rPr>
        <w:t>В рамках реализации предыдущих программ была начата и в настоящее время про</w:t>
        <w:softHyphen/>
        <w:t>должается работа по формированию условий для воспитания у населения негативного от</w:t>
        <w:softHyphen/>
        <w:t>ношения к незаконному потреблению и обороту наркотиков, по уничтожению наркотикосо</w:t>
        <w:softHyphen/>
        <w:t>держащих растений, подготовке квалифицированных кадров в ведомствах, ведущих профи</w:t>
        <w:softHyphen/>
        <w:t>лактику наркомании и борьбу с наркопреступностью.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Цели, задачи, сроки и этапы реализации целевой программы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Основные цели Программы: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оздание эффективной системы профилактики наркомании, </w:t>
      </w:r>
      <w:r>
        <w:rPr>
          <w:color w:val="000000"/>
          <w:szCs w:val="24"/>
        </w:rPr>
        <w:t>охраны здоровья населения, в том числе запрещение немедицинского потребления наркотических, токсических средств и психотропных веществ гражданами, проживающими на территории муниципального образования Крымский район, а также сокращение числа заболеваний наркоманией и токсикоманией и связанных с ними правонарушений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оздание системы профилактики потребления наркотиков различными категориями населения, прежде всего молодежью и несовершеннолетними, предупреждение правонарушений, связанных с наркотиками;</w:t>
      </w:r>
    </w:p>
    <w:p>
      <w:pPr>
        <w:pStyle w:val="TextBodyIndent"/>
        <w:rPr/>
      </w:pPr>
      <w:r>
        <w:rPr>
          <w:sz w:val="24"/>
          <w:szCs w:val="24"/>
        </w:rPr>
        <w:t>выявление и ликвидация причин и условий, способствующих распространению наркомании, незаконному обороту наркотических и других сильнодействующих веществ;</w:t>
      </w:r>
    </w:p>
    <w:p>
      <w:pPr>
        <w:pStyle w:val="Normal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оведение комплексных оперативно-профилактических операций, направленных на выявление и пресечение каналов поступления наркотиков в незаконный оборот; </w:t>
        <w:br/>
        <w:t xml:space="preserve">            повышение уровня осведомленности населения района о неблагоприятных последствиях немедицинского употребления наркотических средств, психотропных веществ и о системе оказания помощи наркозависимым больным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укрепление наркологической службы Крымского района;</w:t>
      </w:r>
    </w:p>
    <w:p>
      <w:pPr>
        <w:pStyle w:val="Normal"/>
        <w:ind w:firstLine="709"/>
        <w:rPr/>
      </w:pPr>
      <w:r>
        <w:rPr>
          <w:szCs w:val="24"/>
        </w:rPr>
        <w:t xml:space="preserve">укрепление межведомственного взаимодействия при проведении антинаркотических мероприяти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дение мероприятий по подготовке и переподготовке кадров, участвующих в пропаганде здорового образа жизни и профилактике правонарушений, наркоман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вершенствование материально-технической базы профилактической деятельност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негосударственных организаций, общественных объединений и граждан к мероприятиям по противодействию наркомании.</w:t>
      </w:r>
    </w:p>
    <w:p>
      <w:pPr>
        <w:pStyle w:val="Normal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Перечень мероприятий целевой программы</w:t>
      </w:r>
    </w:p>
    <w:p>
      <w:pPr>
        <w:pStyle w:val="Normal"/>
        <w:ind w:firstLine="567"/>
        <w:rPr/>
      </w:pPr>
      <w:r>
        <w:rPr/>
        <w:t>Мероприятия программы состоят из трех разделов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1. Организационные и правовые меры противодействия злоупотреблению наркотиками и их незаконному обороту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2. Профилактика злоупотребления наркотическими средствами.</w:t>
      </w:r>
    </w:p>
    <w:p>
      <w:pPr>
        <w:pStyle w:val="Normal"/>
        <w:ind w:firstLine="567"/>
        <w:rPr/>
      </w:pPr>
      <w:r>
        <w:rPr>
          <w:szCs w:val="24"/>
        </w:rPr>
        <w:t>3. Пресечение незаконного оборота наркотических средств и психотропных веществ.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еречень мероприятий, предусмотренных Программой, приведен в приложении № 1 к Программе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left="1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89" w:firstLine="567"/>
        <w:rPr/>
      </w:pPr>
      <w:r>
        <w:rPr>
          <w:b/>
          <w:szCs w:val="24"/>
        </w:rPr>
        <w:t>4. Обоснование ресурсного обеспечения целево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осуществляется за счет средств местного бюджета, средств, предусмотренных на финансирование основ</w:t>
        <w:softHyphen/>
        <w:t>ной деятельности исполни</w:t>
        <w:softHyphen/>
        <w:t>телей Программы, а также внебюджетных источников,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редств местного бюджета, необходимых для финансирования мероприятий Программы в 2010 - 2012 годах, составляет 2428 тысяч рублей (в ценах соответствующих лет)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пределение объемов финансирования реализации Программы осуществляется согласно 3 раздела.</w:t>
      </w:r>
    </w:p>
    <w:p>
      <w:pPr>
        <w:pStyle w:val="Normal"/>
        <w:ind w:left="19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920" w:hanging="0"/>
        <w:jc w:val="center"/>
        <w:rPr>
          <w:szCs w:val="24"/>
        </w:rPr>
      </w:pPr>
      <w:r>
        <w:rPr>
          <w:b/>
          <w:szCs w:val="24"/>
        </w:rPr>
        <w:t>5. Оценка социально-экономической эффективност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ярко выраженный социальный характер, результаты реализации ее мероприятий будут оказывать влияние на многие сферы жизнедеятельност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способствовать, прежде всего, совершенствованию системы оценки объективных и субъективных факторов распространения злоупотребления наркотиками на территории Крымск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реализации Программы станет создание единой системы формирования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абсолютным большинством молодежи. снижению доли населения, участвующего в незаконном обороте и потреблении, добиться сокращения доли несовершеннолетних, допустивших первую пробу наркотиков, а в последующем - их эпизодическое потребление в целях опьянения, по отношению к общей численности несовершеннолетнего населения Крым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циальной сфере реализация программных мероприятий позволит создать благоприятные условия для возвращения к нормальной жизни и трудоустройства лиц, прошедших лечение и реабилитацию, что будет способствовать моральному и физическому оздоровлению жителей района, обеспечить полное выявление молодежи с опытом потребления наркотиков на ранних стадиях развития наркозависимости, и увеличение количества тех из них, которых удалось удержать от ее формирования.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szCs w:val="24"/>
        </w:rPr>
      </w:pPr>
      <w:r>
        <w:rPr>
          <w:b/>
          <w:szCs w:val="24"/>
        </w:rPr>
        <w:t>6. Критерии выполнения 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евые индикаторы по направлениям реализации мероприятий Программы приведены в приложении № 2 к Программе.</w:t>
      </w:r>
    </w:p>
    <w:p>
      <w:pPr>
        <w:pStyle w:val="Normal"/>
        <w:ind w:left="12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200" w:hanging="0"/>
        <w:jc w:val="center"/>
        <w:rPr>
          <w:szCs w:val="24"/>
        </w:rPr>
      </w:pPr>
      <w:r>
        <w:rPr>
          <w:b/>
          <w:szCs w:val="24"/>
        </w:rPr>
        <w:t>7. Механизм реализации целевой программы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>Текущее управление Программой осуществляет координатор Программы – администрация муниципального образования Крымский район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Координатор Программы в процессе ее реализации:</w:t>
      </w:r>
    </w:p>
    <w:p>
      <w:pPr>
        <w:pStyle w:val="Normal"/>
        <w:shd w:fill="FFFFFF" w:val="clear"/>
        <w:ind w:firstLine="494"/>
        <w:jc w:val="both"/>
        <w:rPr/>
      </w:pPr>
      <w:r>
        <w:rPr>
          <w:szCs w:val="24"/>
        </w:rPr>
        <w:t>заключает договоры в установленном законодательством порядке согласно Федеральному закону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hd w:fill="FFFFFF" w:val="clear"/>
        <w:ind w:firstLine="490"/>
        <w:jc w:val="both"/>
        <w:rPr>
          <w:szCs w:val="24"/>
        </w:rPr>
      </w:pPr>
      <w:r>
        <w:rPr>
          <w:szCs w:val="24"/>
        </w:rPr>
        <w:t>организует координацию деятельности исполнителей мероприятий Программы;</w:t>
      </w:r>
    </w:p>
    <w:p>
      <w:pPr>
        <w:pStyle w:val="Normal"/>
        <w:shd w:fill="FFFFFF" w:val="clear"/>
        <w:ind w:firstLine="485"/>
        <w:jc w:val="both"/>
        <w:rPr/>
      </w:pPr>
      <w:r>
        <w:rPr>
          <w:szCs w:val="24"/>
        </w:rPr>
        <w:t>организует нормативно-правовое и методическое обеспечение реализации и целевой программы;</w:t>
      </w:r>
    </w:p>
    <w:p>
      <w:pPr>
        <w:pStyle w:val="Normal"/>
        <w:shd w:fill="FFFFFF" w:val="clear"/>
        <w:ind w:firstLine="499"/>
        <w:jc w:val="both"/>
        <w:rPr/>
      </w:pPr>
      <w:r>
        <w:rPr>
          <w:szCs w:val="24"/>
        </w:rPr>
        <w:t>осуществляет подготовку предложений по объемам и источникам средств реализации Программы на основании предложений исполнителей мероприятий Программы;</w:t>
      </w:r>
    </w:p>
    <w:p>
      <w:pPr>
        <w:pStyle w:val="Normal"/>
        <w:shd w:fill="FFFFFF" w:val="clear"/>
        <w:ind w:firstLine="490"/>
        <w:jc w:val="both"/>
        <w:rPr/>
      </w:pPr>
      <w:r>
        <w:rPr>
          <w:szCs w:val="24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готовит ежегодный доклад о ходе реализации Программы;</w:t>
      </w:r>
    </w:p>
    <w:p>
      <w:pPr>
        <w:pStyle w:val="Normal"/>
        <w:shd w:fill="FFFFFF" w:val="clear"/>
        <w:ind w:firstLine="480"/>
        <w:jc w:val="both"/>
        <w:rPr>
          <w:szCs w:val="24"/>
        </w:rPr>
      </w:pPr>
      <w:r>
        <w:rPr>
          <w:szCs w:val="24"/>
        </w:rPr>
        <w:t>осуществляет мониторинг и анализ отчетов исполнителей мероприятий, ответственных за реализацию соответствующих мероприятий Программы;</w:t>
      </w:r>
    </w:p>
    <w:p>
      <w:pPr>
        <w:pStyle w:val="Normal"/>
        <w:shd w:fill="FFFFFF" w:val="clear"/>
        <w:ind w:firstLine="494"/>
        <w:jc w:val="both"/>
        <w:rPr>
          <w:szCs w:val="24"/>
        </w:rPr>
      </w:pPr>
      <w:r>
        <w:rPr>
          <w:szCs w:val="24"/>
        </w:rPr>
        <w:t>осуществляет оценку социально-экономической эффективности, а также оценку целевых индикаторов реализации Программы;</w:t>
      </w:r>
    </w:p>
    <w:p>
      <w:pPr>
        <w:pStyle w:val="Normal"/>
        <w:shd w:fill="FFFFFF" w:val="clear"/>
        <w:ind w:firstLine="485"/>
        <w:jc w:val="both"/>
        <w:rPr>
          <w:szCs w:val="24"/>
        </w:rPr>
      </w:pPr>
      <w:r>
        <w:rPr>
          <w:szCs w:val="24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hd w:fill="FFFFFF" w:val="clear"/>
        <w:ind w:firstLine="485"/>
        <w:jc w:val="both"/>
        <w:rPr/>
      </w:pPr>
      <w:r>
        <w:rPr>
          <w:szCs w:val="24"/>
        </w:rPr>
        <w:t>осуществляет контроль выполнения сетевых планов графиков, а также хода реализации Программы в целом.</w:t>
      </w:r>
    </w:p>
    <w:p>
      <w:pPr>
        <w:pStyle w:val="Normal"/>
        <w:shd w:fill="FFFFFF" w:val="clear"/>
        <w:ind w:firstLine="485"/>
        <w:rPr>
          <w:szCs w:val="24"/>
        </w:rPr>
      </w:pPr>
      <w:r>
        <w:rPr>
          <w:szCs w:val="24"/>
        </w:rPr>
        <w:t>Получатель средств:</w:t>
      </w:r>
    </w:p>
    <w:p>
      <w:pPr>
        <w:pStyle w:val="Normal"/>
        <w:shd w:fill="FFFFFF" w:val="clear"/>
        <w:ind w:firstLine="528"/>
        <w:jc w:val="both"/>
        <w:rPr/>
      </w:pPr>
      <w:r>
        <w:rPr>
          <w:szCs w:val="24"/>
        </w:rPr>
        <w:t>ежемесячно представляет отчетность главному распорядителю средств о результатах выполнения мероприятий Программы;</w:t>
      </w:r>
    </w:p>
    <w:p>
      <w:pPr>
        <w:pStyle w:val="Normal"/>
        <w:shd w:fill="FFFFFF" w:val="clear"/>
        <w:ind w:firstLine="514"/>
        <w:jc w:val="both"/>
        <w:rPr>
          <w:szCs w:val="24"/>
        </w:rPr>
      </w:pPr>
      <w:r>
        <w:rPr>
          <w:szCs w:val="24"/>
        </w:rPr>
        <w:t>осуществляет согласование с основными участниками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firstLine="514"/>
        <w:jc w:val="both"/>
        <w:rPr/>
      </w:pPr>
      <w:r>
        <w:rPr>
          <w:szCs w:val="24"/>
        </w:rPr>
        <w:t>разрабатывает сетевые планы-графики реализации мероприятий Программы;</w:t>
      </w:r>
    </w:p>
    <w:p>
      <w:pPr>
        <w:pStyle w:val="Normal"/>
        <w:shd w:fill="FFFFFF" w:val="clear"/>
        <w:ind w:firstLine="514"/>
        <w:jc w:val="both"/>
        <w:rPr>
          <w:szCs w:val="24"/>
        </w:rPr>
      </w:pPr>
      <w:r>
        <w:rPr>
          <w:szCs w:val="24"/>
        </w:rPr>
        <w:t>формирует бюджетные заявки на финансирование мероприятий целевой программы.</w:t>
      </w:r>
    </w:p>
    <w:p>
      <w:pPr>
        <w:pStyle w:val="Normal"/>
        <w:shd w:fill="FFFFFF" w:val="clear"/>
        <w:ind w:firstLine="51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14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 xml:space="preserve">Начальник отдела по взаимодействию с правоохранительными органами, </w:t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 xml:space="preserve">казачеством и межэтническим отношениям администрации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разования Крымский район </w:t>
        <w:tab/>
        <w:tab/>
        <w:tab/>
        <w:tab/>
        <w:tab/>
        <w:tab/>
        <w:tab/>
        <w:tab/>
        <w:tab/>
        <w:tab/>
        <w:tab/>
        <w:t xml:space="preserve">М.Г.Ковтун </w:t>
        <w:tab/>
        <w:tab/>
      </w:r>
    </w:p>
    <w:p>
      <w:pPr>
        <w:pStyle w:val="Normal"/>
        <w:shd w:fill="FFFFFF" w:val="clear"/>
        <w:ind w:firstLine="514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</w:p>
    <w:sectPr>
      <w:headerReference w:type="default" r:id="rId7"/>
      <w:headerReference w:type="first" r:id="rId8"/>
      <w:type w:val="nextPage"/>
      <w:pgSz w:orient="landscape" w:w="16838" w:h="11906"/>
      <w:pgMar w:left="960" w:right="998" w:gutter="0" w:header="709" w:top="1797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b/>
      <w:bCs/>
      <w:color w:val="000000"/>
      <w:spacing w:val="20"/>
      <w:sz w:val="32"/>
      <w:szCs w:val="24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napToGrid w:val="false"/>
      <w:ind w:firstLine="851"/>
    </w:pPr>
    <w:rPr>
      <w:sz w:val="28"/>
    </w:rPr>
  </w:style>
  <w:style w:type="paragraph" w:styleId="Style13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8:00Z</dcterms:created>
  <dc:creator>7</dc:creator>
  <dc:description/>
  <cp:keywords/>
  <dc:language>en-US</dc:language>
  <cp:lastModifiedBy>RA</cp:lastModifiedBy>
  <cp:lastPrinted>2009-11-20T09:03:00Z</cp:lastPrinted>
  <dcterms:modified xsi:type="dcterms:W3CDTF">2009-12-11T05:58:00Z</dcterms:modified>
  <cp:revision>102</cp:revision>
  <dc:subject/>
  <dc:title> </dc:title>
</cp:coreProperties>
</file>