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11"/>
        <w:gridCol w:w="576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1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</w:p>
          <w:p>
            <w:pPr>
              <w:pStyle w:val="Normal"/>
              <w:shd w:fill="FFFFFF" w:val="clear"/>
              <w:spacing w:lineRule="exact" w:line="307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 постановлению администрации муниципального образования Крымский район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spacing w:lineRule="atLeast" w:line="240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__________________№ _________</w:t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spacing w:lineRule="atLeast" w:line="24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spacing w:lineRule="atLeast" w:line="240"/>
              <w:jc w:val="center"/>
              <w:rPr/>
            </w:pPr>
            <w:r>
              <w:rPr>
                <w:caps/>
                <w:sz w:val="24"/>
                <w:szCs w:val="24"/>
              </w:rPr>
              <w:t>«Приложение</w:t>
            </w:r>
            <w:r>
              <w:rPr>
                <w:sz w:val="24"/>
                <w:szCs w:val="24"/>
              </w:rPr>
              <w:t xml:space="preserve"> № 1 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 муниципальной целевой программе </w:t>
            </w:r>
            <w:r>
              <w:rPr>
                <w:color w:val="000000"/>
                <w:szCs w:val="24"/>
              </w:rPr>
              <w:t>«Противодействие наркомании и незаконному обороту наркотических средств,  психотропных веществ и их прекурсоров в Крымском районе на 2010-2012 годы»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1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enter" w:pos="4153" w:leader="none"/>
                <w:tab w:val="left" w:pos="5220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jc w:val="center"/>
        <w:rPr/>
      </w:pPr>
      <w:r>
        <w:rPr>
          <w:szCs w:val="24"/>
        </w:rPr>
        <w:t xml:space="preserve">мероприятий </w:t>
      </w:r>
      <w:r>
        <w:rPr>
          <w:color w:val="000000"/>
          <w:szCs w:val="24"/>
        </w:rPr>
        <w:t xml:space="preserve">муниципальной целевой программы «Противодействие наркомании и незаконному обороту наркотических средств, психотропных веществ и их прекурсоров в Крымском районе на 2010-2012 годы» </w:t>
      </w:r>
      <w:r>
        <w:rPr>
          <w:spacing w:val="-1"/>
          <w:szCs w:val="24"/>
        </w:rPr>
        <w:t xml:space="preserve"> </w:t>
      </w:r>
    </w:p>
    <w:p>
      <w:pPr>
        <w:pStyle w:val="Normal"/>
        <w:jc w:val="center"/>
        <w:rPr>
          <w:spacing w:val="-1"/>
          <w:szCs w:val="24"/>
        </w:rPr>
      </w:pPr>
      <w:r>
        <w:rPr>
          <w:spacing w:val="-1"/>
          <w:szCs w:val="24"/>
        </w:rPr>
      </w:r>
    </w:p>
    <w:tbl>
      <w:tblPr>
        <w:tblW w:w="18827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2915"/>
        <w:gridCol w:w="1984"/>
        <w:gridCol w:w="1440"/>
        <w:gridCol w:w="722"/>
        <w:gridCol w:w="899"/>
        <w:gridCol w:w="709"/>
        <w:gridCol w:w="1899"/>
        <w:gridCol w:w="3545"/>
        <w:gridCol w:w="3994"/>
      </w:tblGrid>
      <w:tr>
        <w:trPr>
          <w:tblHeader w:val="true"/>
          <w:trHeight w:val="2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финансирования, всего, тыс. рубле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жидаемый результат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заказчик,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7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0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и правовые меры противодействия злоупотреблению наркотиками и их незаконному обороту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ведение систематического анализа причин и условий, способствующих распространению наркомании, совершению связанных с ней преступлений, на его основе вносить предложения по их устра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еспечение комплексного, дифференцированного и целенаправленного подхода к организации и проведению профилактики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ФСКН (по согласованию), ОВД (по согласованию), ЛОВД (по согласованию), ОФСБ (по согласованию), УИН (по согласованию), отдел по взаимодействию с правоохранительными органами, казачеством и межэтническим отношениям администрации, управление здра</w:t>
              <w:softHyphen/>
              <w:t>воохранения администрации, управление образования администрации,  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истематическое изучение, обобщение и распространение передового, в том числе зарубежного опыта по предупреждению наркомании и противодействию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спространение современных технологий и методов профилактики наркомании и незаконного оборота наркот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ФСКН (по согласованию), ОВД (по согласованию), отдел по взаимодействию с правоохранительными органами, казачеством и межэтническим отношениям администрации, управление здра</w:t>
              <w:softHyphen/>
              <w:t>воохранения администрации, управление образования администрации, 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работка методических рекомендаций по противодействию наркомании и незаконному обороту наркотических средств для Советов по профилактике правонарушений поселений Крым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недрение современных методов профилактики наркомании и противодействию незаконному обороту наркотиков в поселени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ОФСКН (по согласованию), ОВД (по согласованию), отдел по взаимодействию с правоохранительными органами, казачеством и межэтническим отношениям администрации, управление здра</w:t>
              <w:softHyphen/>
              <w:t>воохранения администрации, управление образования администрации, 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на регулярной основе семинаров с работниками администраций поселений Крымского района по темам    антинаркотической деятельности в посел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профессиональной подготовки по организации и проведению профилактических мероприятий на уровне поселен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ОФСКН (по согласованию), ОВД (по согласованию), отдел по взаимодействию с правоохранительными органами, казачеством и межэтническим отношениям администрации, управление здра</w:t>
              <w:softHyphen/>
              <w:t>воохранения администрации, управление образования администрации, 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паганда здорового образа жизни, освещение в средствах массовой информации антинаркотиче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пуляризация здорового образа жизни, профилактика наркоман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ОФСКН (по согласованию), ОВД (по согласованию), организационный отдел администрации, управление здра</w:t>
              <w:softHyphen/>
              <w:t>воохранения администрации, управление образования администрации, управление культуры администрации, управление по вопросам семьи и детства администрации, отдел по физической культуре и спорту администрации, отдел по делам молодежи администрации, отдел по делам несовершеннолетних администрации, 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ind w:left="12" w:hanging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злоупотребления наркотическими средствам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 Первичная профилактика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Организация и проведение районных спартакиад школьников, спортивных соревнований и состязаний по различным видам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пуляризация физической культуры и спорта среди подростков и молодеж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14" w:right="123" w:firstLine="7"/>
              <w:rPr>
                <w:szCs w:val="24"/>
              </w:rPr>
            </w:pPr>
            <w:r>
              <w:rPr>
                <w:szCs w:val="24"/>
              </w:rPr>
              <w:t>Проведение спортивно-массовых мероприятий в летнее каникуляр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ост числа подростков и молодежи, охваченных спортивными мероприятиям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, управление образования администрации, — исполнители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ыступления агитбригад учреждений культуры Крымского района: «Долой дурные привычки – да здравствует  «Здоровый Образ Жизни!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хват большего числа подростков и молодежи, охваченных профилактическими мероприятиям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szCs w:val="24"/>
              </w:rPr>
              <w:t>Проведение спортивно-массовых мероприятий  в рамках Всероссийской декады спорта и здоровья под девизом: «Мы за здоровый образ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2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ост числа подростков и молодежи, охваченных спортивными мероприятиям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right="137" w:firstLine="2"/>
              <w:rPr/>
            </w:pPr>
            <w:r>
              <w:rPr>
                <w:szCs w:val="24"/>
              </w:rPr>
              <w:t>Издание буклетов, методических рекомендаций, памяток по профилактике употребления психоактивных веществ, пропаганде здорового образ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hanging="0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недрение новых форм и методов профилактики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Cs w:val="24"/>
              </w:rPr>
              <w:t>2.1.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Работа клуба общения «Покол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хват большего числа подростков и молодежи охваченных полезными формами досуга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Проведение семинаров с      детьми, родителями и педагогами: «Мы вместе» в образовательных  учреждениях  Крым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вышение уровня осведомленности в области противодействия и профилактики наркоман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Организация и проведение Дней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пуляризация здорового образа жизни, профилактика наркоман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14" w:right="218" w:firstLine="7"/>
              <w:rPr/>
            </w:pPr>
            <w:r>
              <w:rPr>
                <w:szCs w:val="24"/>
              </w:rPr>
              <w:t>Поведение конкурса агитбригад: «За здоровый образ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пуляризация здорового образа жизн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10" w:right="34" w:firstLine="10"/>
              <w:rPr/>
            </w:pPr>
            <w:r>
              <w:rPr>
                <w:szCs w:val="24"/>
              </w:rPr>
              <w:t>Поведение конкурсов рисунков и плакатов, пропагандирующих здоровый образ жизни: «Быть здоровым -хорошо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                                                                       здорового образа                                                                     жизни и полезных форм                                                                              дос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Проведение санитарно-просветительской работы с населением, через  рубрику в бесплатной   молодежной газете «Флеш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                                                                                             интенсивности                                                                                         социальной рекламы,                                                                                              направленной на                                                                                               формирование активной                                                                                               позиции отказа от наркотиков у                                                                                                                                                                                        подростков и молодеж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Cs w:val="24"/>
              </w:rPr>
              <w:t>Поведение спортивного праздника в честь Дня защиты детей: «Моя семья выбирает спор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ост числа подростков и молодежи, охваченных спортивными мероприятиям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23" w:hanging="0"/>
              <w:rPr/>
            </w:pPr>
            <w:r>
              <w:rPr>
                <w:szCs w:val="24"/>
              </w:rPr>
              <w:t>Поведение спортивно-массовых мероприятий, посвященные международному Дню борьбы с наркоманией и наркобизнесом, по 8 видам спорта - 26 ию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1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пуляризация здорового образа жизни, профилактика наркоман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firstLine="5"/>
              <w:rPr/>
            </w:pPr>
            <w:r>
              <w:rPr>
                <w:szCs w:val="24"/>
              </w:rPr>
              <w:t>Проведение спортивно-массовых  мероприятий  по  5-ти  видам спорта: «Молодежь говорит, НЕТ наркотикам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2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zCs w:val="24"/>
              </w:rPr>
              <w:t>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пуляризация здорового образа жизни, профилактика наркоман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228" w:firstLine="7"/>
              <w:rPr/>
            </w:pPr>
            <w:r>
              <w:rPr>
                <w:szCs w:val="24"/>
              </w:rPr>
              <w:t>Поведение  соревнований по силовым и игровым видам спорта учащихся спортивных школ  Крымского района под девизом: «Спорт - да! Наркотики - нет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пуляризация здорового образа жизни, профилактика наркоман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тематических мероприятий антинаркотической направл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                                                                                                                                      полезных форм                                                                              досуга и профилактика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едение фестиваля творчества молодых исполнителей: «Жизнь прекрасна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                                                                       здорового образа                                                                     жизни и полезных форм                                                                              дос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1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здание и обновление стендов, уголков наглядной агитации по антинаркотической и антиалкогольной тематике с указанием имеющихся служб помощи детям (информация о работе школьной психологической службы, телефоны доверия, телефоны районных и краевых психологических центров, наркологических служ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силение                                                                                              интенсивности                                                                                         социальной рекламы,                                                                                              направленной на                                                                                               формирование                                                                                             позиции отказа от наркотиков и других зависимостей у                                                                                                                                                                                        подростков и молодеж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мероприятий, с использованием агитационных автотранспортных средств, за здоровый образ жизни: «Не опоздай спасти себя!», «За здоровье и безопасность наших детей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                                                                       здорового образа                                                                     жизни и полезных форм                                                                              досуг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2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профилактических акций: «Уроки для детей и их родителей», «Спорт вместо наркотиков», «Школа -территория свободная от табака», «Дети без наркотиков», «Ответы на трудные вопросы», «Каникулы», «Подрост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                                                                       здорового образа                                                                  жизни и полезных форм                                                                              досуга, формирование                                                                                             позиции отказа от наркотиков и других зависимостей у                                                                                                                                                                                        подростков и молодеж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2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роведение    антинаркотических    акций    при участии  молодежных  волонтерских  движений Крым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 и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и, задействованных в    профилактических                                                                             мероприятия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2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акции: «Конфета в обмен на сигарет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паганда                                                                        здорового образа                                                                     жизн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роведение мероприятий к Всемирному дню без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" w:hanging="0"/>
              <w:jc w:val="center"/>
              <w:rPr/>
            </w:pPr>
            <w:r>
              <w:rPr>
                <w:szCs w:val="24"/>
              </w:rPr>
              <w:t>4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98" w:hanging="0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паганда                                                                        здорового образа                                                                     жизн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2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ренинг «Все, что касается» (14-16 ноября 2011 года специалисты фонда «Здоровье и Развитие» г.Моск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" w:hanging="0"/>
              <w:jc w:val="center"/>
              <w:rPr/>
            </w:pPr>
            <w:r>
              <w:rPr>
                <w:szCs w:val="24"/>
              </w:rPr>
              <w:t>2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пуляризация здорового образа жизни, профилактика наркоман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2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готовка и проведение мероприятий к Международному дню борьбы с наркоманией и наркобизнесо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,0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пуляризация здорового образа жизни, профилактика наркоман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2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роведение мероприятий к Всемирному дню борьбы со СПИ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Cs w:val="24"/>
              </w:rPr>
            </w:pPr>
            <w:r>
              <w:rPr>
                <w:szCs w:val="24"/>
              </w:rPr>
              <w:t>36,58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,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паганда                                                                        здорового образа                                                                     жизн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2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роведение мероприятий в рамках краевой программы   организации   досуговой   занятости подростков     и     молодежи     в     отдаленных микрорайонах       и       населенных       пунктах «Молодежный транзит»   в   сельских поселениях Крым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8" w:hanging="0"/>
              <w:jc w:val="center"/>
              <w:rPr/>
            </w:pPr>
            <w:r>
              <w:rPr>
                <w:szCs w:val="24"/>
              </w:rPr>
              <w:t>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                                                                       здорового образа                                                                     жизни и полезных форм                                                                              досуга, формирование позиции отказа от наркотиков и других зависимостей у                                                                                                                                                                                        подростков и молодеж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2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Cs w:val="24"/>
              </w:rPr>
              <w:t>Поведение  научно-практических конференций по проблемам профилактики наркомании и алкогол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вышение профессиональной подготовки по организации и проведению профилактических мероприятий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оведение  «Круглых столов» по проблемам профилактики наркомании и СП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паганда                                                                        здорового образа                                                                     жизн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3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роведение профилактических бесед: «Здоровый образ жизни»; «Влияние наркотических веществ на организм школьника»; «Коварный алкоголь»; «Курение или здоровье - выбирайте с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                                                                       здорового образа                                                                     жизни и полезных форм                                                                              досуга, формирование                                                                                             позиции отказа от наркотиков и других зависимостей у                                                                                                                                                                                        подростков и молодеж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управление здравоохранения администрации 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rPr/>
            </w:pPr>
            <w:r>
              <w:rPr>
                <w:szCs w:val="24"/>
              </w:rPr>
              <w:t xml:space="preserve">Проведение систематической работы с учащимися по разъяснению уголовной и административной ответственности за преступления и правонарушения, связанные с незаконным оборотом наркотических средств и психотропных вещест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уровня правовой осведомленности в области противодействия незаконному обороту наркот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ОФСКН (по согласованию), ОВД (по согласованию),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3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седание клубного объединения детской школы искусств  г.Крымска: «Путь в пропасть – мгновение, путь из пропасти – годы» - профилактическая беседа с участием специали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паганда                                                                        здорового образа                                                                     жизни формирование позиции отказа от наркотиков и других зависимостей у                                                                                                                                                                                        подростков и молодеж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3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формление стендов: «Все в твоих руках», «Давайте задумаем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                                                                    жизни формирование                                                                                             позиции отказа от наркотиков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7" w:hanging="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2.1.3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ведение  «Круглых столов»: «Я здоровье  берегу – сам  себе я помогу!», «В </w:t>
            </w:r>
            <w:r>
              <w:rPr>
                <w:szCs w:val="24"/>
                <w:lang w:val="en-US"/>
              </w:rPr>
              <w:t>XXI</w:t>
            </w:r>
            <w:r>
              <w:rPr>
                <w:szCs w:val="24"/>
              </w:rPr>
              <w:t xml:space="preserve"> век – без пороков», «Я в этом мире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                                                                    жизни формирование позиции отказа от наркотиков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7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3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мероприятий, с использованием агитационных автотранспортных средств: «Человек, продли свой век!»,  «Умейте быть здоровыми, учитесь не болеть!» в рамках губернаторской стратегии: «Будьте здоровы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,0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5,0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                                                                    жизни формирование позиции отказа от наркотик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7" w:hanging="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2.1.3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бота клуба «Доверие» для детей и их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                                                                    жизни формирование позиции отказа от наркотиков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7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3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ониторинг уровня информированности школьников по проблемам психоактивных ве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нижение масштабов незаконного потребления наркотиков среди подростков и молодеж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7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3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профилактических акций воспитанниками волонтерского объединения «Смена»: «Мама не кури!»,  «Бегом за здоровьем!», «Будем здоровы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 жизни, формирование                                                                                             позиции отказа от наркотиков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7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4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рганизация и проведение встреч со школьниками, родителями и педагогами выездных практикумов: «Мы вмест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жизни формирование                                                                                             позиции отказа от наркотиков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7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4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рганизация и проведение районного антинаркотического форума «Выб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24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жизни формирование позиции отказа от наркотиков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7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4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зентация районного кабинета профилактики наркомании и пропаганды здорового образа жизни: «Твоя жизнь -  в твоих руках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жизни                                                                  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97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4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едение районного конкурса на лучшую постановку профилактической работы в шко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  жизни формирование позиции отказа от наркотиков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.1.4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ведение районного конкурса среди образовательных учреждений на лучшую агитбрига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паганда                                                                        здорового образа  жизн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.1.4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готовка и защита проектов по здоровьесберегающим  технолог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паганда                                                                        здорового образа жизн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2.1.4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ind w:left="36" w:right="38" w:firstLine="2"/>
              <w:rPr/>
            </w:pPr>
            <w:r>
              <w:rPr>
                <w:szCs w:val="24"/>
              </w:rPr>
              <w:t>Организация временной и сезонной занятости подро</w:t>
              <w:softHyphen/>
              <w:t xml:space="preserve">стков и молодежи в каникулярное врем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дростков 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лодежи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задействованных в общественно полезном труде 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ЦЗН, отдел по делам молодежи администрации,  — исполнители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2. Вторичная профилактика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Выявление детей и подростков, допустивших употребление алкогольных напитков, наркотических, психотропных, одурманивающих веществ, их своевременный учет и оказание социально-психологической и педагогиче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нижение масштабов незаконного потребления наркотиков среди подростков и молодеж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управление здравоохранения администрации 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/>
            </w:pPr>
            <w:r>
              <w:rPr>
                <w:szCs w:val="24"/>
              </w:rPr>
              <w:t>Анкетирование и тестирование детей по вопросам организации досуга и занятости детей во внеурочное время, по вопросам выявления знаний и отношения к здоровому образу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 жизни формирование позиции отказа от наркотиков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управление здравоохранения администрации 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zCs w:val="24"/>
              </w:rPr>
              <w:t>Проведение       спортивных       мероприятий       с воспитанниками школы-интерната: «Спорт и наркотики несовмести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4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ост числа подростков и молодежи охваченных спортивными мероприятиям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ведение «Круглого стола» с участием специалистов: «Беда зовется наркоманией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паганда                                                                        здорового образа жизн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едение  медико-психолого-педагогических всеобучей с родителями и детьми из семей, находящихся     в     трудной    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уровня осведомленности в области противодействия и профилактики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ведение профилактической игровой программы: «Слабое звено» для учащихся общеобразовательных школ, школы-интерната, центров реабилит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жизни формирование позиции отказа от наркотиков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4"/>
              </w:rPr>
              <w:t>Оказание консультативной помощи специалистов и амбулаторное лечение, согласно стандартам наркологической помощи с использованием новейши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нижение масштабов незаконного потребления наркотиков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4"/>
              </w:rPr>
              <w:t>Диспансерное наблюдение лиц, состоящих на наркологическом уч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форм и методов лечения больных наркомание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.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4"/>
              </w:rPr>
              <w:t>Организация и открытие кабинета анонимного наркологического приема и 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форм и методов выявления и лечения больных наркомание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.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здание  и работа детской общественной прием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форм и методов профилактической рабо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.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межведомственных рейдов в рамках исполнения закона Краснодарского края от 21 июля 2008 года № 1539-КЗ по выявлению и постановке на учет несовершеннолетних нарко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воевременное выявление и постановка на учет несовершеннолетних наркопотребителе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ОВД (по согласованию), ОФСКН (по согласованию),  управление здра</w:t>
              <w:softHyphen/>
              <w:t>воохранения администрации, управление образования администрации, управление по вопросам семьи и детства администрации, управление социальной защиты населения,  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.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4" w:firstLine="2"/>
              <w:rPr/>
            </w:pPr>
            <w:r>
              <w:rPr>
                <w:szCs w:val="24"/>
              </w:rPr>
              <w:t>Выявление и дифференцированный учет семей и де</w:t>
              <w:softHyphen/>
              <w:t>тей, оказавшихся в социально опасном положении или иной трудной жизненный ситуации, нуждаю</w:t>
              <w:softHyphen/>
              <w:t>щихся в социальной поддерж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воевременное выявление семей подлежащих социальной поддержк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управление по вопросам семьи и детства администрации, управление социальной защиты населения, – исполнители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.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132" w:firstLine="10"/>
              <w:rPr/>
            </w:pPr>
            <w:r>
              <w:rPr>
                <w:szCs w:val="24"/>
              </w:rPr>
              <w:t>Организация и проведение «горячих линий» телефо</w:t>
              <w:softHyphen/>
              <w:t>на доверия, направленных на выявление граждан, употребляющих или распространяющих наркотиче</w:t>
              <w:softHyphen/>
              <w:t>ские средства или психотропные ве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форм и методов выявления потребителей и распространителей наркот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ОФСКН (по согласованию), ОВД (по согласованию),  управление здра</w:t>
              <w:softHyphen/>
              <w:t xml:space="preserve">воохранения администрации, управление по вопросам семьи и детства администрации, управление социальной защиты населения, – исполнители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.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132" w:firstLine="10"/>
              <w:rPr/>
            </w:pPr>
            <w:r>
              <w:rPr>
                <w:szCs w:val="24"/>
              </w:rPr>
              <w:t xml:space="preserve">Проведение мероприятий с использованием средств массовой информации, в целях переориентация сознания подростков и молодежи к ведению здорового образа жиз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паганда                                                                        здорового образа  жизни формирование позиции отказа от наркотик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ОФСКН (по согласованию), ОВД (по согласованию),  управление здра</w:t>
              <w:softHyphen/>
              <w:t xml:space="preserve">воохранения администрации, управление по вопросам семьи и детства администрации, управление социальной защиты населения, отдел по физической культуре и спорту администрации, управление культуры администрации,  – исполнители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.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Работа «Школы здоровья». Медико-социально-психологическая служба для детей с ограниченными возможност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форм и методов оказания социально-психологической помощ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.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рганизация компетентной помощи и поддержки семьи, детей, находящиеся в трудной жизненной ситуации. Диагностика, профилактика, просвещение медико-психолого социальной направл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форм и методов оказания социально-психологической помощ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.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бота семейного клуба «Лада» (просвещение родителей по антинаркотическому воспитанию, пропаганде здорового образа жизн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уровня осведомленности в области противодействия и профилактики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3. Третичная профилактика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4"/>
              </w:rPr>
              <w:t>Диагностика наркологической патологии и сопутствующих заболе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форм и методов выявления и лечения больных наркомание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4"/>
              </w:rPr>
              <w:t>Детоксикация и лечение сопутствующих заболе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форм и методов выявления и лечения больных наркомание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4"/>
              </w:rPr>
              <w:t xml:space="preserve">Психокоррекционная работа с родственниками наркозависимы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форм и методов выявления и лечения больных наркомание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4"/>
              </w:rPr>
              <w:t>Социально-психологическая работа с лицами, прошедшими лечение и созависим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форм и методов выявления и лечения больных наркомание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циальная реабилитация и трудоустройство, лиц </w:t>
            </w:r>
            <w:r>
              <w:rPr>
                <w:szCs w:val="24"/>
              </w:rPr>
              <w:t>прошедших 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эффективности    социальной реабилитации                                  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ЦЗН, управление здравоохранения администрации 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Обеспечение профилактической работы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конкурса «На лучшую организацию работы по профилактике наркомании и борьбе с незаконным оборотом наркотиков в поселениях Крымского района»</w:t>
            </w:r>
          </w:p>
          <w:p>
            <w:pPr>
              <w:pStyle w:val="Normal"/>
              <w:shd w:fill="FFFFFF" w:val="clear"/>
              <w:spacing w:lineRule="exact" w:line="233"/>
              <w:ind w:left="22" w:right="58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овершенствование профилактики наркомании и противодействия незаконному обороту наркотических средств в поселениях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отдел по взаимодействию с правоохранительными органами, казачеством и межэтническим отношениям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роведение  конкурса видеороликов антинаркот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профилактики наркомании и противодействия незаконному обороту наркотически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оциологическое исследование: «Ваше представление о здоровом образе жизн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профилактики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овышение квалификации медицинских психологов, врачей-наркол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уровня квалификации в области противодействия и профилактики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роведение семинаров и совещаний по вопросам организации профилактической работы в образовательных учреждениях для руководителей образовательных учреждений, учреждений дополнительного образования и заместителей директоров по воспитатель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уровня квалификации в области противодействия и профилактики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роведение обучающих семинаров для педагогических работников по вопросам методики выявления и профилактики наркомании среди несовершеннолетних и системы воспитательной работы по профилактике вредных привы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6,75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уровня квалификации в области противодействия и профилактики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рганизация и проведение семинаров для руководителей учреждений культуры Крымского района по теме: «Организация работы по профилактике  наркомании среди подростков и молодежи, нравственному воспитанию, пропаганде здорового образа жизни в учреждениях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вышение уровня квалификации в области противодействия и профилактики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8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Установка баннеров, пропагандирующих здоровый образ жизн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Cs w:val="24"/>
              </w:rPr>
              <w:t>15,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профилактики наркомании и противодействия незаконному обороту наркотически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Изготовление брошюр антинаркотического содерж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6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2,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профилактики наркомании и противодействия незаконному обороту наркотически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10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4"/>
              </w:rPr>
              <w:t>Организация справочно-методической помощи  (приобретение буклетов, плакатов, брошюр, методических рекомендаций, открыток, изготовление видео-роликов, фотобукле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профилактики наркомании и противодействия незаконному обороту наркотических средств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12" w:right="166" w:firstLine="7"/>
              <w:rPr/>
            </w:pPr>
            <w:r>
              <w:rPr>
                <w:szCs w:val="24"/>
              </w:rPr>
              <w:t>Приобретение баннеров, афиш, листовок, брошюр, буклетов для размещения антинаркотической рекламы на спортивных объектах во время проведения спортивно-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профилактики наркомании и противодействия незаконному обороту наркотически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,  — исполнитель. 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крепление материальной и информационной базы учреждений культуры, дополнительного образования детей, приобретение литературы по антинаркотической тематике и наглядных пособ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профилактики наркомании и противодействия незаконному обороту наркотически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зготовление буклетов: «Мифы и правда о наркотиках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профилактики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культуры администрации, — исполнитель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" w:right="2" w:hanging="0"/>
              <w:rPr/>
            </w:pPr>
            <w:r>
              <w:rPr>
                <w:szCs w:val="24"/>
              </w:rPr>
              <w:t>Приобретение спортивного      инвентаря  для проведения спортивно-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5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Cs w:val="24"/>
              </w:rPr>
              <w:t>14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териально-техническое обеспечение профилактических мероприят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,  — исполнитель  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Приобретение алко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ериально-техническое обеспечение наркологической служб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16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4"/>
              </w:rPr>
              <w:t>Приобретение экспресс-тестов на выявление наркотических веществ и алког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ериально-техническое обеспечение наркологической службы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4"/>
              </w:rPr>
              <w:t>Приобретение холодильного оборудования в кабинет круглосуточного медицинского освидетель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ериально-техническое обеспечение наркологической служб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18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Укрепление материальной базы наркологическ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ериально-техническое обеспечение наркологической службы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1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рганизация и открытие кабинета анонимного приема и лечения лиц, страдающих наркозависим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териально-техническое обеспечение профилактических мероприят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20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иобретение экспресс - тестов для диагностики подрост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териально-техническое обеспечение профилактических мероприятий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здравоохранения администрации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2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пуск буклетов справочно-методического содержания  для родителей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профилактики наркоман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2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ыпуск методической литературы по просветительской и агитационной работе по формированию здорового образа жизни для всех участников образовательного процесса (рекомендации, листовки, тематические статьи, памятки, пресс-бюллетен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ршенствование профилактики наркомании и пропаганда здорового образа жизн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2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ыпуск методических рекомендаций для работы с детьми  и родителями, находящимися в трудной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овершенствование профилактики наркоман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иобретение компьютерного ст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териально-техническое обеспечение профилактических мероприят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2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иобретение передвижного стеллажа для выставки методическ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териально-техническое обеспечение профилактических мероприят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2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сей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териально-техническое обеспечение учреждения дополнительного образо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управление образования администрации (ДЭБЦ), — исполнитель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ресечение незаконного оборота наркотических средств и психотропных веществ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Проведение оперативно-профилактических операций «Мак», «Допинг», «Канал» и иных плановых мероприятий, направленных на пресечение незаконного оборота наркотических средств и психотропных ве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упреждение, пресечение и раскрытие преступлений связанных с незаконным оборотом наркотически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ФСКН (по согласованию), ОВД (по согласованию), ЛОВД (по согласованию), ОФСБ (по согласованию), УИН (по согласованию), РКО (по согласованию), отдел по взаимодействию с правоохранительными органами, казачеством и межэтническим отношениям администрации,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6" w:right="41" w:hanging="0"/>
              <w:rPr/>
            </w:pPr>
            <w:r>
              <w:rPr>
                <w:szCs w:val="24"/>
              </w:rPr>
              <w:t>Проведение мероприятий по выявлению и ликвидации наркоприт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упреждение, пресечение и раскрытие преступлений связанных с незаконным оборотом наркотически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ФСКН (по согласованию), ОВД (по согласованию), ЛОВД (по согласованию), ОФСБ (по согласованию), РКО (по согласованию),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12" w:right="211" w:firstLine="2"/>
              <w:rPr/>
            </w:pPr>
            <w:r>
              <w:rPr>
                <w:szCs w:val="24"/>
              </w:rPr>
              <w:t>Проведение мероприятий по выявлению и пресечению деятель</w:t>
              <w:softHyphen/>
              <w:t>ности преступных группировок, осуществляющих производство, поставку и сбыт наркотически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упреждение и пресечение преступлений связанных с незаконным оборотом наркотически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ФСКН (по согласованию), ОВД (по согласованию), ЛОВД (по согласованию), ОФСБ (по согласованию), РКО (по согласованию)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Проведение мероприятий по недопущению ввоза на территорию района  наркотиков и выявлению лиц, причастных к транзитным перевоз</w:t>
              <w:softHyphen/>
              <w:t>кам и контраба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упреждение и пресечение преступлений связанных с незаконным оборотом наркотически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ФСКН (по согласованию), ОВД (по согласованию), ЛОВД (по согласованию), ОФСБ (по согласованию), таможенный пост (по согласованию), РКО (по согласованию),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Проведение выборочных проверок медучреждений по соблюдению правил учета, хранения, отпуска и списания наркотических лекарственных средств, сильнодействующих и ядовитых веще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упреждение и пресечение преступлений связанных с незаконным оборотом наркотически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ФСКН (по согласованию), ОВД (по согласованию), ЛОВД (по согласованию), 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Cs w:val="24"/>
              </w:rPr>
            </w:pPr>
            <w:r>
              <w:rPr>
                <w:szCs w:val="24"/>
              </w:rPr>
              <w:t>Проведение рейдовых мероприятий в потребительской сфере по выявлению нарушений реализации алкогольной продукции, незаконной продажи алкогольных и табачных изделий несовершеннолетн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упреждение и пресечение правонарушений в потребительской сфер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ВД (по согласованию), отдел торговли, потребительского рынка и цен управления экономики и прогнозирования администрации, отдел Роспотребнадзора,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>
                <w:szCs w:val="24"/>
              </w:rPr>
              <w:t>Обеспечение технического сопровождения комплекса мероприятий по выявлению      и уничтожению дикорастущих  наркотикосодержащих  раст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упреждение и пресечение преступлений связанных с незаконным оборотом наркотически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ФСКН (по согласованию), ОВД (по согласованию), РКО (по согласованию), ЛОВД (по согласованию), отдел по взаимодействию с правоохранительными органами, казачеством и межэтническим отношениям администрации,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4"/>
              </w:rPr>
              <w:t>Обеспечение деятельности казачьей специальной мобильно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уницип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атериально-техническое обеспечение противодействия незаконному обороту наркотических средств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отдел по взаимодействию с правоохранительными органами, казачеством и межэтническим отношениям администрации,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Cs w:val="24"/>
              </w:rPr>
            </w:pPr>
            <w:r>
              <w:rPr>
                <w:szCs w:val="24"/>
              </w:rPr>
              <w:t>3.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Проведение собраний граждан городского и сельских поселений по проблеме незаконного оборота нарко</w:t>
              <w:softHyphen/>
              <w:t>тических средств, профилактики наркомании, алкоголиз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редства, предусмотренные на финансирование основ</w:t>
              <w:softHyphen/>
              <w:t>ной деятельности исполни</w:t>
              <w:softHyphen/>
              <w:t>телей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овершенствование форм и методов профилактической работы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16"/>
              <w:jc w:val="left"/>
              <w:rPr/>
            </w:pPr>
            <w:r>
              <w:rPr>
                <w:sz w:val="24"/>
                <w:szCs w:val="24"/>
              </w:rPr>
              <w:t>ОФСКН (по согласованию), ОВД (по согласованию), главы поселений Крымского района, управление здравоохранения администрации, отдел по взаимодействию с правоохранительными органами, казачеством и межэтническим отношениям администрации,— исполнители</w:t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7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0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pacing w:val="0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pacing w:val="0"/>
          <w:sz w:val="24"/>
        </w:rPr>
        <w:t>Начальник отдела по взаимодействию с правоохранительными органами,</w:t>
      </w:r>
    </w:p>
    <w:p>
      <w:pPr>
        <w:pStyle w:val="Heading"/>
        <w:jc w:val="left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pacing w:val="0"/>
          <w:sz w:val="24"/>
        </w:rPr>
        <w:t>казачеством и межэтническим отношениям администрации муниципального</w:t>
      </w:r>
    </w:p>
    <w:p>
      <w:pPr>
        <w:pStyle w:val="Heading"/>
        <w:jc w:val="left"/>
        <w:rPr/>
      </w:pPr>
      <w:r>
        <w:rPr>
          <w:b w:val="false"/>
          <w:bCs w:val="false"/>
          <w:spacing w:val="0"/>
          <w:sz w:val="24"/>
        </w:rPr>
        <w:t xml:space="preserve">образования Крымский район </w:t>
        <w:tab/>
        <w:tab/>
        <w:tab/>
        <w:tab/>
        <w:tab/>
        <w:tab/>
        <w:tab/>
        <w:tab/>
        <w:tab/>
        <w:tab/>
        <w:tab/>
        <w:tab/>
        <w:t xml:space="preserve">М.Г.Ковтун </w:t>
        <w:tab/>
      </w:r>
      <w:r>
        <w:rPr>
          <w:bCs w:val="false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32"/>
        </w:tabs>
        <w:ind w:left="7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36"/>
        </w:tabs>
        <w:ind w:left="18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68"/>
        </w:tabs>
        <w:ind w:left="25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36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4"/>
        </w:tabs>
        <w:ind w:left="40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76"/>
        </w:tabs>
        <w:ind w:left="4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0"/>
    <w:qFormat/>
    <w:rPr>
      <w:rFonts w:ascii="Times New Roman" w:hAnsi="Times New Roman" w:eastAsia="Times New Roman" w:cs="Times New Roman"/>
      <w:b/>
      <w:bCs/>
      <w:color w:val="000000"/>
      <w:spacing w:val="20"/>
      <w:sz w:val="32"/>
      <w:szCs w:val="24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pacing w:val="20"/>
      <w:sz w:val="32"/>
      <w:szCs w:val="24"/>
      <w:vertAlign w:val="subscript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uppressLineNumbers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napToGrid w:val="false"/>
      <w:ind w:firstLine="851"/>
    </w:pPr>
    <w:rPr>
      <w:sz w:val="28"/>
    </w:rPr>
  </w:style>
  <w:style w:type="paragraph" w:styleId="Style16">
    <w:name w:val="Цитата"/>
    <w:basedOn w:val="Normal"/>
    <w:qFormat/>
    <w:pPr>
      <w:widowControl w:val="false"/>
      <w:ind w:left="-28" w:right="-57" w:hanging="0"/>
      <w:jc w:val="both"/>
    </w:pPr>
    <w:rPr>
      <w:spacing w:val="-6"/>
      <w:sz w:val="28"/>
    </w:rPr>
  </w:style>
  <w:style w:type="paragraph" w:styleId="21">
    <w:name w:val="Основной текст с отступом 2"/>
    <w:basedOn w:val="Normal"/>
    <w:qFormat/>
    <w:pPr>
      <w:ind w:firstLine="993"/>
    </w:pPr>
    <w:rPr>
      <w:sz w:val="28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08:00Z</dcterms:created>
  <dc:creator>RA</dc:creator>
  <dc:description/>
  <cp:keywords/>
  <dc:language>en-US</dc:language>
  <cp:lastModifiedBy>Vzaimod_22.2</cp:lastModifiedBy>
  <cp:lastPrinted>2011-11-22T10:09:00Z</cp:lastPrinted>
  <dcterms:modified xsi:type="dcterms:W3CDTF">2011-11-22T07:22:00Z</dcterms:modified>
  <cp:revision>74</cp:revision>
  <dc:subject/>
  <dc:title/>
</cp:coreProperties>
</file>