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0"/>
        <w:gridCol w:w="576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pacing w:lineRule="atLeast" w:line="240"/>
              <w:jc w:val="center"/>
              <w:rPr/>
            </w:pPr>
            <w:r>
              <w:rPr>
                <w:caps/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</w:rPr>
              <w:t xml:space="preserve"> № 2 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 муниципальной целевой программе </w:t>
            </w:r>
            <w:r>
              <w:rPr>
                <w:color w:val="000000"/>
                <w:szCs w:val="24"/>
              </w:rPr>
              <w:t>«Противодействие наркомании и незаконному обороту наркотических средств,  психотропных веществ и их прекурсоров в Крымском районе на 2010 - 2012 годы»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ЛЕВЫЕ ИНДИКАТОРЫ</w:t>
      </w:r>
    </w:p>
    <w:p>
      <w:pPr>
        <w:pStyle w:val="Normal"/>
        <w:jc w:val="center"/>
        <w:rPr/>
      </w:pPr>
      <w:r>
        <w:rPr>
          <w:szCs w:val="24"/>
        </w:rPr>
        <w:t xml:space="preserve">по направлениям </w:t>
      </w:r>
      <w:r>
        <w:rPr>
          <w:color w:val="000000"/>
          <w:szCs w:val="24"/>
        </w:rPr>
        <w:t>муниципальной целевой программы «Противодействие наркомании и незаконному обороту наркотических средств,</w:t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сихотропных веществ и их прекурсоров в Крымском районе на 2010-2012 годы» </w:t>
      </w:r>
      <w:r>
        <w:rPr>
          <w:spacing w:val="-1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0"/>
        <w:gridCol w:w="1560"/>
        <w:gridCol w:w="1560"/>
        <w:gridCol w:w="1560"/>
        <w:gridCol w:w="1560"/>
        <w:gridCol w:w="1561"/>
      </w:tblGrid>
      <w:tr>
        <w:trPr>
          <w:tblHeader w:val="true"/>
          <w:trHeight w:val="5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Целевые индик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асштаб незаконного потребления наркотиков по отношению к уровню 2009 го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 xml:space="preserve">97 - 96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94 - 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91 - 88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, по отношению к общей численности граждан указанной категор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- 25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/>
              <w:t>Степень доступности наркотиков для незаконного потребления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color w:val="000000"/>
                <w:szCs w:val="24"/>
              </w:rPr>
            </w:pPr>
            <w:r>
              <w:rPr/>
              <w:t>Отношение количества зарегистрированных тяжких и особо тяжких преступлений, тяжких и особо тяжких преступлений, уголовные дела и материалы о которых окончены расследованием либо разрешены, тяжких и особо тяжких преступлений, уголовные дела о которых направлены в суд, а также числа выявленных лиц, совершивших тяжкие и особо тяжкие преступления, соответственно к количеству зарегистрированных преступлений в сфере незаконного оборота наркотиков, преступлений в сфере незаконного оборота наркотиков, уголовные дела и материалы о которых окончены расследованием либо разрешены, преступлений в сфере незаконного оборота наркотиков, уголовные дела о которых направлены в суд, а также к числу выявленных лиц, совершивших преступления в сфере незаконного оборота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Cs w:val="24"/>
              </w:rPr>
              <w:t>Отношение количества изъятых из незаконного оборота наркотиков к количественной оценке годового незаконного оборота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 xml:space="preserve">Начальник отдела по взаимодействию с правоохранительными органами, </w:t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 xml:space="preserve">казачеством и межэтническим отношениям администрации муниципального </w:t>
      </w:r>
    </w:p>
    <w:p>
      <w:pPr>
        <w:pStyle w:val="Heading"/>
        <w:jc w:val="left"/>
        <w:rPr/>
      </w:pPr>
      <w:r>
        <w:rPr>
          <w:b w:val="false"/>
          <w:bCs w:val="false"/>
          <w:spacing w:val="0"/>
          <w:sz w:val="24"/>
        </w:rPr>
        <w:t xml:space="preserve">образования Крымский район </w:t>
        <w:tab/>
        <w:tab/>
        <w:tab/>
        <w:tab/>
        <w:tab/>
        <w:tab/>
        <w:tab/>
        <w:tab/>
        <w:tab/>
        <w:tab/>
        <w:tab/>
        <w:t>М.Г.Ковтун</w:t>
      </w:r>
      <w:r>
        <w:rPr>
          <w:b w:val="false"/>
          <w:bCs w:val="false"/>
          <w:sz w:val="24"/>
        </w:rPr>
        <w:t xml:space="preserve"> </w:t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9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0:00Z</dcterms:created>
  <dc:creator>RA</dc:creator>
  <dc:description/>
  <cp:keywords/>
  <dc:language>en-US</dc:language>
  <cp:lastModifiedBy>Vzaimod_22.2</cp:lastModifiedBy>
  <dcterms:modified xsi:type="dcterms:W3CDTF">2011-11-21T07:46:00Z</dcterms:modified>
  <cp:revision>23</cp:revision>
  <dc:subject/>
  <dc:title/>
</cp:coreProperties>
</file>