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5145" cy="657225"/>
            <wp:effectExtent l="0" t="0" r="0" b="0"/>
            <wp:wrapTight wrapText="bothSides">
              <wp:wrapPolygon edited="0">
                <wp:start x="-782" y="0"/>
                <wp:lineTo x="-782" y="21285"/>
                <wp:lineTo x="21937" y="21285"/>
                <wp:lineTo x="21937" y="0"/>
                <wp:lineTo x="-78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8"/>
        </w:rPr>
        <w:t xml:space="preserve">АДМИНИСТРАЦИЯ </w:t>
      </w:r>
      <w:r>
        <w:rPr>
          <w:b/>
          <w:spacing w:val="12"/>
        </w:rPr>
        <w:t xml:space="preserve"> МУНИЦИПАЛЬНОГО ОБРАЗОВАНИЯ </w:t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К</w:t>
      </w:r>
      <w:r>
        <w:rPr>
          <w:b/>
          <w:spacing w:val="12"/>
        </w:rPr>
        <w:t>РЫМСКИЙ РАЙОН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1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>от 09.11.2011</w:t>
        <w:tab/>
        <w:t>№ 3289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муниципального образования Крымский район от 24 марта 2009 года №851 «Об утверждении положения об оплате труда работников муниципальных учреждений здравоохра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25 августа 2011 года № 894 «О внесении изменений в постановление  главы  администрации   (губернатора)  Краснодарского  края 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7 ноября 2008 года №1219 «О введении отраслевой системы оплаты труда работников государственных учреждений здравоохранения Краснодарского края»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муниципального образования Крымский район от 24 марта 2009 года №851 «Об утверждении положения об оплате труда работников муниципальных учреждений здравоохранения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приложение  «Положение об оплате труда работников муниципальных учреждений здравоохранения Крымского района» пункт 6.1 раздела 6 «Другие вопросы оплаты труда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6.1. Оплата труда врачей-консультантов, не являющихся штатными работниками муниципальных учреждений здравоохранения, производится по ставкам часовой оплаты труда в следующих размерах: профессор, доктор наук «Народный врач» - 927 рублей в час,   доцент, кандидат наук «Заслуженный врач», «Заслуженный работник  - 773 рубля в час, лица, не имеющие ученой степени и почетных званий463 рубля в ч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плата производится за каждый час работы с учетом времени переезда.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тавки почасовой оплаты включена оплата за отпуск»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№ 1 к Положению об оплате труда работников муниципальных учреждений здравоохранения Крымского района изложить в следующей редакции (приложение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№ 2 к Положению об оплате труда работников муниципальных учреждений здравоохранения Крымского района изложить в новой редакции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рганизационному отделу администрации  муниципального образования Крымский район (Кормишин) опубликовать   настоящее постановление в СМИ и  на официальном сайте администрации  муниципального образования Крымский район в сети Интернет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 дня его официального  опубликования и распространяется на правоотношения, возникшие с 1 июня 201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ий район                                                                                 В. В. Крутько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Крымский район 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11 № 3289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ых учреждений здравоохранения Крым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х окладов по профессиональным квалификационным группам медицинских и фармацевтических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минимальный размер окла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Медицинский и фармацевтический персонал первого уровн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Средний медицинский и фармацевтический  персонал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Врачи и провизо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Специалисты с высшим профессиональным образованием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Руководители структурных подразделений с высшим медицинским (фармацевтическим) образованием (врач-специалист, провизор)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здравоохра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ab/>
        <w:t>И.А.Кузне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23:00Z</dcterms:created>
  <dc:creator>33</dc:creator>
  <dc:description/>
  <cp:keywords/>
  <dc:language>en-US</dc:language>
  <cp:lastModifiedBy>Admin</cp:lastModifiedBy>
  <cp:lastPrinted>2007-04-12T10:42:00Z</cp:lastPrinted>
  <dcterms:modified xsi:type="dcterms:W3CDTF">2011-11-18T06:06:00Z</dcterms:modified>
  <cp:revision>18</cp:revision>
  <dc:subject/>
  <dc:title>ПОСТАНОВЛЕНИЕ</dc:title>
</cp:coreProperties>
</file>