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Крымский район 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1.2011 № 3289</w:t>
      </w:r>
    </w:p>
    <w:p>
      <w:pPr>
        <w:pStyle w:val="Normal"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 труда работников муниципальных учреждений здравоохранения Крымского района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нимальных окладов по профессиональным квалификационным группам и повышающих коэффициентов к окладам по занимаемой должности работников учреждений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ицинский и фармацевтический персонал первого уровня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1440"/>
        <w:gridCol w:w="1355"/>
      </w:tblGrid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-ные уров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-ный размер оклад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аю-щий коэффици-е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квалификацион-ный уро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ка; санитарка (мойщица)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медицинская сестра по уходу за больными; сестра-хозяйка; фасовщ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ий медицинский и фармацевтический персона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144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-ный размер окла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аю-щий коэффици-е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квалификацион-ный уровен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дезинфектор; медицинский регистратор, младший фармацевт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статистик;    медицин-ская   сестра;   медицинская    сестра стерилизационной;     медицинская сестра   патронажная;   медицинская сестра  по  физиотерапии; медицин-ская    сестра    функциональной диагностики;   медицинская   сестра диетическая; медицинская сестра по приему   вызовов и  передаче    их выездным  бригадам;    медицинская сестра   участковая;    лаборант; рентгенолаборант;   инструктор   по лечебной   физкультуре;  инструктор по   гигиеническому     воспитанию; фармацевт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(должности 2 квалифика-ционного уровн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льдшер; акушерка; фельдшер-лаборант (медицинский лаборатор-ный техник); помощник санитарного врача (по гигиене детей и подрост-ков, врача по гигиене питания, врача по гигиене труда, врача по гигиени-ческому воспитанию, врача-эпидемиолога)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ицинские сес-т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ерационная, анестезист, палатная (постовая), процедурной, перевя-зочной, по массажу, прием-ного отделения (приемного покоя), </w:t>
            </w: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льдшер по приему вызовов и передаче их выездным бригада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ной врач; медицинский технолог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фармацевт, старшая меди-цинская сестра (акушерка, фельдшер, операционная медицин-кая сестра, зубной техник), заведую-щая аптека лечебно-профилактичес-кого учреждения, заведующий производством учреждений (отде-лов, отделений, лабораторий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рачи и провизор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144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-ный размер ок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аю-щий коэффици-е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интерн; провизор-интер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стажер; провизор-стажер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и-специалисты; провизор-техно-лог; провизор-аналитик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-специалисты стационарных подразделений лечебно-профилакти-ческих учреждений; врач-трансфузи-олог; врач-неонатолог, врач – терапевт участковый, врач – психиатр участковый, врач – фтизиатр участковы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хирург всех наименований  оперирующий в стационарах лечебно профилактических учрежде-ний отделений хирургического профиля: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шерское (в том числе физиологическое, обсервационное, патологии беременности);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некологическое;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ойной хирургии;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блок;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тальмологическое;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овое (родильное);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атологическое;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атолого-ортопедическое;</w:t>
            </w:r>
          </w:p>
          <w:p>
            <w:pPr>
              <w:pStyle w:val="ConsPlusNormal"/>
              <w:widowControl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беркулезное легочно-хирургическое;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ое;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.</w:t>
            </w:r>
          </w:p>
          <w:p>
            <w:pPr>
              <w:pStyle w:val="ConsPlusNorma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-анестезиологи-реаниматологи: отделений (групп) анестезиологии-реанимации, отделений (палат) для реанимации и интенсивной терапии стационаров больничных учреждений, диспансе-ров, отделений экстренной и планово-консультативной помощи.</w:t>
            </w:r>
          </w:p>
          <w:p>
            <w:pPr>
              <w:pStyle w:val="ConsPlusNorma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-хирурги всех наименований отделений экстренной и планово-консультативной помощи; врачи-эндоскописты, осуществляющие лечебные мероприятия в стационарах; врачи-патологоанато-мы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-хирурги и врачи-эндоскопис-ты при их работе в стационаре и поликлинике (амбулаторно-поликли-ническом подразделении), если по объему работы невозможно выделение должности врача-хирурга соответствующей специальности для амбулаторного приема больных по этой специальности.</w:t>
            </w:r>
          </w:p>
          <w:p>
            <w:pPr>
              <w:pStyle w:val="ConsPlusNormal"/>
              <w:widowControl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изор-аналитик, провизор-технолог;провизор-технолог  и  провизор-аналитик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 квалификационная группа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Специалисты с высшим профессиональным образованием муниципальных учреждений здравоохранения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144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-ный размер окл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аю-щий коэффици-е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– методист по лечебной физкультуре, логопе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психолог, би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работников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ководители структурных подразделений муниципальных учреждений здравоохранения с высшим медицинским образованием (врач-специалист, провизор)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144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-ный размер окл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аю-щий коэффици-е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квалификацион-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начальник) структур-ным подразделением* (отделом, отделением, лабораторией, кабине-том, аптекой, отрядом и др.) при наличии в подразделении до 6 врачебных (провизорских) должно-ст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начальник) структур-ным подразделением* (отделом, отделением, лабораторией, кабине-том, аптекой, отрядом и др.) при наличии 7 и более врачебных (провизорских) должностей или заведующий структурным подразде-лением хирургического профиля стационара, отделения анестезиоло-гии- реанимации и отделения реанимации и интенсивной терапии при наличии в подразделении до 6 врачебных  должност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труктурным подразде-лением хирургического профиля стационара, отделения анестезио-логии- реанимации и отделения реанимации и интенсивной терапии при наличии в подразделении 7 и более врачебных должн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*Под структурным подразделением понимается филиал, отдел, отделение, лаборатория, кабинет, аптека, отряд и другие.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размера оклада округление производится до целого рубля в сторону увеличения»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здравоохран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ab/>
        <w:t>И.А.Кузнец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7z1">
    <w:name w:val="WW8NumSt17z1"/>
    <w:qFormat/>
    <w:rPr>
      <w:rFonts w:ascii="Courier New" w:hAnsi="Courier New" w:cs="Times New Roman"/>
      <w:sz w:val="20"/>
    </w:rPr>
  </w:style>
  <w:style w:type="character" w:styleId="WW8NumSt18z1">
    <w:name w:val="WW8NumSt18z1"/>
    <w:qFormat/>
    <w:rPr>
      <w:rFonts w:ascii="Courier New" w:hAnsi="Courier New" w:cs="Times New Roman"/>
      <w:sz w:val="20"/>
    </w:rPr>
  </w:style>
  <w:style w:type="character" w:styleId="WW8NumSt18z2">
    <w:name w:val="WW8NumSt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13:00Z</dcterms:created>
  <dc:creator>Karpenko</dc:creator>
  <dc:description/>
  <cp:keywords/>
  <dc:language>en-US</dc:language>
  <cp:lastModifiedBy>Admin</cp:lastModifiedBy>
  <cp:lastPrinted>2009-10-30T15:56:00Z</cp:lastPrinted>
  <dcterms:modified xsi:type="dcterms:W3CDTF">2011-11-18T06:06:00Z</dcterms:modified>
  <cp:revision>16</cp:revision>
  <dc:subject/>
  <dc:title>КАБИНЕТ МИНИСТРОВ ЧУВАШСКОЙ РЕСПУБЛИКИ</dc:title>
</cp:coreProperties>
</file>