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правового акта (проекта муниципального правового акта):</w:t>
      </w:r>
      <w:r>
        <w:rPr>
          <w:i/>
          <w:sz w:val="28"/>
          <w:szCs w:val="28"/>
        </w:rPr>
        <w:t xml:space="preserve">  «Порядок предоставления субсидий муниципальным бюджетным и автономным учреждениям муниципального образования Крымский район предоставленных из бюджета Краснодарского края бюджету муниципального образования Крымский район   на осуществление отдельных государственных полномочий по выплате ежемесячного денежного вознаграждения за классное руководство»</w:t>
      </w:r>
    </w:p>
    <w:p>
      <w:pPr>
        <w:pStyle w:val="Normal"/>
        <w:ind w:firstLine="9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именование структурного подразделения администрации муниципального образования Крымский район, внесшего проек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финансовое управление администрации муниципального образования Крымский район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и, которые преследуются принятием муниципального правового акт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тановление  целее и порядка предоставления структурными подразделениями администрации муниципального образования Крымский район, осуществляющими функции и полномочия учредителей муниципальных бюджетных и автономных учреждений муниципального образования Крымский район, субсидий подведомственным муниципальным бюджетным и автономным учреждениям муниципального образования Крымский район, предоставленных из бюджета Краснодарского края бюджету муниципального образования Крымский район  на  осуществление отдельных государственных полномочий по выплате ежемесячного денежного вознаграждения за классное руководство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зможные последствия принятия проекта муниципального правового акта: </w:t>
      </w:r>
      <w:r>
        <w:rPr>
          <w:i/>
          <w:sz w:val="28"/>
          <w:szCs w:val="28"/>
        </w:rPr>
        <w:t xml:space="preserve">реализация статьи 78.1 Бюджетного кодекса Российской Федерации и  Закона Краснодарского края от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 xml:space="preserve">7 декабря 2010 г. № 2133-КЗ "О краевом бюджете на 2011 год и на плановый период 2012 и 2013 годов" </w:t>
        </w:r>
      </w:hyperlink>
      <w:r>
        <w:rPr>
          <w:i/>
          <w:sz w:val="28"/>
          <w:szCs w:val="28"/>
        </w:rPr>
        <w:t>(приложение 28 «Распределение субвенций на 2011 год бюджетам муниципальных районов (городских округов) на осуществление отдельных государственных полномочий по выплате ежемесячного денежного вознаграждения за классное руководство).</w:t>
      </w:r>
    </w:p>
    <w:p>
      <w:pPr>
        <w:pStyle w:val="Style1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                                  Г.А.Коротка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28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23:00Z</dcterms:created>
  <dc:creator>Zubkonew</dc:creator>
  <dc:description/>
  <cp:keywords/>
  <dc:language>en-US</dc:language>
  <cp:lastModifiedBy>Zubkonew</cp:lastModifiedBy>
  <cp:lastPrinted>2011-03-29T09:50:00Z</cp:lastPrinted>
  <dcterms:modified xsi:type="dcterms:W3CDTF">2011-07-05T07:45:00Z</dcterms:modified>
  <cp:revision>5</cp:revision>
  <dc:subject/>
  <dc:title>ПОЯСНИТЕЛЬНАЯ ЗАПИСКА</dc:title>
</cp:coreProperties>
</file>