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color w:val="000000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Закон Краснодарского края от 7 декабря 2010 г. N 2133-КЗ "О краевом бюджете на 2011 год и на плановый период 2012 и 2013 годов" (с изменениями и дополнениями)</w:t>
        </w:r>
      </w:hyperlink>
    </w:p>
    <w:p>
      <w:pPr>
        <w:pStyle w:val="Heading1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</w:rPr>
          <w:t>Приложение 28. Распределение субвенций на 2011 год бюджетам муниципальных районов и городских округов</w:t>
        </w:r>
      </w:hyperlink>
    </w:p>
    <w:tbl>
      <w:tblPr>
        <w:tblW w:w="10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2927"/>
      </w:tblGrid>
      <w:tr>
        <w:trPr/>
        <w:tc>
          <w:tcPr>
            <w:tcW w:w="10345" w:type="dxa"/>
            <w:gridSpan w:val="2"/>
            <w:tcBorders>
              <w:bottom w:val="single" w:sz="4" w:space="0" w:color="000000"/>
            </w:tcBorders>
          </w:tcPr>
          <w:p>
            <w:pPr>
              <w:pStyle w:val="Style41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2"/>
                <w:szCs w:val="22"/>
              </w:rPr>
              <w:t>Таблица 17</w:t>
            </w:r>
          </w:p>
          <w:p>
            <w:pPr>
              <w:pStyle w:val="Style4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пределение субвенций на 2011 год бюджетам муниципальных районов</w:t>
              <w:br/>
              <w:t>(городских округов) на осуществление отдельных государственных</w:t>
              <w:br/>
              <w:t>полномочий по выплате ежемесячного денежного вознаграждения</w:t>
              <w:br/>
              <w:t>за классное руководство</w:t>
            </w:r>
          </w:p>
          <w:p>
            <w:pPr>
              <w:pStyle w:val="Style4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41"/>
              <w:ind w:firstLine="69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район (городской округ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венция, всего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-курорт Анапа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7,2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Армавир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4,1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-курорт Геленджик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73,4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Горячий Ключ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8,4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Краснодар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51,7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Новороссийск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51,3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-курорт Сочи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47,0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ин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1,7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шерон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5,7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глин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9,0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речен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7,8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юховец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9,0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елков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3,6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лькевич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3,1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ско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3,1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й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4,8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вказ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3,6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6,2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евско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9,2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нов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0,4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армей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2,4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лов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7,6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м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3,3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ин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5,9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щев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8,3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ин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9,8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инград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6,2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ов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0,9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кубан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9,0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покров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0,8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днен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1,9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4,4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орско-Ахтар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0,1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ер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7,6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авян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16,4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омин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3,3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билис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7,9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рюк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0,6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машев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40,3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рец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9,4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апсин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2,3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пен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4,5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ь-Лабин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0,9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ий район</w:t>
            </w:r>
          </w:p>
        </w:tc>
        <w:tc>
          <w:tcPr>
            <w:tcW w:w="2927" w:type="dxa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9,2</w:t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7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927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3943,3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Times New Roman"/>
      <w:b/>
      <w:bCs/>
      <w:color w:val="C0C0C0"/>
      <w:sz w:val="24"/>
      <w:szCs w:val="24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rFonts w:cs="Arial"/>
      <w:color w:val="A6CAF0"/>
      <w:sz w:val="28"/>
      <w:szCs w:val="28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22"/>
      <w:szCs w:val="22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22"/>
      <w:szCs w:val="22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1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Times New Roman"/>
      <w:sz w:val="26"/>
      <w:szCs w:val="26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Times New Roman"/>
      <w:sz w:val="28"/>
      <w:szCs w:val="28"/>
    </w:rPr>
  </w:style>
  <w:style w:type="paragraph" w:styleId="Style4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1280.0" TargetMode="External"/><Relationship Id="rId3" Type="http://schemas.openxmlformats.org/officeDocument/2006/relationships/hyperlink" Target="garantf1://36801280.28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41:00Z</dcterms:created>
  <dc:creator>НПП "Гарант-Сервис"</dc:creator>
  <dc:description>Документ экспортирован из системы ГАРАНТ</dc:description>
  <cp:keywords/>
  <dc:language>en-US</dc:language>
  <cp:lastModifiedBy>Zubkonew</cp:lastModifiedBy>
  <dcterms:modified xsi:type="dcterms:W3CDTF">2011-07-05T04:41:00Z</dcterms:modified>
  <cp:revision>2</cp:revision>
  <dc:subject/>
  <dc:title>Оглавление</dc:title>
</cp:coreProperties>
</file>