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</w:rPr>
        <w:t>РЫМСКИЙ РАЙОН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21.07.2011</w:t>
      </w:r>
      <w:r>
        <w:rPr>
          <w:rFonts w:cs="Times New Roman" w:ascii="Times New Roman" w:hAnsi="Times New Roman"/>
          <w:sz w:val="20"/>
          <w:szCs w:val="20"/>
        </w:rPr>
        <w:tab/>
        <w:t xml:space="preserve">№ </w:t>
      </w:r>
      <w:r>
        <w:rPr>
          <w:rFonts w:cs="Times New Roman" w:ascii="Times New Roman" w:hAnsi="Times New Roman"/>
          <w:sz w:val="20"/>
          <w:szCs w:val="20"/>
          <w:u w:val="single"/>
        </w:rPr>
        <w:t>206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 Крымс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едоставления субсидий муниципальным бюджетным и автономным учреждениям муниципального образования Крымский район, предоставленных из бюджета Краснодарского края бюджету муниципального образования Крымский район   на осуществление отдельных государственных полномочий по выплате ежемесячного денежного вознаграждения за классное руковод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78.1 Бюджетного кодекса Российской Федерации в целях установления целей, условий предоставления и расходования субсидий, предоставленных из бюджета Краснодарского края бюджету муниципального образования Крымский район на  осуществление отдельных государственных полномочий по выплате ежемесячного денежного вознаграждения за классное руководство, п о с т а н о в л я 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.Утвердить Порядок предоставления субсидий муниципальным бюджетным и автономным учреждениям муниципального образования Крымский район предоставленных из бюджета Краснодарского края бюджету муниципального образования Крымский район на  осуществление отдельных государственных полномочий по выплате ежемесячного денежного вознаграждения за классное руководство, (приложение)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bookmarkStart w:id="0" w:name="sub_103"/>
      <w:r>
        <w:rPr>
          <w:rFonts w:cs="Times New Roman" w:ascii="Times New Roman" w:hAnsi="Times New Roman"/>
        </w:rPr>
        <w:t>Финансовому управлению администрации муниципального образования Крымский район (Пархоменко) обнародовать настоящее постановление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рганизационному отделу администрации муниципального образования Крымский район (Кущ) разместить настоящее постановление на официальном сайте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становление вступает в силу со дня его официального обнародования и распространяется на правоотношения, возникшие с 1 января 201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ий район                                                                                       В.В.Крутько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 постановления администрации муниципального образования Крымски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Порядок предоставления субсидий муниципальным бюджетным и автономным учреждениям муниципального образования Крымски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ных из бюджета Краснодарского края бюджет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Крымский район на  осуществление отдельных государственных полномочий по выплате ежемесячного денежного вознаграждения за классное руководство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м управлением 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Крымский район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муниципального образов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ий рай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А.Д.Пархом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 проек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бюджетного отдела финансового упра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ий район                                                                               Г.А.Корот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согласова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униципального образования Крымский район</w:t>
        <w:tab/>
        <w:t xml:space="preserve">                          Е.М.Соко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ымский район, управляющий делами                                       А.К.Бо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 муниципального образования Крым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 № 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рядок предоставления субсидий муниципальным бюджетным и автономным учреждениям муниципального образования Крым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ных из бюджета Краснодарского края бюджету муниципального образования Крымский район на  осуществление отдельных государственных полномочий по выплате ежемесячного денежного вознаграждения за классное руковод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sub_110"/>
      <w:r>
        <w:rPr>
          <w:rFonts w:cs="Times New Roman" w:ascii="Times New Roman" w:hAnsi="Times New Roman"/>
        </w:rPr>
        <w:t>1. Общие положения</w:t>
      </w:r>
      <w:bookmarkEnd w:id="1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Порядок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ей 78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12 января 1996 года №7-ФЗ «О некоммерческих организациях» и устанавливает цели и порядок предоставления структурными подразделениями администрации муниципального образования Крымский район, осуществляющими функции и полномочия учредителей муниципальных бюджетных и автономных учреждений муниципального образования Крымский район (далее - Учредитель), субсидий подведомственным муниципальным бюджетным и автономным учреждениям муниципального образования Крымский район, предоставленных из бюджета Краснодарского края бюджету муниципального образования Крымский район  на  осуществление отдельных государственных полномочий по выплате ежемесячного денежного вознаграждения за классное руководство в текущем финансовом году (далее- субсиди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2.Цели предоставления субсидий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.</w:t>
      </w:r>
      <w:bookmarkStart w:id="5" w:name="sub_102"/>
      <w:r>
        <w:rPr>
          <w:rFonts w:cs="Times New Roman" w:ascii="Times New Roman" w:hAnsi="Times New Roman"/>
        </w:rPr>
        <w:t>Субсидии направляются на осуществление муниципальными бюджетными и автономными учреждениями муниципального образования Крымский район отдельных государственных полномочий по выплате ежемесячного денежного вознаграждения за классное руководство в текущем финансовом году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2"/>
      <w:bookmarkEnd w:id="6"/>
      <w:r>
        <w:rPr>
          <w:rFonts w:cs="Times New Roman" w:ascii="Times New Roman" w:hAnsi="Times New Roman"/>
          <w:sz w:val="28"/>
          <w:szCs w:val="28"/>
        </w:rPr>
        <w:t xml:space="preserve">3.Условия предоставления и расходования субсидий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"/>
      <w:bookmarkStart w:id="8" w:name="sub_2"/>
      <w:bookmarkEnd w:id="8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убсидии  предоставляются  в текущем финансовом году на цели, установленные пунктом 2 настоящего Поря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Субсидии имеют строго целевое назнач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Субсидии, не использованные в текущем финансовом году, подлежат возврату в краевой бюджет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рядке</w:t>
        </w:r>
      </w:hyperlink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установленном департаментом по финансам, бюджету и контролю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</w:t>
      </w:r>
      <w:hyperlink w:anchor="sub_110">
        <w:bookmarkStart w:id="9" w:name="sub_131"/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чредитель</w:t>
        </w:r>
      </w:hyperlink>
      <w:r>
        <w:rPr>
          <w:rFonts w:cs="Times New Roman" w:ascii="Times New Roman" w:hAnsi="Times New Roman"/>
        </w:rPr>
        <w:t xml:space="preserve"> предоставляет субсидии Учреждению на основании договора, заключаемого на очередной финансовый год.</w:t>
      </w:r>
      <w:bookmarkStart w:id="10" w:name="sub_132"/>
      <w:bookmarkEnd w:id="9"/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договоре о предоставлении субсидий должно быть определено следующее:</w:t>
      </w:r>
      <w:bookmarkEnd w:id="10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размер, сроки, цели и условия предоставления субсид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способы контроля за использованием средств субсидии и меры ответственности за нарушение условий ее предоставл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порядок представления отчетности о результатах использования субсидий.</w:t>
      </w:r>
      <w:bookmarkStart w:id="11" w:name="sub_133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Использование субсидий должно осуществляться Учреждением с соблюдением следующих условий:</w:t>
      </w:r>
      <w:bookmarkEnd w:id="11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пользование Учреждением субсидии исключительно на цели, предусмотренные договором о предоставлении субсид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использование субсидий в сроки, установленные договором о предоставлении субсидий, заключенным между Учредителем и Учреждение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представление Учреждением Учредителю отчетов о результатах использования полученных субсидий по форме, установленной Учредителем.</w:t>
      </w:r>
      <w:bookmarkStart w:id="12" w:name="sub_134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7.Перечисление субсидий Учреждению осуществляется Учредителем на лицевой счет Учреждения.</w:t>
      </w:r>
      <w:bookmarkStart w:id="13" w:name="sub_135"/>
      <w:bookmarkEnd w:id="12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8.Периодичность и объемы перечисления субсидий в течение финансового года осуществляются в соответствии с пунктом 5 настоящего Порядка.</w:t>
      </w:r>
      <w:bookmarkStart w:id="14" w:name="sub_136"/>
      <w:bookmarkEnd w:id="13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9.В целях получения субсидии Учреждение предоставляет Учредителю заявку на получение субсидии (далее - Заявка) по форме, установленной Учредителем.</w:t>
      </w:r>
      <w:bookmarkStart w:id="15" w:name="sub_137"/>
      <w:bookmarkEnd w:id="14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представляются Учреждениями Учредителю в сроки, установленные Учредителем.</w:t>
      </w:r>
      <w:bookmarkStart w:id="16" w:name="sub_138"/>
      <w:bookmarkEnd w:id="15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должна содержать следующую информацию:</w:t>
      </w:r>
      <w:bookmarkEnd w:id="16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 реквизиты Учреждения, подавшего Заяв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объем субсидий на текущий финансовый год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сведения о фактическом использовании субсидий за период текущего финансового года, предшествующий подаче Заявк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остаток бюджетных средств на момент представления Заявк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наименование мероприятия, планируемого к реализации, с использованием средств субсидий.</w:t>
      </w:r>
      <w:bookmarkStart w:id="17" w:name="sub_139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редставляется Учредителю с сопроводительным письмом Учреждения.</w:t>
      </w:r>
      <w:bookmarkStart w:id="18" w:name="sub_1310"/>
      <w:bookmarkEnd w:id="17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 проводит экспертизу правильности и полноты оформления Заявки в течение 7 рабочих дней после установленного срока ее представления.</w:t>
      </w:r>
      <w:bookmarkStart w:id="19" w:name="sub_1311"/>
      <w:bookmarkEnd w:id="18"/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Основанием для перечисления субсидии Учреждению являются договор и Заявка Учрежд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1.</w:t>
      </w:r>
      <w:bookmarkEnd w:id="19"/>
      <w:r>
        <w:rPr>
          <w:rFonts w:cs="Times New Roman" w:ascii="Times New Roman" w:hAnsi="Times New Roman"/>
        </w:rPr>
        <w:t>Объем субсидий Учреждению определяется Учредителем в пределах утвержденных ассигнований с учетом представленной Учреждением Заяв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20" w:name="sub_150"/>
      <w:r>
        <w:rPr>
          <w:rFonts w:cs="Times New Roman" w:ascii="Times New Roman" w:hAnsi="Times New Roman"/>
        </w:rPr>
        <w:t>4.Контроль</w:t>
      </w:r>
      <w:bookmarkStart w:id="21" w:name="sub_151"/>
      <w:bookmarkEnd w:id="20"/>
      <w:r>
        <w:rPr>
          <w:rFonts w:cs="Times New Roman" w:ascii="Times New Roman" w:hAnsi="Times New Roman"/>
        </w:rPr>
        <w:t xml:space="preserve"> за расходованием субсид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Учреждение несет ответственность за использование средств субсидии в соответствии с условиями, предусмотренными договором.</w:t>
      </w:r>
      <w:bookmarkStart w:id="22" w:name="sub_152"/>
      <w:bookmarkEnd w:id="21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3.Субсидии, предоставленные Учреждениям на текущий год, должны быть использованы по целевому назначению до 30 декабря текущего года.</w:t>
      </w:r>
      <w:bookmarkStart w:id="23" w:name="sub_153"/>
      <w:bookmarkEnd w:id="22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4.Учреждение представляет отчеты Учредителю об использовании субсидий в сроки, предусмотренные в договоре, по формам, установленным Учредителем.</w:t>
      </w:r>
      <w:bookmarkStart w:id="24" w:name="sub_154"/>
      <w:bookmarkEnd w:id="23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5.Контроль за целевым расходованием субсидий Учреждениями осуществляет Учредитель.</w:t>
      </w:r>
      <w:bookmarkStart w:id="25" w:name="sub_155"/>
      <w:bookmarkEnd w:id="24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6.Руководитель Учреждения несет ответственность за несоблюдение условий предоставления субсидий, в том числе за нецелевое использование средств субсидий, несвоевременность представления отчетов, недостоверность сведений, представляемых в отчетах о целевом использовании субсидий, в соответствии с законодательством Российской Федерации, Краснодарского края</w:t>
      </w:r>
      <w:bookmarkStart w:id="26" w:name="sub_156"/>
      <w:bookmarkEnd w:id="25"/>
      <w:r>
        <w:rPr>
          <w:rFonts w:cs="Times New Roman" w:ascii="Times New Roman" w:hAnsi="Times New Roman"/>
        </w:rPr>
        <w:t xml:space="preserve"> и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7.В случае невыполнения и (или) нарушения условий предоставления субсидий перечисление субсидий по решению Учредителя может быть приостановлено до устранения нарушений.</w:t>
      </w:r>
      <w:bookmarkStart w:id="27" w:name="sub_157"/>
      <w:bookmarkEnd w:id="26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18.Субсидия, использованная не по целевому назначению, подлежит взысканию в доход бюджета муниципального образования Крымский район в установл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 поряд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ий район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А.Д.Пархоменко</w:t>
      </w:r>
      <w:bookmarkEnd w:id="2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C0C0C0"/>
      <w:sz w:val="26"/>
      <w:szCs w:val="26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20"/>
      <w:szCs w:val="20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20"/>
      <w:szCs w:val="20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4"/>
      <w:szCs w:val="24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6"/>
      <w:szCs w:val="26"/>
    </w:rPr>
  </w:style>
  <w:style w:type="paragraph" w:styleId="Style4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781" TargetMode="External"/><Relationship Id="rId4" Type="http://schemas.openxmlformats.org/officeDocument/2006/relationships/hyperlink" Target="garantf1://10005879.926" TargetMode="External"/><Relationship Id="rId5" Type="http://schemas.openxmlformats.org/officeDocument/2006/relationships/hyperlink" Target="garantf1://23968625.100" TargetMode="External"/><Relationship Id="rId6" Type="http://schemas.openxmlformats.org/officeDocument/2006/relationships/hyperlink" Target="garantf1://12012604.2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54:00Z</dcterms:created>
  <dc:creator>НПП "Гарант-Сервис"</dc:creator>
  <dc:description>Документ экспортирован из системы ГАРАНТ</dc:description>
  <cp:keywords/>
  <dc:language>en-US</dc:language>
  <cp:lastModifiedBy>Олеся</cp:lastModifiedBy>
  <cp:lastPrinted>2011-07-05T08:54:00Z</cp:lastPrinted>
  <dcterms:modified xsi:type="dcterms:W3CDTF">2015-12-01T13:00:00Z</dcterms:modified>
  <cp:revision>6</cp:revision>
  <dc:subject/>
  <dc:title>Порядок предоставления субсидий  муниципальным бюджетным учреждениям муниципального образования Крымский район на реализацию мероприятий муниципальных целевых программ</dc:title>
</cp:coreProperties>
</file>