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</w:rPr>
              <w:t>районной целевой программе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</w:rPr>
            </w:pPr>
            <w:r>
              <w:rPr>
                <w:sz w:val="28"/>
              </w:rPr>
              <w:t>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 на 2011-2012 годы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выполнения районной </w:t>
      </w:r>
      <w:r>
        <w:rPr>
          <w:color w:val="000000"/>
          <w:spacing w:val="4"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группы и классы казачьей направленности</w:t>
      </w:r>
      <w:r>
        <w:rPr>
          <w:color w:val="000000"/>
          <w:spacing w:val="4"/>
          <w:sz w:val="28"/>
          <w:szCs w:val="28"/>
        </w:rPr>
        <w:t xml:space="preserve"> на 2011 - 2012 годы».</w:t>
      </w:r>
    </w:p>
    <w:p>
      <w:pPr>
        <w:pStyle w:val="Normal"/>
        <w:ind w:firstLine="708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536"/>
        <w:gridCol w:w="2520"/>
        <w:gridCol w:w="2340"/>
        <w:gridCol w:w="2520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color w:val="000000"/>
                <w:spacing w:val="1"/>
                <w:sz w:val="28"/>
              </w:rPr>
              <w:t>Кадровое обеспече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  <w:t>Обеспечение дополнительными ставками педагогов-организаторов и педагогов дополнительного образования образовательных учреждений, имеющих в своей структуре группы и классы казачье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pacing w:val="1"/>
                <w:sz w:val="28"/>
              </w:rPr>
              <w:t>Число педагогических работников, получивших поддержку за результаты свое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Учебно-методическое обеспече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-1"/>
                <w:sz w:val="28"/>
              </w:rPr>
            </w:pPr>
            <w:r>
              <w:rPr>
                <w:spacing w:val="-1"/>
                <w:sz w:val="28"/>
              </w:rPr>
              <w:t>Численность с</w:t>
            </w:r>
            <w:r>
              <w:rPr>
                <w:spacing w:val="-2"/>
                <w:sz w:val="28"/>
              </w:rPr>
              <w:t xml:space="preserve">борников, бюллетеней, брошюр педагогического передового опыта </w:t>
            </w:r>
            <w:r>
              <w:rPr>
                <w:spacing w:val="-1"/>
                <w:sz w:val="28"/>
              </w:rPr>
              <w:t>работы п</w:t>
            </w:r>
            <w:r>
              <w:rPr>
                <w:sz w:val="28"/>
              </w:rPr>
              <w:t>о созданию, организации и деятельности групп и классов казачьей направ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  <w:spacing w:val="-1"/>
                <w:sz w:val="28"/>
              </w:rPr>
            </w:pPr>
            <w:r>
              <w:rPr>
                <w:sz w:val="28"/>
              </w:rPr>
              <w:t>Приобретение национальных казачьих костюмов для торжественных мероприятий (мужской, женской), формы для учащихся групп и классов казачьей направленности (повседневная и парадн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sz w:val="28"/>
              </w:rPr>
              <w:t>Информационное обеспечение: разработка, изготовление, приобретение аудио- и видеоматериалов, стендов, тематических буклетов по истории и культуре кубанского казачества, символики казач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3. Мероприятия </w:t>
            </w:r>
            <w:r>
              <w:rPr>
                <w:sz w:val="28"/>
              </w:rPr>
              <w:t xml:space="preserve">по совершенствованию гражданско-патриотического воспитания учащихся в группах и классах казачьей направленности, способствующих возрождению и развитию казачьего движения на территор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 Крымский райо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28"/>
              </w:rPr>
              <w:t>Доля учащихся, принимающих участие в мероприятиях гражданско-патриотической направленности, от общего количества проведен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ля учащихся, изучающих основы православной культуры, от общего количества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ля учащихся, изучающих историю кубанских традиций, от общего количества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sz w:val="28"/>
              </w:rPr>
              <w:t>Доля общеобразовательных учреждений, в которых изучаются основы православной культуры, от общего количества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sz w:val="28"/>
              </w:rPr>
              <w:t>Доля общеобразовательных учреждений, в которых изучается история кубанских традиций, от общего количества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  <w:t>Численность мероприятий духовно-нравственной направленности, в том числе: тематические семинары, викторины, научно-практические конференции, конкурсы, выставки, экскурсии, военно-спортивные соревнования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sz w:val="28"/>
              </w:rPr>
              <w:t>Число школьников, участвующих во всекубанском слё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кадетских школ-интернатов и кадетских 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. Создание информационных и  материально-технических услов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Численность приобретенного оборудования</w:t>
            </w:r>
            <w:r>
              <w:rPr>
                <w:color w:val="000000"/>
                <w:spacing w:val="-1"/>
                <w:sz w:val="28"/>
              </w:rPr>
              <w:t xml:space="preserve">, </w:t>
            </w:r>
            <w:r>
              <w:rPr>
                <w:color w:val="000000"/>
                <w:sz w:val="28"/>
              </w:rPr>
              <w:t>оргтехники</w:t>
            </w:r>
            <w:r>
              <w:rPr>
                <w:color w:val="000000"/>
                <w:spacing w:val="-1"/>
                <w:sz w:val="28"/>
              </w:rPr>
              <w:t xml:space="preserve"> для выпуска информационно-методических матери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napToGrid w:val="false"/>
        <w:jc w:val="both"/>
        <w:rPr>
          <w:color w:val="000000"/>
          <w:spacing w:val="-3"/>
          <w:sz w:val="28"/>
        </w:rPr>
      </w:pPr>
      <w:r>
        <w:rPr>
          <w:color w:val="000000"/>
          <w:spacing w:val="1"/>
          <w:sz w:val="28"/>
        </w:rPr>
        <w:tab/>
      </w:r>
    </w:p>
    <w:p>
      <w:pPr>
        <w:pStyle w:val="Web"/>
        <w:spacing w:before="0" w:after="0"/>
        <w:ind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Web"/>
        <w:spacing w:before="0" w:after="0"/>
        <w:ind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образо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</w:t>
        <w:tab/>
        <w:tab/>
        <w:tab/>
        <w:tab/>
        <w:tab/>
        <w:t xml:space="preserve">                                                        В.Н.Черник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2:00Z</dcterms:created>
  <dc:creator>1</dc:creator>
  <dc:description/>
  <dc:language>en-US</dc:language>
  <cp:lastModifiedBy>1</cp:lastModifiedBy>
  <cp:lastPrinted>2011-06-21T17:33:00Z</cp:lastPrinted>
  <dcterms:modified xsi:type="dcterms:W3CDTF">2011-06-21T13:37:00Z</dcterms:modified>
  <cp:revision>2</cp:revision>
  <dc:subject/>
  <dc:title/>
</cp:coreProperties>
</file>