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138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6.07.</w:t>
            </w:r>
            <w:r>
              <w:rPr>
                <w:sz w:val="28"/>
                <w:szCs w:val="28"/>
                <w:u w:val="single"/>
                <w:lang w:val="en-US"/>
              </w:rPr>
              <w:t>2011</w:t>
            </w:r>
            <w:r>
              <w:rPr>
                <w:sz w:val="28"/>
                <w:szCs w:val="28"/>
              </w:rPr>
              <w:t xml:space="preserve"> №_</w:t>
            </w:r>
            <w:r>
              <w:rPr>
                <w:sz w:val="28"/>
                <w:szCs w:val="28"/>
                <w:u w:val="single"/>
                <w:lang w:val="en-US"/>
              </w:rPr>
              <w:t>19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АСПОРТ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йонной целевой программы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«Развитие сети и укрепление материально-технической базы образовательных учреждений муниципального образования  Крымский район, имеющих в своей структуре группы и классы казачьей направленности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2011-2012 годы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34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Наименование Программы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4395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ая целевая программа «Развитие сети и укрепление материально-технической базы образовательных учреждений муниципального образования Крымский район, имеющих в своей структуре группы и классы казачьей направленности на 2011-2012 годы» (далее – Программа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снование для разработки Программы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Федеральный Закон от 9 октября 1995 года  № 15-КЗ «О реабилитации кубанского казачества»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постановление главы муниципального образования Крымский район от 8 мая 2009 года № 1345 «Об утверждении положения о разработке и утверждении долгосрочных муниципальных целевых программ муниципального образования Крымский район»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Заказчик Программы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администрация муниципального образования Крым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Основные разработчики Программы 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4"/>
              </w:rPr>
              <w:t>- управление образования администрации муниципального образования Крымский район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Координатор Программы 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управление образования администрации муниципального образования Крымский район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сновные исполнители мероприятий Программы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управление образования администрации муниципального образования Крымский район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управление культуры администрации муниципального образования Крымский район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отдел по делам молодежи администрации муниципального образования Крымский район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отдел по физической культуре и спорту администрации муниципального образования Крымский район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- администрации городского и сельских поселений Крымского района;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Крымское районное казачье общество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Крымское городское казачье обществ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Цели и задачи Программы 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развитие на территории района сети образовательных учреждений с группами и классами казачьей направленности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создание условий для проведения качественной системной работы по воспитанию, обучению и развитию учащихся в группах и классах казачьей направленности;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совершенствование системы подготовки специалистов по работе с учащимися образовательных учреждений казачьей направленност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ериод реализации Программы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>2011-2012 годы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ъем финансирования Программы из средств муниципального бюджета составляет, в том числе на: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1 год – 325,0 тыс. руб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2 год – 328,7 тыс. руб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- бюджет муниципального образования Крымский район; </w:t>
            </w:r>
          </w:p>
        </w:tc>
      </w:tr>
      <w:tr>
        <w:trPr>
          <w:trHeight w:val="749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Контроль за выполнением Программы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управление образования администрации муниципального образования Крымский район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395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</w:t>
      </w:r>
      <w:r>
        <w:rPr>
          <w:sz w:val="28"/>
          <w:szCs w:val="24"/>
        </w:rPr>
        <w:tab/>
        <w:tab/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ЕЁ РЕШЕНИЯ  ПРОГРАММНЫМИ МЕТОДАМ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В муниципальном образовании Крымский район в целях реализации единой государственной политики по возрождению казачества проводится работа по развитию сети образовательных учреждений, имеющих в своей структуре группы и классы казачьей направленност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Возрождение казачества в муниципальном образовании Крымский район обуславливает необходимость воспитания молодого поколения в духе нравственных устоев и культурных традиций предков в условиях современной социокультурной среды. Исторические и культурные традиции казачества необходимо возрождать и развивать через различные социокультурные центры в хуторах, станицах, сёлах района. Важнейшим из таких центров сосредоточения жизни людей, привлекающим к своей деятельности наибольшее число молодых людей, их родителей, близких, было и остаётся образовательное учреждение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Именно поэтому так важно, чтобы в школе возрождались культурные, исторические традиции, ценности, в том числе и кубанского казачества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Сегодняшнюю ситуацию создания в муниципальном образовании Крымский район системы образования и воспитания на основе историко-культурных традиций кубанского казачества можно охарактеризовать как начало принципиально нового этапа воспитания подрастающего поколени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В Послании Президента Российской Федерации Федеральному Собранию Российской Федерации 2008 года сделан особый акцент на то, что «система образования в прямом смысле образует личность, формирует сам образ жизни народа, передаёт новым поколениям ценности нации».</w:t>
      </w:r>
    </w:p>
    <w:p>
      <w:pPr>
        <w:pStyle w:val="TextBody"/>
        <w:rPr/>
      </w:pPr>
      <w:r>
        <w:rPr/>
        <w:tab/>
        <w:t>3 июля 2008 года Президент Российской Федерации утвердил Концепцию государственной политики Российской Федерации в отношении казачества, в которой говорится о том, что одним из основных принципов государственной политики Российской Федерации в отношении российского казачества является выбор по каждому направлению государственной политики Российской Федерации в отношении российского казачества наиболее проблемных вопросов и применение эффективных механизмов их решения, а одной из основных задач – сохранение исторических, культурных и духовных традиций российского казачества в воспитательном и образовательном процессе. Решению данной задачи будут способствовать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- осуществление мер поддержки и развития образовательных учреждений казачьей направленности;</w:t>
      </w:r>
    </w:p>
    <w:p>
      <w:pPr>
        <w:pStyle w:val="Normal"/>
        <w:jc w:val="both"/>
        <w:rPr/>
      </w:pPr>
      <w:r>
        <w:rPr>
          <w:sz w:val="28"/>
          <w:szCs w:val="24"/>
        </w:rPr>
        <w:t>-</w:t>
      </w:r>
      <w:r>
        <w:rPr>
          <w:color w:val="FFFFFF"/>
          <w:sz w:val="28"/>
          <w:szCs w:val="24"/>
        </w:rPr>
        <w:t>.</w:t>
      </w:r>
      <w:r>
        <w:rPr>
          <w:sz w:val="28"/>
          <w:szCs w:val="24"/>
        </w:rPr>
        <w:t>создание условий и стимулов для участия казачьих обществ в социальной адаптации несовершеннолетних, оказавшихся в трудной жизненной ситуации, в оказании помощи педагогическим коллективам образовательных учреждений в организации внеурочной, досуговой деятельности детей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На осуществление мер, связанных с развитием образовательных учреждений, работающих над проблемой патриотического, духовно-нравственного воспитания детей на основе традиций и культуры кубанского казачества, направлена настоящая Программа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Отличие Программы от других ранее действовавших целевых программ состоит в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- создании условий для проведения качественной системной работы по воспитанию, обучению и развитию учащихся групп и классов казачьей направленности образовательных учреждений Крымского района на основе ценностей традиционной культуры кубанского казачества;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- ориентированности как на поддержку и развитие групп и классов казачьей направленности образовательных учреждений Крымского района, так и на профилактику детского неблагополучия, поддержку юных крымчан, оказавшихся в трудной жизненной ситуации;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- совершенствовании системы подготовки специалистов по работе с учащимися групп и классов казачьей направленности;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- учебно-методическом и материально-техническом обеспечении групп и классов казачьей направленности образовательных учреждений муниципального образования Крымский район в рамках реализации программ, основанных на историко-культурных традициях кубанского казачества и начальной военной подготовке;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- концентрации бюджетных средств на реализацию приоритетных направлений в части подготовки к жизни подрастающего поколения муниципального образования Крымский район на основе ценностей истории и культуры кубанского казачества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Потребность в решении задач в условиях ограниченного времени, связанных с созданием реальных условий для сохранения культурного и исторического наследия кубанского казачества, воспитанием на его традициях подрастающего поколения, делают необходимым использование программно-целевого метода. Этот метод позволяет сконцентрировать финансовые ресурсы на развитие конкретных групп и классов казачьей направленности образовательных учреждений муниципального образования Крымский район, реализации конкретных направлений и мероприятий в сфере образования и воспитания на историко-культурных традициях кубанского казачества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Отсутствие программного подхода к решению проблем развития системы групп и классов казачьей направленности доказывает новизну и актуальность Программы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В результате реализации районной целевой программы «Развитие сети и укрепление материально-технической базы образовательных учреждений муниципального образования Крымский район, имеющих в своей структуре группы и классы казачьей направленности на 2008-2010 годы» в 2010 году в 17 образовательных учреждениях муниципального образования Крымский район работают 18 классов и 6 групп казачьей направленности. В образовательных учреждениях № 3, 5, 9, 12, 20, 22, 23, 31, 38, 45, 56, 57, 58, 61, 62, 65, 66, где функционируют классы и группы, педагоги и родители отмечают изменение атмосферы в ученических коллективах, значительное улучшение дисциплины и успеваемости обучающихся. Всего в данных классах занимаются 532 уча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ная система в группах и классах казачьей направленности представляет собой комплекс мер, в основе построения которого лежит принцип реализации базовых потребностей личности (быть здоровым, потребность в безопасности, общении, уважении и признании, самоуважении и самореализации, потребность в поиске смысла жизни, в творчестве, красоте, духовности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Важным направлением этой системы является дополнительное образование детей, которое расширяет культурное пространство самореализации личности воспитанника, стимулирует к творчеству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читывая комплексный характер задач и преобразований, целесообразно решать поставленные задачи в рамках Программы с использованием программно-целевого метода бюджетного планирования, обеспечивающего эффективное решение системных проблем за счёт реализации комплекса мероприятий, увязанных по задачам, ресурсам и срокам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формированная в рамках проведения Программы система районных мероприятий с учащимися групп и классов казачьей направленности предполагает включение в социально значимую деятельность детей и подростков на всех уровнях, что обеспечивает их занятость в свободное от учёбы время и является эффективным средством профилактики правонарушений среди подростков.</w:t>
      </w:r>
      <w:r>
        <w:rPr>
          <w:sz w:val="28"/>
        </w:rPr>
        <w:t xml:space="preserve"> Решая проблему занятости учащихся, дополнительное образование создает условия для органического сочетания разнообразных видов организации досуга с различными формами образовательной деятельности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ЦЕЛИ И ЗАДАЧИ ПРОГРАММЫ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Cs w:val="22"/>
        </w:rPr>
      </w:pPr>
      <w:r>
        <w:rPr>
          <w:b/>
          <w:sz w:val="28"/>
          <w:szCs w:val="22"/>
        </w:rPr>
        <w:tab/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Целью настоящей Программы является развитие на территории муниципального образования Крымский район сети образовательных учреждений с группами и классами казачьей направленности и создание условий для проведения качественной системной работы по воспитанию, обучению и развитию учащихся в образовательных учреждениях казачьей направленности на основе ценностей традиционной культуры кубанского казачеств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</w:t>
      </w:r>
      <w:r>
        <w:rPr>
          <w:color w:val="FFFFFF"/>
          <w:sz w:val="28"/>
          <w:szCs w:val="24"/>
        </w:rPr>
        <w:t>.</w:t>
      </w:r>
      <w:r>
        <w:rPr>
          <w:sz w:val="28"/>
          <w:szCs w:val="24"/>
        </w:rPr>
        <w:t>совершенствование нормативно-правовой и организационно-методической базы, обеспечивающей функционирование воспитательной системы в группах и классах казачьей направл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</w:t>
      </w:r>
      <w:r>
        <w:rPr>
          <w:color w:val="FFFFFF"/>
          <w:sz w:val="28"/>
          <w:szCs w:val="24"/>
        </w:rPr>
        <w:t>.</w:t>
      </w:r>
      <w:r>
        <w:rPr>
          <w:sz w:val="28"/>
          <w:szCs w:val="24"/>
        </w:rPr>
        <w:t>обеспечение непрерывного характера воспитательного воздействия, основанного на историко-культурных традициях кубанского казачества, на участников образовательного процесса всех уровне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внедрение новых организационных форм, реализующих региональный компонент содержания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</w:t>
      </w:r>
      <w:r>
        <w:rPr>
          <w:color w:val="FFFFFF"/>
          <w:sz w:val="28"/>
          <w:szCs w:val="24"/>
        </w:rPr>
        <w:t>.</w:t>
      </w:r>
      <w:r>
        <w:rPr>
          <w:sz w:val="28"/>
          <w:szCs w:val="24"/>
        </w:rPr>
        <w:t>совершенствование системы подготовки специалистов по работе с учащимися в группах и классах образовательных учреждений казачьей направл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</w:t>
      </w:r>
      <w:r>
        <w:rPr>
          <w:color w:val="FFFFFF"/>
          <w:sz w:val="28"/>
          <w:szCs w:val="24"/>
        </w:rPr>
        <w:t>.</w:t>
      </w:r>
      <w:r>
        <w:rPr>
          <w:sz w:val="28"/>
          <w:szCs w:val="24"/>
        </w:rPr>
        <w:t>повышение уровня учебно-методического и материально-технического обеспечения групп и классов образовательных учреждений казачьей направленност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Программой определена последовательность решения комплекса поставленных задач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ab/>
        <w:t>Реализация Программы будет осуществляться в течение 2011-2012 года, где предусматривается проработка организационных основ реализации Программы, создание нормативно-правовой базы организации групп и классов казачьей направленности и предполагается реализация основных мероприятий Программы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pacing w:val="7"/>
          <w:sz w:val="28"/>
          <w:szCs w:val="22"/>
        </w:rPr>
      </w:pPr>
      <w:r>
        <w:rPr>
          <w:b/>
          <w:bCs/>
          <w:color w:val="000000"/>
          <w:spacing w:val="7"/>
          <w:sz w:val="28"/>
          <w:szCs w:val="22"/>
        </w:rPr>
        <w:t>3. ОЦЕНКА СОЦИАЛЬНЫХ ПОСЛЕДСТВИЙ РЕАЛИЗАЦИИ ПРОГРАММЫ</w:t>
      </w:r>
    </w:p>
    <w:p>
      <w:pPr>
        <w:pStyle w:val="Normal"/>
        <w:shd w:fill="FFFFFF" w:val="clear"/>
        <w:rPr>
          <w:b/>
          <w:b/>
          <w:bCs/>
          <w:color w:val="000000"/>
          <w:spacing w:val="7"/>
          <w:sz w:val="28"/>
          <w:szCs w:val="24"/>
        </w:rPr>
      </w:pPr>
      <w:r>
        <w:rPr>
          <w:b/>
          <w:bCs/>
          <w:color w:val="000000"/>
          <w:spacing w:val="7"/>
          <w:sz w:val="28"/>
          <w:szCs w:val="24"/>
        </w:rPr>
      </w:r>
    </w:p>
    <w:p>
      <w:pPr>
        <w:pStyle w:val="Normal"/>
        <w:shd w:fill="FFFFFF" w:val="clear"/>
        <w:ind w:firstLine="709"/>
        <w:rPr>
          <w:sz w:val="28"/>
          <w:szCs w:val="24"/>
        </w:rPr>
      </w:pPr>
      <w:r>
        <w:rPr>
          <w:sz w:val="28"/>
          <w:szCs w:val="24"/>
        </w:rPr>
        <w:t>В результате реализации Программы ожидается: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формирование ценностных ориентиров воспитания учащихся на духовных и нравственных основах казачества, обеспечивающих действенное служение Отечеству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овышение воспитательного потенциала семьи в традициях возрождения кубанского казачества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/>
      </w:pPr>
      <w:r>
        <w:rPr>
          <w:spacing w:val="2"/>
          <w:sz w:val="28"/>
          <w:szCs w:val="24"/>
        </w:rPr>
        <w:t>- совершенствование скоординированной системы деятельности социальных и общественных институтов по гражданско-патриотическому</w:t>
      </w:r>
      <w:r>
        <w:rPr>
          <w:sz w:val="28"/>
          <w:szCs w:val="24"/>
        </w:rPr>
        <w:t xml:space="preserve"> воспитанию учащихся в классах и группах казачьей направленности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>
          <w:spacing w:val="-1"/>
          <w:sz w:val="28"/>
          <w:szCs w:val="24"/>
        </w:rPr>
      </w:pPr>
      <w:r>
        <w:rPr>
          <w:spacing w:val="-1"/>
          <w:sz w:val="28"/>
          <w:szCs w:val="24"/>
        </w:rPr>
        <w:t>- положительная динамика роста благоприятных условий для возрождения казачьих традиций в современных условиях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>
          <w:bCs/>
          <w:color w:val="000000"/>
          <w:spacing w:val="1"/>
          <w:sz w:val="28"/>
          <w:szCs w:val="24"/>
        </w:rPr>
      </w:pPr>
      <w:r>
        <w:rPr>
          <w:spacing w:val="-3"/>
          <w:sz w:val="28"/>
          <w:szCs w:val="24"/>
        </w:rPr>
        <w:t xml:space="preserve">- решение </w:t>
      </w:r>
      <w:r>
        <w:rPr>
          <w:sz w:val="28"/>
          <w:szCs w:val="24"/>
        </w:rPr>
        <w:t>проблем</w:t>
      </w:r>
      <w:r>
        <w:rPr>
          <w:spacing w:val="-3"/>
          <w:sz w:val="28"/>
          <w:szCs w:val="24"/>
        </w:rPr>
        <w:t xml:space="preserve"> </w:t>
      </w:r>
      <w:r>
        <w:rPr>
          <w:sz w:val="28"/>
          <w:szCs w:val="24"/>
        </w:rPr>
        <w:t>безнадзорности</w:t>
      </w:r>
      <w:r>
        <w:rPr>
          <w:spacing w:val="-3"/>
          <w:sz w:val="28"/>
          <w:szCs w:val="24"/>
        </w:rPr>
        <w:t xml:space="preserve"> </w:t>
      </w:r>
      <w:r>
        <w:rPr>
          <w:sz w:val="28"/>
          <w:szCs w:val="24"/>
        </w:rPr>
        <w:t>и профилактики правонарушений среди подрастающего поколения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>
          <w:bCs/>
          <w:color w:val="000000"/>
          <w:spacing w:val="1"/>
          <w:sz w:val="28"/>
          <w:szCs w:val="24"/>
        </w:rPr>
      </w:pPr>
      <w:r>
        <w:rPr>
          <w:sz w:val="28"/>
          <w:szCs w:val="24"/>
        </w:rPr>
        <w:t>- воспитания привычки к здоровому образу жизн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30" w:leader="none"/>
        </w:tabs>
        <w:jc w:val="both"/>
        <w:rPr>
          <w:bCs/>
          <w:color w:val="000000"/>
          <w:spacing w:val="1"/>
          <w:sz w:val="28"/>
          <w:szCs w:val="24"/>
        </w:rPr>
      </w:pPr>
      <w:r>
        <w:rPr>
          <w:bCs/>
          <w:color w:val="000000"/>
          <w:spacing w:val="1"/>
          <w:sz w:val="28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pacing w:val="1"/>
          <w:sz w:val="28"/>
          <w:szCs w:val="22"/>
        </w:rPr>
        <w:t>4.</w:t>
      </w:r>
      <w:r>
        <w:rPr>
          <w:b/>
          <w:sz w:val="28"/>
          <w:szCs w:val="22"/>
        </w:rPr>
        <w:t xml:space="preserve"> ПЕРЕЧЕНЬ МЕРОПРИЯТИЙ ПРОГРАММЫ, ОБЪЕМЫ И ИСТОЧНИКИ ИХ ФИНАНСИРОВАНИЯ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4472"/>
        <w:gridCol w:w="1800"/>
        <w:gridCol w:w="1800"/>
        <w:gridCol w:w="1800"/>
        <w:gridCol w:w="4680"/>
      </w:tblGrid>
      <w:tr>
        <w:trPr>
          <w:trHeight w:val="1358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 реализаци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ъемы и 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ирования по года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ыс. руб.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br/>
              <w:t>Исполнитель</w:t>
            </w:r>
          </w:p>
        </w:tc>
      </w:tr>
      <w:tr>
        <w:trPr>
          <w:trHeight w:val="339" w:hRule="exact"/>
        </w:trPr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8" w:hRule="exact"/>
        </w:trPr>
        <w:tc>
          <w:tcPr>
            <w:tcW w:w="15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Совершенствование нормативно-правового обеспечения деятельности образовательных учреждений, имеющих в своей структуре группы и классы казачьей направл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26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.1. 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репление в уставах муниципальных обще</w:t>
              <w:softHyphen/>
              <w:t xml:space="preserve">образовательных учреждений и уставах муниципальных дошкольных образовательных учреждений статуса казачьих классов и групп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5.20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ение образования администрации муниципального образования Крымский район (далее – УО), руководители муниципальных образовательных учреждений </w:t>
            </w:r>
          </w:p>
        </w:tc>
      </w:tr>
      <w:tr>
        <w:trPr>
          <w:trHeight w:val="1669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.2. 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пределение перспективы развития групп и классов казачьей направленности в программах развития образовательных учрежден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5.20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и муниципальных образовательных учреждений</w:t>
            </w:r>
          </w:p>
        </w:tc>
      </w:tr>
      <w:tr>
        <w:trPr>
          <w:trHeight w:val="1658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3.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ршенствование нормативно-правовой базы в группах и классах казачьей направлен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и муниципальных образовательных учрежде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Кадровое обеспечение и развитие педагогического мастер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800"/>
        <w:gridCol w:w="1800"/>
        <w:gridCol w:w="1800"/>
        <w:gridCol w:w="4860"/>
      </w:tblGrid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районного семинара-совещания «Организация классов казачьей направленности в образовательных учреждениях Крымского района: проблемы, пути их реш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О, отдел по взаимодействию с правоохранительными органами, казачеством и межэтническим отношениям (далее – Отдел), Крымское районное казачье общество (далее – КРКО), Крымское городское казачье общество (далее КГКО)</w:t>
            </w:r>
          </w:p>
        </w:tc>
      </w:tr>
      <w:tr>
        <w:trPr>
          <w:trHeight w:val="1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и проведение районного конкурса на лучшую организацию работы педагогов в классах казачьей направл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-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, КРКО, КГ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зание методической помощи руководителям образовательных учреждений, имеющих в структуре группы и классы казачьей направл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ежегодного мониторинга деятельности групп и классов казачьей направленности с целью обобщения и распространения положительного опы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, Отдел, КРКО, КГ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ополнительными ставками педагогов-организаторов и педагогов дополнительного образования образовательных учреждений, имеющих в структуре группы и классы казачьей направл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проведение обучающих и методических семинаров-совещаний, мастер-классов для педагогов, работающих в группах и классах казачьей направл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, КРКО, КГКО</w:t>
            </w:r>
          </w:p>
        </w:tc>
      </w:tr>
      <w:tr>
        <w:trPr>
          <w:trHeight w:val="1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готовление учебно-методических пособий серии «Из опыта работы по созданию, организации и деятельности групп и классов казачьей направлен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, КРКО, КГКО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,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5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материально-технической базы образовательных учреждений муниципального образования Крымский район, имеющих в структуре группы и классы казачьей направленности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стендов с символикой Российской Федерации, Краснодарского края и Крымского района для оборудования музеев истории, кубанского каз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и муниципальных образовательных учреждений</w:t>
            </w:r>
          </w:p>
        </w:tc>
      </w:tr>
      <w:tr>
        <w:trPr>
          <w:trHeight w:val="19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ащение  библиотеки ЦРТДЮ тематической литературой, методическими и учебными пособиями  по истории и культуре казачества, основам православной культуры, начальной военной подготовки, декоративно-прикладного искусства, кубан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национальных казачьих костюмов для торжественных мероприятий (мужской, женской), формы для учащихся казачьих классов (повседневная и парад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, КРКО, КГКО</w:t>
            </w:r>
          </w:p>
        </w:tc>
      </w:tr>
      <w:tr>
        <w:trPr>
          <w:trHeight w:val="1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презентационного оборудования (слайд-проектор, экран, мультимедиапро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, КРКО, КГКО</w:t>
            </w:r>
          </w:p>
        </w:tc>
      </w:tr>
      <w:tr>
        <w:trPr>
          <w:trHeight w:val="1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беспечение: разработка, изготовление, приобретение аудио- и видеоматериалов, тематических буклетов по истории и культуре кубанского казачества, символики каз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. Обеспечение реализации циклограммы традиционных районных мероприятий, популяризующих деятельность казачьих классов и групп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кл мероприятий по популяризации традиционной кубанской культуры и обрядов кубанского казачества «Легенды Тама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 -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,  управление культуры (далее – УК), КРКО, КГКО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евая выставка мастеров декоративно-прикладного творчества и ремесла в рамках «Легенды Тама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 -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О, УК </w:t>
            </w:r>
          </w:p>
        </w:tc>
      </w:tr>
      <w:tr>
        <w:trPr>
          <w:trHeight w:val="8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атический вечер «Мы будем вечно прославлять ту женщину, чье имя - мать», посвященный Дню матери-казачки на Куб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,  УК, отдел по делам молодёжи (далее – ОДМ), КРКО, КГКО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кл мероприятий по популяризации традиционной кубанской культуры и обрядов кубанского казачества «Кубанских родников исто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, УК, ОДМ, КРКО</w:t>
            </w:r>
          </w:p>
        </w:tc>
      </w:tr>
      <w:tr>
        <w:trPr>
          <w:trHeight w:val="1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кл военно-патриотических мероприятий для учащихся групп и классов казачьей направленности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«Казачья республика» (присяга вновь образованных казачьих классов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ежегодный конкурс-фестиваль «Казачок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йонная викторина по истории казачества на Кубан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астие групп и классов казачьей направленности в Тиховских и Липкинских поминовения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казание шефской помощи казакам-ветерана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йонные военно-спортивные соревнования «Удаль казачья» по казачьим видам спорт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астие в городе Краснодаре в смотре-параде, посвящённом Дню реабилитации репрессированных народ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овет атаманов классов казачьей направленно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астие в краевой научно-практической конференции учащихся образовательных учреждений по истории и культуре кубанского казачест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частие во всекубанском слёте классов казачьей направл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О, КРКО, КГКО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,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  <w:r>
              <w:rPr>
                <w:b/>
                <w:sz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8,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rPr>
          <w:b/>
          <w:b/>
          <w:bCs/>
          <w:color w:val="000000"/>
          <w:spacing w:val="1"/>
          <w:szCs w:val="22"/>
        </w:rPr>
      </w:pPr>
      <w:r>
        <w:rPr>
          <w:b/>
          <w:bCs/>
          <w:color w:val="000000"/>
          <w:spacing w:val="1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  <w:t>5. КРИТЕРИИ ВЫПОЛНЕНИЯ ПРОГРАММ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4"/>
        </w:rPr>
      </w:pPr>
      <w:r>
        <w:rPr>
          <w:b/>
          <w:bCs/>
          <w:color w:val="000000"/>
          <w:spacing w:val="-1"/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4"/>
        </w:rPr>
      </w:pPr>
      <w:r>
        <w:rPr>
          <w:spacing w:val="-1"/>
          <w:sz w:val="28"/>
          <w:szCs w:val="24"/>
        </w:rPr>
        <w:t>Критериями выполнения 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4"/>
        </w:rPr>
        <w:t>- совершенствование методов и использование различных форм работы по гражданско-патриотическому воспитанию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>
          <w:spacing w:val="-3"/>
          <w:sz w:val="28"/>
          <w:szCs w:val="24"/>
        </w:rPr>
      </w:pPr>
      <w:r>
        <w:rPr>
          <w:spacing w:val="-1"/>
          <w:sz w:val="28"/>
          <w:szCs w:val="24"/>
        </w:rPr>
        <w:t>- увеличение количества классов и групп казачьей направленности и охвата учащихся в них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еализация нормативно-правовых актов Крымского района по направлениям Программы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>
          <w:spacing w:val="-9"/>
          <w:sz w:val="28"/>
          <w:szCs w:val="24"/>
        </w:rPr>
      </w:pPr>
      <w:r>
        <w:rPr>
          <w:spacing w:val="-2"/>
          <w:sz w:val="28"/>
          <w:szCs w:val="24"/>
        </w:rPr>
        <w:t xml:space="preserve">- повышение профессионального уровня педагогов основ православной культуры, </w:t>
      </w:r>
      <w:r>
        <w:rPr>
          <w:rStyle w:val="CharStyle6"/>
          <w:sz w:val="28"/>
          <w:szCs w:val="24"/>
        </w:rPr>
        <w:t>истории кубанского казачества</w:t>
      </w:r>
      <w:r>
        <w:rPr>
          <w:spacing w:val="-2"/>
          <w:sz w:val="28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pacing w:val="-3"/>
          <w:sz w:val="28"/>
          <w:szCs w:val="24"/>
        </w:rPr>
      </w:pPr>
      <w:r>
        <w:rPr>
          <w:spacing w:val="-2"/>
          <w:sz w:val="28"/>
          <w:szCs w:val="24"/>
        </w:rPr>
        <w:t>-</w:t>
      </w:r>
      <w:r>
        <w:rPr>
          <w:color w:val="FFFFFF"/>
          <w:spacing w:val="-2"/>
          <w:sz w:val="28"/>
          <w:szCs w:val="24"/>
        </w:rPr>
        <w:t>.</w:t>
      </w:r>
      <w:r>
        <w:rPr>
          <w:spacing w:val="-2"/>
          <w:sz w:val="28"/>
          <w:szCs w:val="24"/>
        </w:rPr>
        <w:t>обеспеченность учреждений, реализующих Программу, учебниками, учебными пособиями, информационно-методическими материала</w:t>
        <w:softHyphen/>
      </w:r>
      <w:r>
        <w:rPr>
          <w:spacing w:val="-9"/>
          <w:sz w:val="28"/>
          <w:szCs w:val="24"/>
        </w:rPr>
        <w:t>ми.</w:t>
      </w:r>
    </w:p>
    <w:p>
      <w:pPr>
        <w:pStyle w:val="Normal"/>
        <w:rPr>
          <w:b/>
          <w:b/>
          <w:bCs/>
          <w:spacing w:val="-3"/>
          <w:sz w:val="28"/>
          <w:szCs w:val="24"/>
        </w:rPr>
      </w:pPr>
      <w:r>
        <w:rPr>
          <w:b/>
          <w:bCs/>
          <w:spacing w:val="-3"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6. ОБОСНОВАНИЕ РЕСУРСНОГО ОБЕСПЕЧЕНИЯ ПРОГРАММЫ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 финансирования программы в 2011-2012 годах составит 653,7 тысяч рублей из средств муниципального бюджета, в том числе на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4"/>
        </w:rPr>
        <w:t xml:space="preserve">2011 год – 325 </w:t>
      </w:r>
      <w:r>
        <w:rPr>
          <w:sz w:val="28"/>
        </w:rPr>
        <w:t>тысяч рублей</w:t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4"/>
        </w:rPr>
      </w:pPr>
      <w:r>
        <w:rPr>
          <w:sz w:val="28"/>
          <w:szCs w:val="24"/>
        </w:rPr>
        <w:t xml:space="preserve">2012 год – 328,7 </w:t>
      </w:r>
      <w:r>
        <w:rPr>
          <w:sz w:val="28"/>
        </w:rPr>
        <w:t>тысяч рублей.</w:t>
      </w:r>
    </w:p>
    <w:p>
      <w:pPr>
        <w:pStyle w:val="Normal"/>
        <w:jc w:val="both"/>
        <w:rPr/>
      </w:pPr>
      <w:r>
        <w:rPr>
          <w:sz w:val="28"/>
        </w:rPr>
        <w:t xml:space="preserve">Объем финансирования Программы определен на основе анализа состояния </w:t>
      </w:r>
      <w:r>
        <w:rPr>
          <w:spacing w:val="-1"/>
          <w:sz w:val="28"/>
        </w:rPr>
        <w:t>гражданско-патриотического воспитания подрастающего поколения в муниципальном образовании Крымский район и приведен в ценах 2010 года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Основной источник финансирования Программы - </w:t>
      </w:r>
      <w:r>
        <w:rPr>
          <w:sz w:val="28"/>
        </w:rPr>
        <w:t>средства муниципального бюджета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7. ОЦЕНКА СОЦИАЛЬНО-ЭКОНОМИЧЕСКОЙ ЭФФЕКТИВНОСТИ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РЕАЛИЗАЦИИ ПРОГРАММЫ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2"/>
        </w:rPr>
        <w:tab/>
        <w:tab/>
        <w:t>Важной особенностью воспитания подрастающего поколения в</w:t>
      </w:r>
      <w:r>
        <w:rPr>
          <w:sz w:val="28"/>
          <w:szCs w:val="24"/>
        </w:rPr>
        <w:t xml:space="preserve"> муниципальном образовании Крымский район</w:t>
      </w:r>
      <w:r>
        <w:rPr>
          <w:sz w:val="28"/>
          <w:szCs w:val="22"/>
        </w:rPr>
        <w:t xml:space="preserve"> на историко-культурных традициях кубанского казачества является то, что основные результаты этой деятельности не поддаются обычным статистическим измерениям и выражаются, как правило, в отражённом социальном эффекте, проявляются в увеличении интеллектуального и духовного потенциала, изменении ценностных ориентаций и норм поведения подростков, сказываются на нравственном состоянии общества.</w:t>
      </w:r>
    </w:p>
    <w:p>
      <w:pPr>
        <w:pStyle w:val="Normal"/>
        <w:tabs>
          <w:tab w:val="clear" w:pos="708"/>
          <w:tab w:val="left" w:pos="284" w:leader="none"/>
        </w:tabs>
        <w:ind w:firstLine="680"/>
        <w:jc w:val="both"/>
        <w:rPr>
          <w:sz w:val="28"/>
          <w:szCs w:val="24"/>
        </w:rPr>
      </w:pPr>
      <w:r>
        <w:rPr>
          <w:sz w:val="28"/>
          <w:szCs w:val="24"/>
        </w:rPr>
        <w:t>Социально-экономический эффект от реализации Программы выражается в:</w:t>
      </w:r>
    </w:p>
    <w:p>
      <w:pPr>
        <w:pStyle w:val="Normal"/>
        <w:tabs>
          <w:tab w:val="clear" w:pos="708"/>
          <w:tab w:val="left" w:pos="284" w:leader="none"/>
        </w:tabs>
        <w:ind w:firstLine="680"/>
        <w:jc w:val="both"/>
        <w:rPr>
          <w:sz w:val="28"/>
          <w:szCs w:val="24"/>
        </w:rPr>
      </w:pPr>
      <w:r>
        <w:rPr>
          <w:sz w:val="28"/>
          <w:szCs w:val="24"/>
        </w:rPr>
        <w:t>- создании современной законодательной базы, нормативного правового обеспечения, разработке механизмов развития и совершенствования системы образования в группах и классах казачьей направленности;</w:t>
      </w:r>
    </w:p>
    <w:p>
      <w:pPr>
        <w:pStyle w:val="Normal"/>
        <w:tabs>
          <w:tab w:val="clear" w:pos="708"/>
          <w:tab w:val="left" w:pos="284" w:leader="none"/>
        </w:tabs>
        <w:ind w:firstLine="680"/>
        <w:jc w:val="both"/>
        <w:rPr>
          <w:sz w:val="28"/>
          <w:szCs w:val="24"/>
        </w:rPr>
      </w:pPr>
      <w:r>
        <w:rPr>
          <w:sz w:val="28"/>
          <w:szCs w:val="24"/>
        </w:rPr>
        <w:t>- реализации целостной системы образования и воспитания детей и подростков на основе возрождения культуры казаков, традиционных методов физического воспитания, самобытных видов спорта кубанских казаков;</w:t>
      </w:r>
    </w:p>
    <w:p>
      <w:pPr>
        <w:pStyle w:val="Normal"/>
        <w:tabs>
          <w:tab w:val="clear" w:pos="708"/>
          <w:tab w:val="left" w:pos="284" w:leader="none"/>
        </w:tabs>
        <w:ind w:firstLine="680"/>
        <w:jc w:val="both"/>
        <w:rPr>
          <w:sz w:val="28"/>
          <w:szCs w:val="24"/>
        </w:rPr>
      </w:pPr>
      <w:r>
        <w:rPr>
          <w:sz w:val="28"/>
          <w:szCs w:val="24"/>
        </w:rPr>
        <w:t>- развитии материально-технической базы  образовательных учреждений, имеющих в своей структуре группы и классы казачьей направленности, в том числе обеспечении современным оборудованием и средствами обучения;</w:t>
      </w:r>
    </w:p>
    <w:p>
      <w:pPr>
        <w:pStyle w:val="Normal"/>
        <w:tabs>
          <w:tab w:val="clear" w:pos="708"/>
          <w:tab w:val="left" w:pos="284" w:leader="none"/>
        </w:tabs>
        <w:ind w:firstLine="680"/>
        <w:jc w:val="both"/>
        <w:rPr>
          <w:sz w:val="28"/>
          <w:szCs w:val="24"/>
        </w:rPr>
      </w:pPr>
      <w:r>
        <w:rPr>
          <w:sz w:val="28"/>
          <w:szCs w:val="24"/>
        </w:rPr>
        <w:t>- улучшении качественного состава и повышения квалификации педагогических кадров системы образования в группах и классах казачьей направленности;</w:t>
      </w:r>
    </w:p>
    <w:p>
      <w:pPr>
        <w:pStyle w:val="TextBodyIndent"/>
        <w:rPr/>
      </w:pPr>
      <w:r>
        <w:rPr/>
        <w:t>- увеличении численности учащихся в группах и классах казачьей направленности, а следовательно, повышении эффективности профилактики асоциальных проявлений среди детей и подростков, формировании здорового образа жизни;</w:t>
      </w:r>
    </w:p>
    <w:p>
      <w:pPr>
        <w:pStyle w:val="Normal"/>
        <w:ind w:firstLine="680"/>
        <w:jc w:val="both"/>
        <w:rPr>
          <w:sz w:val="28"/>
          <w:szCs w:val="24"/>
        </w:rPr>
      </w:pPr>
      <w:r>
        <w:rPr>
          <w:sz w:val="28"/>
          <w:szCs w:val="24"/>
        </w:rPr>
        <w:t>- приобщении подрастающего поколения к возрождению и сохранению историко-культурных традиций кубанского казачества родного кра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Реализация данной Программы дает возможность открытия казачьих классов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</w:rPr>
        <w:t>-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2011 год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МОУ СОШ № 3 города Крымска; МОУ СОШ № 6 города Крымска; МОУ СОШ № 9 города Крымска; МОУ СОШ № 20 города Крымска; МОУ СОШ № 24 города Крымска (два класса); МОУ СОШ № 36 хутора Армянского; МОУ СОШ № 41 станицы Варениковской; МОУ СОШ № 44 хутора Новоукраинского; МОУ СОШ № 56 станицы Варениковской; МОУ СОШ № 61 хутора Адагума (два класса)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ТОГО: 10 образовательных учреждений – 12 классов.</w:t>
      </w:r>
    </w:p>
    <w:p>
      <w:pPr>
        <w:pStyle w:val="Normal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- 2012 год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МОУ гимназия № 7 города Крымска; МОУ СОШ № 10 станицы Неберджаевской; МОУ СОШ № 16 села Молдаванского; МОУ ООШ № 22 хутора Новотроицкого; МОУ СОШ № 25 города Крымска; МОУ СОШ № 57 хутора Троицкого, МОУ СОШ № 66 хутора Евсеевского.</w:t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</w:rPr>
        <w:t>ИТОГО: 7 образовательных учреждений – 7 классов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результате реализации данной программы патриотического воспитания учащихся и сохранения духовно-нравственного наследия кубанского казачества, к 2012 году в муниципальном образовании Крымский район на базе 24 образовательных учреждений будет функционировать уже открытых 39 классов казачьей направленности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зачьи образовательные учреждения предполагают включение в социально значимую деятельность детей и подростков на всех уровнях, что обеспечивает их занятость в свободное от учёбы время и является эффективным средством в решении проблем безнадзорности и профилактики правонарушений среди несовершеннолетних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лизация Программы позволит обеспечить комплексное решение наиболее важных вопросов в области  воспитания молодого поколения в духе нравственных устоев и культурных традиций предков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ечным результатом реализации Программы должны стать положительная динамика, обеспечение на ее основе благоприятных условий для духовного и культурного развития общества.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Эффективность реализации Программы определяется на основе системы целевых индикаторов, позволяющих оценить ход и результативность решения поставленных задач по ключевым направлениям и определить его влияние на социально-экономическое развитие Крымского района.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Все целевые индикаторы и показатели соответствуют цели и задачам Программы. Они являются достоверными и доступными для определения. 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Эффективность и результативность действия Программы оцениваются по следующим индикаторам:</w:t>
      </w:r>
      <w:r>
        <w:rPr>
          <w:sz w:val="28"/>
        </w:rPr>
        <w:t xml:space="preserve">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учащихся классов и групп казачьей направленности, принимающих участие в мероприятиях гражданско-патриотической направленности, от общего количества проведенных мероприятий;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учащихся, изучающих историю кубанских традиций, от общего количества обучающихся;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общеобразовательных учреждений, в которых изучается история кубанских традиций, от общего количества дневных общеобразовательных учреждений;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численность районных мероприятий гражданско-патриотической направленности, в том числе: тематические семинары, викторины, научно-практические конференции, конкурсы, выставки, экскурсии, военно-спортивные соревнования и др.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4"/>
        </w:rPr>
        <w:t>Целевые индикаторы Программы, позволяющие оценивать эффективность реализации программы по годам приведены в приложении № 1 к настоящей Програм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4"/>
        </w:rPr>
      </w:pPr>
      <w:r>
        <w:rPr>
          <w:rFonts w:cs="Times New Roman"/>
          <w:b/>
          <w:bCs/>
          <w:spacing w:val="-1"/>
          <w:sz w:val="28"/>
          <w:szCs w:val="24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2"/>
        </w:rPr>
      </w:pPr>
      <w:r>
        <w:rPr>
          <w:rFonts w:cs="Times New Roman" w:ascii="Times New Roman" w:hAnsi="Times New Roman"/>
          <w:b/>
          <w:spacing w:val="-1"/>
          <w:sz w:val="28"/>
          <w:szCs w:val="22"/>
        </w:rPr>
        <w:t>8. КРИТЕРИИ ВЫПОЛНЕНИЯ ПРОГРАММЫ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pacing w:val="-1"/>
          <w:sz w:val="20"/>
          <w:szCs w:val="24"/>
        </w:rPr>
      </w:pPr>
      <w:r>
        <w:rPr>
          <w:rFonts w:cs="Times New Roman" w:ascii="Times New Roman" w:hAnsi="Times New Roman"/>
          <w:b/>
          <w:spacing w:val="-1"/>
          <w:sz w:val="20"/>
          <w:szCs w:val="24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основу методологии формирования и расчета целевых показателей положены основные подходы, учитывающие цели и задачи Программы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Ход выполнения Программы оценивается по следующим направлениям и показател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napToGrid w:val="false"/>
        <w:ind w:left="0" w:hanging="0"/>
        <w:rPr>
          <w:bCs/>
          <w:spacing w:val="1"/>
          <w:sz w:val="28"/>
          <w:szCs w:val="24"/>
        </w:rPr>
      </w:pPr>
      <w:r>
        <w:rPr>
          <w:bCs/>
          <w:spacing w:val="1"/>
          <w:sz w:val="28"/>
          <w:szCs w:val="24"/>
        </w:rPr>
        <w:t>кадровое обеспечение и развитие педагогического мастерства:</w:t>
      </w:r>
    </w:p>
    <w:p>
      <w:pPr>
        <w:pStyle w:val="2"/>
        <w:rPr>
          <w:bCs/>
          <w:color w:val="C00000"/>
          <w:spacing w:val="1"/>
        </w:rPr>
      </w:pPr>
      <w:r>
        <w:rPr/>
        <w:t>обеспечение дополнительными ставками педагогов-организаторов и педагогов дополнительного образования образовательных учреждений, имеющих в своей структуре группы и классы казачьей направлен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napToGrid w:val="false"/>
        <w:jc w:val="both"/>
        <w:rPr>
          <w:bCs/>
          <w:color w:val="C00000"/>
          <w:spacing w:val="1"/>
          <w:sz w:val="28"/>
          <w:szCs w:val="24"/>
        </w:rPr>
      </w:pPr>
      <w:r>
        <w:rPr>
          <w:bCs/>
          <w:spacing w:val="1"/>
          <w:sz w:val="28"/>
          <w:szCs w:val="24"/>
        </w:rPr>
        <w:t>число педагогических работников, получивших поддержку за результаты своей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napToGrid w:val="false"/>
        <w:ind w:left="0" w:hanging="0"/>
        <w:jc w:val="both"/>
        <w:rPr>
          <w:spacing w:val="-1"/>
          <w:sz w:val="28"/>
          <w:szCs w:val="24"/>
        </w:rPr>
      </w:pPr>
      <w:r>
        <w:rPr>
          <w:sz w:val="28"/>
          <w:szCs w:val="24"/>
        </w:rPr>
        <w:t>обеспечение материально-технической базы образовательных учрежден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spacing w:val="-1"/>
          <w:sz w:val="28"/>
          <w:szCs w:val="24"/>
        </w:rPr>
        <w:t>численность с</w:t>
      </w:r>
      <w:r>
        <w:rPr>
          <w:spacing w:val="-2"/>
          <w:sz w:val="28"/>
          <w:szCs w:val="24"/>
        </w:rPr>
        <w:t xml:space="preserve">борников, бюллетеней, брошюр педагогического передового опыта </w:t>
      </w:r>
      <w:r>
        <w:rPr>
          <w:spacing w:val="-1"/>
          <w:sz w:val="28"/>
          <w:szCs w:val="24"/>
        </w:rPr>
        <w:t xml:space="preserve">работы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napToGrid w:val="false"/>
        <w:jc w:val="both"/>
        <w:rPr/>
      </w:pPr>
      <w:r>
        <w:rPr>
          <w:spacing w:val="-1"/>
          <w:sz w:val="28"/>
          <w:szCs w:val="24"/>
        </w:rPr>
        <w:t>п</w:t>
      </w:r>
      <w:r>
        <w:rPr>
          <w:sz w:val="28"/>
          <w:szCs w:val="24"/>
        </w:rPr>
        <w:t>о созданию, организации и деятельности групп и классов казачьей направленност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4"/>
        </w:rPr>
      </w:pPr>
      <w:r>
        <w:rPr>
          <w:sz w:val="28"/>
          <w:szCs w:val="24"/>
        </w:rPr>
        <w:t>приобретение национальных казачьих костюмов для торжественных мероприятий (мужской, женской), формы для учащихся групп и классов казачьей направленности (повседневная и парадная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napToGrid w:val="false"/>
        <w:jc w:val="both"/>
        <w:rPr>
          <w:spacing w:val="-1"/>
          <w:sz w:val="28"/>
          <w:szCs w:val="24"/>
        </w:rPr>
      </w:pPr>
      <w:r>
        <w:rPr>
          <w:sz w:val="28"/>
          <w:szCs w:val="24"/>
        </w:rPr>
        <w:t>информационное обеспечение: разработка, изготовление, приобретение аудио- и видеоматериалов, стендов, тематических буклетов по истории и культуре кубанского казачества, символики казачества.</w:t>
      </w:r>
    </w:p>
    <w:p>
      <w:pPr>
        <w:pStyle w:val="Normal"/>
        <w:shd w:fill="FFFFFF" w:val="clear"/>
        <w:snapToGrid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3) мероприятия по совершенствованию гражданско-патриотического воспитания учащихся в группах и классах казачьей направленности, способствующих возрождению и развитию казачьего движения на территории муниципального образования Крымский район</w:t>
      </w:r>
      <w:r>
        <w:rPr>
          <w:bCs/>
          <w:spacing w:val="1"/>
          <w:sz w:val="28"/>
          <w:szCs w:val="24"/>
        </w:rPr>
        <w:t>: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оля учащихся, принимающих участие в мероприятиях гражданско-патриотической направленности, от общего количества проведенных мероприятий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ля учащихся, изучающих основы православной культуры, от общего количества обучающихся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ля учащихся, изучающих историю кубанских традиций, от общего количества обучающихся;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оля общеобразовательных учреждений, в которых изучаются основы православной культуры, от общего количества образовательных учреждений;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оля общеобразовательных учреждений, в которых изучается история кубанских традиций, от общего количества образовательных учреждений;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численность мероприятий духовно-нравственной направленности, в том числе: 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тические семинары, викторины, научно-практические конференции, конкурсы, выставки, экскурсии, военно-спортивные соревнования и др.</w:t>
      </w:r>
    </w:p>
    <w:p>
      <w:pPr>
        <w:pStyle w:val="Style15"/>
        <w:spacing w:before="0" w:after="0"/>
        <w:ind w:hanging="0"/>
        <w:rPr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исло школьников, участвующих во всекубанском слё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адетских школ-интернатов и кадетских  классов.</w:t>
      </w:r>
      <w:r>
        <w:rPr>
          <w:color w:val="000000"/>
          <w:spacing w:val="-2"/>
          <w:sz w:val="28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napToGrid w:val="false"/>
        <w:jc w:val="both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  <w:t xml:space="preserve">4) </w:t>
      </w:r>
      <w:r>
        <w:rPr>
          <w:sz w:val="28"/>
          <w:szCs w:val="24"/>
        </w:rPr>
        <w:t xml:space="preserve">создание информационных и  материально-технических условий:  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>численность приобретенного оборудования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</w:rPr>
        <w:t>оргтехники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 для выпуска информационно-методических материалов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Критерии выполнения Программы приведены в приложении № 2 к настоящей Программе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4"/>
        </w:rPr>
      </w:pPr>
      <w:r>
        <w:rPr>
          <w:b/>
          <w:bCs/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9. КОНТРОЛЬ ЗА ИСПОЛНЕНИЕМ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"/>
        <w:rPr/>
      </w:pPr>
      <w:r>
        <w:rPr/>
        <w:t>Контроль за исполнением программы осуществляет управление образованием администрации муниципального образования Крымский район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чальник управления образования администрации 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  <w:t>муниципального образования Крымский район                                                                                 В.Н. Черник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0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04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i/>
      <w:iCs/>
      <w:sz w:val="24"/>
      <w:szCs w:val="24"/>
    </w:rPr>
  </w:style>
  <w:style w:type="character" w:styleId="PageNumber">
    <w:name w:val="Page Number"/>
    <w:basedOn w:val="Style13"/>
    <w:rPr/>
  </w:style>
  <w:style w:type="character" w:styleId="CharStyle6">
    <w:name w:val="CharStyle6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firstLine="400"/>
      <w:jc w:val="both"/>
    </w:pPr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0" w:leader="none"/>
      </w:tabs>
      <w:snapToGrid w:val="fals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firstLine="680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20:08:00Z</dcterms:created>
  <dc:creator>Admin</dc:creator>
  <dc:description/>
  <cp:keywords/>
  <dc:language>en-US</dc:language>
  <cp:lastModifiedBy>Admin</cp:lastModifiedBy>
  <cp:lastPrinted>2011-06-21T17:19:00Z</cp:lastPrinted>
  <dcterms:modified xsi:type="dcterms:W3CDTF">2011-07-08T05:53:00Z</dcterms:modified>
  <cp:revision>53</cp:revision>
  <dc:subject/>
  <dc:title/>
</cp:coreProperties>
</file>