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правового акта (проекта муниципального правового акта): О внесении изменений в постановление администрации муниципального образования Крымский район от 30 ноября 2010 года № 3790 «О квотировании рабочих мест для трудоустройства граждан, испытывающих трудности в поиске работы, в муниципальном образовании Крымский район в 2011 год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 администрации муниципального образования Крымский район, внесшего проект: заместитель главы муниципального образования Крымский район В.В.Перша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которые преследуются принятием проекта муниципального правого акта: уточнение перечня организаций муниципального образования Крымский район, для которых вводятся квоты для трудоустройства граждан, испытывающих трудности в поиске работы, в 201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последствия принятия проекта муниципального правового акта: из перечня организаций муниципального образования Крымский район, для которых вводятся квоты для трудоустройства граждан, испытывающих трудности в поиске работы, в 2011 году, будет исключено пять организаций и включена  одна новая организация; изменится общее количество организаций и количество квот, установленных для трудоустройства граждан, испытывающих трудности в поиске работы, в 201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</w:t>
        <w:tab/>
        <w:tab/>
        <w:tab/>
        <w:tab/>
        <w:tab/>
        <w:t xml:space="preserve">    В.В.Перш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36:00Z</dcterms:created>
  <dc:creator>вход</dc:creator>
  <dc:description/>
  <cp:keywords/>
  <dc:language>en-US</dc:language>
  <cp:lastModifiedBy>вход</cp:lastModifiedBy>
  <dcterms:modified xsi:type="dcterms:W3CDTF">2011-05-20T09:51:00Z</dcterms:modified>
  <cp:revision>4</cp:revision>
  <dc:subject/>
  <dc:title/>
</cp:coreProperties>
</file>