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2700</wp:posOffset>
            </wp:positionV>
            <wp:extent cx="496570" cy="621030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ind w:right="-6" w:hanging="0"/>
        <w:jc w:val="center"/>
        <w:rPr/>
      </w:pPr>
      <w:r>
        <w:rPr>
          <w:b/>
          <w:bCs/>
          <w:sz w:val="32"/>
          <w:szCs w:val="32"/>
        </w:rPr>
        <w:t>К</w:t>
      </w:r>
      <w:r>
        <w:rPr>
          <w:b/>
          <w:bCs/>
          <w:sz w:val="28"/>
          <w:szCs w:val="28"/>
        </w:rPr>
        <w:t>РЫМСКИЙ РАЙОН</w:t>
      </w:r>
    </w:p>
    <w:p>
      <w:pPr>
        <w:pStyle w:val="Normal"/>
        <w:ind w:right="-6" w:hanging="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pacing w:val="12"/>
          <w:sz w:val="36"/>
          <w:szCs w:val="36"/>
        </w:rPr>
      </w:pPr>
      <w:r>
        <w:rPr>
          <w:b/>
          <w:bCs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20"/>
          <w:tab w:val="left" w:pos="7740" w:leader="none"/>
        </w:tabs>
        <w:spacing w:before="280" w:after="0"/>
        <w:jc w:val="center"/>
        <w:rPr/>
      </w:pPr>
      <w:r>
        <w:rPr/>
        <w:t>от 18.05.2011</w:t>
        <w:tab/>
        <w:t>№ 1448</w:t>
      </w:r>
    </w:p>
    <w:p>
      <w:pPr>
        <w:pStyle w:val="Normal"/>
        <w:jc w:val="center"/>
        <w:rPr/>
      </w:pPr>
      <w:r>
        <w:rPr/>
        <w:t>город Крымск</w:t>
      </w:r>
    </w:p>
    <w:p>
      <w:pPr>
        <w:pStyle w:val="Normal"/>
        <w:shd w:fill="FFFFFF" w:val="clear"/>
        <w:ind w:left="4066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ind w:left="4066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осуществления органами местного самоуправления муниципального образования Кры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(или) находящимися в их ведении казенными учрежде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полномочий главных администраторов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Крым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реализации статьи 160.1 Бюджетного кодекса Российской Федерации и совершенствования правового регулирования вопросов осуществления органами местного самоуправления муниципального образования Крымский район бюджетных полномочий главных администраторов доходов бюджета муниципального образования Крымский район,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Утвердить Порядок осуществления органами местного самоуправления муниципального образования Крымский и (или) находящимися в их ведении казенными учреждениями бюджетных полномочий главных администраторов доходов бюджета муниципального образования Крымский район (приложение №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еречень администрируемых доходов бюджета муниципального образования Крымский район в разрезе  кодов бюджетной классификации (приложение №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Рекомендовать главам поселений Крымского района  разработать муниципальные правовые акты, устанавливающие порядок осуществления органами местного самоуправления и (или) находящимися в их ведении казенными учреждениями бюджетных полномочий главных администраторов доходов местных бюджет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</w:t>
      </w:r>
      <w:bookmarkStart w:id="0" w:name="sub_103"/>
      <w:r>
        <w:rPr>
          <w:sz w:val="28"/>
          <w:szCs w:val="28"/>
        </w:rPr>
        <w:t>Финансовому управлению администрации муниципального образования Крымский район (Пархоменко) обнародовать настоящее постановление</w:t>
      </w:r>
      <w:bookmarkEnd w:id="0"/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>Организационному отделу администрации муниципального образования Крымский район (Кущ) разместить настоящее постановление на официальном сайте администрации муниципального образования Крымский район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Контроль за выполнением настоящего постановления возложить на заместителя главы муниципального образования Крымский район, начальника финансового управления А.Д.Пархоменк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ий район                                                                                       В.В.Крутьк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муниципального образования Крым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Порядка осуществления органами местного самоуправления муниципального образования Крымский район и (или) находящимися в их ведении казенными учреждениями бюджетных полномочий главных администраторов доходов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Крым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управлением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Крымский райо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м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А.Д.Пархо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управ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траслевого финансирования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ходов бюджета                                                                              Г.И.Макар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</w:t>
        <w:tab/>
        <w:t xml:space="preserve">                             </w:t>
        <w:tab/>
        <w:tab/>
        <w:tab/>
        <w:tab/>
        <w:tab/>
        <w:t xml:space="preserve">       Е.М.Сок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Крымский район, управляющий делами                                         А.К.Бо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муниципального образования Крымский райо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рядок осуществления органами местного самоуправления муниципального образования Кры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(или) находящимися в их ведении казенными учрежде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полномочий главных администраторов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Крым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Порядок осуществления органами местного самоуправления муниципального образования Крымский район  и (или) находящимися в их ведении казенными учреждениями бюджетных полномочий главных администраторов доходов бюджета муниципального образования Крымский район (далее - Порядок) разработан в соответствии с Бюджетным кодексом Российской Федерации, приказом Министерства финансов Российской Федерации от 5 сентября 2008 года №92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, приказом Федерального казначейства от 7 октября 2008 года №7н «О порядке открытия и ведения лицевых счетов Федеральным казначейством и его территориальными органами» и постановлением главы администрации (губернатора) Краснодарского края от 7 апреля 2011 года №332 «Об утверждении Порядка осуществления органами государственной власти Краснодарского края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Настоящий Порядок регулирует отношения по осуществлению бюджетных полномочий главными администраторами доходов бюджета муниципального образования Крымский район, являющимися органами местного самоуправления муниципального образования Крымский район и (или) находящимися в их ведении казенными учреждениями (далее – главные администраторы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В рамках настоящего Порядка в соответствии с Бюджетным кодексом Российской Федерации и положениями решения Совета муниципального образования Крымский район о бюджетном процессе в муниципальном образовании Крымский район главные администраторы обладают следующими бюджетными полномочия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формируют перечень подведомственных администраторов доходов бюджета муниципального образования Крымский район (далее - администраторы)  на очередной финансовый год и плановый период с указанием нормативных актов Российской Федерации и Краснодарского края, являющихся основанием для администрирования доход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формируют и представляют в финансовое управление администрации муниципального образование Крымский район (далее - финансовый орган), следующие документ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прогноз поступления доходов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сведения, необходимые для составления проекта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сведения, необходимые для составления и ведения кассового пла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)аналитические материалы по исполнению бюджета в части доходов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)сведения, необходимые для внесения изменений в закон (решение) о бюджете в части закрепленных до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а и сроки представления документов по формированию и исполнению бюджета муниципального образования Крымский район устанавливаются  финансовым органом по согласованию с главными администраторами, документы по формированию и исполнению бюджета муниципального образования Крымский район представляются по форме и в сроки, установленные финансовым органо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)формируют и представляют в финансовый орган бюджетную отчетность по операциям администрирования поступлений в бюджет по формам, которые установлены законодательством Российской Федерации, нормативными правовыми актами Министерства финансов Российской Федерации;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исполняют в случае отсутствия подведомственных администраторов полномочия администратора доходов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осуществляют иные бюджетные полномочия, установленные Бюджетным кодекс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Главные администраторы утверждают не позднее 10 дней после дня опубликования решения о бюджете муниципального образования Крымский район и при наличии подведомственных им администраторов доводят до них приказ, наделяющий их полномочиями администратора и определяющий порядок осуществления ими бюджетных полномочий, который должен содержать следующие полож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установление источников доходов бюджета, полномочия по администрированию которых они осуществляют или закрепляют за подведомственными администраторами, с указанием нормативных правовых актов Российской Федерации и нормативных правовых актов Краснодарского края и муниципальных правовых актов, являющихся основанием для администрирования данного вида платежа. При формировании источников доходов необходимо отразить особенности, связанные с их детализацией по кодам подвидов доходов бюджета на очередной финансовый год и плановый период в соответствии с нормативными правовыми актами Краснодарского края, муниципальными правовыми актам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наделение главных администраторов (подведомственных администраторов) в отношении закрепленных за ними источников доходов бюджета следующими бюджетными полномочиям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взыскание задолженности по платежам в бюджет, пеней и штраф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принятие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ение в Управление Федерального казначейства по  Краснодарскому краю (далее - УФК) поручений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)принятие решений о зачете (уточнении) платежей в бюджет и представление соответствующего уведомления в УФК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определение порядка заполнения (составления) и отражения в бюджетном учете первичных документов по администрируемым доходам бюджета или указание нормативных правовых актов Российской Федерации, регулирующих данные вопрос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определение порядка и сроков сверки данных бюджетного учета администрируемых доходов бюджета в соответствии с нормативными правовыми актами Российской Федер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определение порядка действий администраторов при уточнении невыясненных поступлений в соответствии с нормативными правовыми актами Российской Федерации и Краснодарского края и муниципального образования Крымский район в том числе нормативными правовыми актами Министерства финансов Российской Федерации и нормативными актами финансовых орган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)определение порядка действий администраторов при принудительном взыскании с плательщика платежей в бюджет, пеней и штрафов по ним через судебные органы или через судебных приставов в случаях, предусмотренных законодательством Российской Федерации (в том числе определение перечня необходимой для заполнения платежного документа информации, которую необходимо довести до суда (мирового судьи) и (или) судебного пристава- исполнителя в соответствии с нормативными правовыми актами Российской Федерации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)определение порядка действий администраторов при возврате излишне уплаченных (взысканных) платежей в бюджет, пеней и штрафов, а также процентов   за   несвоевременное   осуществление   такого   возврата   и процентов, начисленных на излишне взысканные су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при наличии подведомственных администраторов определение порядка, форм и сроков представления администраторами главному администратору сведений и бюджетной отчетности, необходимых для осуществления полномочий главного администратор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)методику расчета прогнозных значений доходных источник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0)иные положения, необходимые для реализации полномочий администратор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Главные администраторы  в течение 3 рабочих дней после вступления в силу приказов, наделяющих их (подведомственных администраторов) соответствующими полномочиями, доводят их до финансового орга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лучае изменения состава и (или) функций главных администраторов по администрированию соответствующих видов доходов, главный администратор в 3-дневный срок доводит данную информацию до финансового орга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Администрирование доходов бюджета, относящихся к периоду исполнения функций администрирования по доходному источнику иным органом местного самоуправления муниципального образования Крымский район, осуществляется вновь утвержденным главным администратором (администратором), в том числе в части возврата плательщикам излишне уплаченных (взысканных) сум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Главные администраторы до начала очередного финансового года заключают с УФК соглашения об информационном взаимодействии по форме, утвержденной Федеральным казначейством, а также обеспечивают заключение соглашений (договоров) об обмене информацией в электронном вид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Главные администраторы доходов бюджета муниципального образования Крымский район до начала очередного финансового года, доводят до плательщиков сведения о реквизитах счетов и информацию о заполнении расчет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ым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А.Д.Пархоменк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6:51:00Z</dcterms:created>
  <dc:creator>Gorskiy</dc:creator>
  <dc:description/>
  <cp:keywords/>
  <dc:language>en-US</dc:language>
  <cp:lastModifiedBy>Олеся</cp:lastModifiedBy>
  <cp:lastPrinted>2011-04-21T15:56:00Z</cp:lastPrinted>
  <dcterms:modified xsi:type="dcterms:W3CDTF">2015-12-02T08:06:00Z</dcterms:modified>
  <cp:revision>13</cp:revision>
  <dc:subject>ScanWizard</dc:subject>
  <dc:title>Image Files Converted to PDF</dc:title>
</cp:coreProperties>
</file>