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дминистрируемых доходов бюджета муниципального образования Крымский район в разрезе  кодов бюджетной классифик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района</w:t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Краснодарского края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21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 в виде арендной платы  за земли сельскохозяйствен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60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821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22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 в виде арендной платы  за земли город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8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23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 в виде арендной платы 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204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24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 в виде арендной платы 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6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25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 в виде арендной платы  за земли особо охраняемых территорий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02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</w:t>
              <w:br/>
              <w:t>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Крымский район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 пошлина  за  выдачу  разрешения  на  установку рекламной конструк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 выдачу  органом  местного   самоуправления    муниципального   района специального разрешения на  движение  по   автомобильным   дорогам   транспортных  средств, осуществляющих перевозки  опасных, тяжеловесных   и   (или)   крупногабаритных груз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 участков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2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учреждений образования, зачисляемые в бюджеты муниципальных районов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учреждений здравоохранения, зачисляемые в бюджеты муниципальных районов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32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учреждений культуры и искусства, зачисляемые в бюджеты муниципальных районов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 от  сдачи  в  аренду  имущества,  находящегося  в  оперативном управлении  органов  управления  муниципальных район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муниципальными района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казенных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1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врат дебиторской задолженности прошлых лет </w:t>
            </w:r>
          </w:p>
          <w:p>
            <w:pPr>
              <w:pStyle w:val="Normal"/>
              <w:jc w:val="center"/>
              <w:rPr/>
            </w:pPr>
            <w:r>
              <w:rPr/>
              <w:t>по средствам федераль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2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врат дебиторской задолженности прошлых лет </w:t>
            </w:r>
          </w:p>
          <w:p>
            <w:pPr>
              <w:pStyle w:val="Normal"/>
              <w:jc w:val="center"/>
              <w:rPr/>
            </w:pPr>
            <w:r>
              <w:rPr/>
              <w:t>по средствам федераль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3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дебиторской задолженности прошлых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бюджет муниципальн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4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 средств 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квартир, находящихся 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 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</w:t>
            </w:r>
          </w:p>
          <w:p>
            <w:pPr>
              <w:pStyle w:val="Normal"/>
              <w:jc w:val="center"/>
              <w:rPr/>
            </w:pPr>
            <w:r>
              <w:rPr/>
              <w:t>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 от  распоряжения  и  реализации   конфискованного   и   иного имущества,  обращенного  в  доходы  муниципальных  районов     (в части реализации основных средств по указанному имуществу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 от  распоряжения  и  реализации   конфискованного   и   иного имущества,  обращенного  в  доходы  муниципальных  районов     (в части реализации материальных запасов по указанному имуществу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 в 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22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32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10000 05 0000 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10000 05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60100 05 0000  6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т продажи акций и иных форм участия в капитале, находящего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60300 05 0000  17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60501 05 0000  6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60501 05 0000  5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, зачисляемые в  бюджеты 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52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 бюджеты 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муниципальных районов  за  выполнение определенных функц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2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0 05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 возмещения  ущерба  при  возникновении  страховых  случаев, когда выгодоприобретателями  по договорам страхования выступают получател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 0500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ые отчисления от лотер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center" w:pos="2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 32000 05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 взыскания,  налагаемые в возмещение  ущерба,  причиненного в  результате незаконного или нецелевого использования  бюджетных  средств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3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8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36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4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5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77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788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05 0001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05 0002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ого фонда за счет средств бюджет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9 05 0001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9 05 0002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0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7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3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беспечение жильем инвалидов войны и инвалидов боевых действий, участников ВОВ, ветеранов боевых действий, членов семей погибших инвалидов войны, участников ВОВ, ветеранов боевых действий, инвалидов и семей, имеющих детей-инвалид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3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4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4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хозпотреб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кооперативах в 2007-2010 г. на срок до 1 год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43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4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 </w:t>
            </w:r>
          </w:p>
          <w:p>
            <w:pPr>
              <w:pStyle w:val="Normal"/>
              <w:jc w:val="center"/>
              <w:rPr/>
            </w:pPr>
            <w:r>
              <w:rPr/>
              <w:t>2004-2010 годах на срок от 2 до 10 лет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46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кооперативах в  2005-2010 на срок до 8 лет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48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5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52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57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компенсацию сельскохозяйственным товаропроизводителям части расходов на дизельное топливо, использованное на проведение сельскохозяйственных работ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6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мероприятий по снижению рисков в сельском хозяйстве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6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г №5-ФЗ «О ветеранах», в соответствии с Указом Президента Российской Федерации от 7 мая 2008г №714 «Об обеспечении жильем ветеранов Великой отечественной войны 1941-1945г»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7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г №5-ФЗ «О ветеранах» и от 24 ноября 1995г №181-ФЗ «О социальной защите инвалидов в Российской Федерации»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 90050 05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енные в бюджеты муниципальных район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000 05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000 05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полученных от бюджетов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05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05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 полученных от 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Крымский район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1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дебиторской задолженности прошлых лет по средствам федераль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2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дебиторской задолженности прошлых лет по средствам бюджета субъекта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3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4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 средств 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 бюджетного  законодательства (в части  бюджетов   муниципальных район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 сумм,  израсходованных  незаконно  или   не   по  целевому   назначению,  а также доходов, полученных от их использования (в части  бюджетов  муниципальных район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, зачисляемые в  бюджеты 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 0105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 20000 05 0000 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05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000 05 0000 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000 05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полученных от бюджетов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05 0000 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05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 кредитов полученных от 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60502 05 0000  5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бюджетных кредитов другим бюджетам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60502 05 0000  6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бюджетных кредитов, выданных другим бюджетам Российской Федерации из бюджетов 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Управление по предупреждению чрезвычайных ситуаций и гражданской защиты муниципального образования Крымский район»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 0105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41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бюджетов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ем администрации муниципального образования  Крымский район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 0105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8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муниципального образования  Крымский район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 0105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здравоохранения администрации муниципального образования  Крымский район</w:t>
            </w:r>
          </w:p>
        </w:tc>
      </w:tr>
    </w:tbl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 0105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7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молодежи администрации муниципального образования  Крымский район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мский район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А.Д.Пархо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54:00Z</dcterms:created>
  <dc:creator>Ломакина</dc:creator>
  <dc:description/>
  <cp:keywords/>
  <dc:language>en-US</dc:language>
  <cp:lastModifiedBy>Zubkonew</cp:lastModifiedBy>
  <cp:lastPrinted>2011-05-04T15:52:00Z</cp:lastPrinted>
  <dcterms:modified xsi:type="dcterms:W3CDTF">2011-05-04T11:57:00Z</dcterms:modified>
  <cp:revision>63</cp:revision>
  <dc:subject/>
  <dc:title/>
</cp:coreProperties>
</file>