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решения)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b/>
          <w:sz w:val="28"/>
          <w:szCs w:val="24"/>
        </w:rPr>
        <w:t>на земельном участке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, расположенном по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адрес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Крымский район, Пригородное сельское посел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хутор Новоукраинский, улица Нефтяников, дом 2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16 по 23 января 2025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</w:t>
      </w: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на земельном участке с кадастровым номер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3:15:0901007:748, расположенном по адресу: Крымский район, Пригородное сельское поселение, хутор Новоукраинский, улица Нефтяников, дом 2 В, в части сокращения отступа от красной линии – до 4 м, в части сокращения отступа от северной границы земельного участка – до 1,8 м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М.А. Трубицы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 CYR" w:hAnsi="Times New Roman CYR" w:eastAsia="Cambria Math" w:cs="Cambria Math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Cambria Math" w:hAnsi="Cambria Math" w:cs="Cambria Math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17:00Z</cp:lastPrinted>
  <dcterms:modified xsi:type="dcterms:W3CDTF">2025-01-15T14:11:00Z</dcterms:modified>
  <cp:revision>163</cp:revision>
  <dc:subject/>
  <dc:title/>
</cp:coreProperties>
</file>