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6 по 23 января 2025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3:45:0101148:51, расположенном по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й кра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род Крымск, улица Адагумская, дом 55, в части сокращения отступа границы земельного участка по улице Адагумская, дом 53 –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января 2025 года по адресу: г. Крымск,                   ул. Синева, 13, работа экспозиции продлится до 23 января 2025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5-01-09T16:11:00Z</dcterms:modified>
  <cp:revision>170</cp:revision>
  <dc:subject/>
  <dc:title/>
</cp:coreProperties>
</file>