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4500" w:leader="none"/>
        </w:tabs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uppressAutoHyphens w:val="true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uppressAutoHyphens w:val="true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администрацией </w:t>
      </w:r>
    </w:p>
    <w:p>
      <w:pPr>
        <w:pStyle w:val="Normal"/>
        <w:suppressAutoHyphens w:val="true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Крымский район муниципальной услуги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Подготовка и утверждение</w:t>
      </w:r>
      <w:r>
        <w:rPr/>
        <w:t xml:space="preserve"> </w:t>
      </w:r>
      <w:r>
        <w:rPr>
          <w:rFonts w:cs="Times New Roman" w:ascii="Times New Roman" w:hAnsi="Times New Roman"/>
        </w:rPr>
        <w:t>документации по планировке территории</w:t>
      </w:r>
      <w:r>
        <w:rPr>
          <w:rFonts w:cs="Times New Roman" w:ascii="Times New Roman" w:hAnsi="Times New Roman"/>
          <w:color w:val="000000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956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95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лаве муниципального образова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ымский район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Ф.И.О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Ф.И.О. физического лиц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его адрес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аспортные данные, наименова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 реквизиты юридического лиц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тактные телефон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 внесении изменений в документацию по планировке территор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Прошу принять решение об утверждении изменений в документацию по планировке территории (указать вид разрабатываемой документации по планировке территории: </w:t>
      </w:r>
      <w:r>
        <w:rPr>
          <w:rFonts w:cs="Times New Roman" w:ascii="Times New Roman" w:hAnsi="Times New Roman"/>
          <w:color w:val="000000"/>
        </w:rPr>
        <w:t>проект планировки территории, проект межевания территории в составе проекта планировки территории, проект межевания территории в виде отдельного документа, подготовленный на основе ранее утверждённого проекта планировки территории, проект межевания территории в виде отдельного документа</w:t>
      </w:r>
      <w:r>
        <w:rPr>
          <w:rFonts w:cs="Times New Roman" w:ascii="Times New Roman" w:hAnsi="Times New Roman"/>
          <w:lang w:eastAsia="zh-CN"/>
        </w:rPr>
        <w:t>):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_________________________________________________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__</w:t>
      </w:r>
      <w:r>
        <w:rPr>
          <w:rFonts w:cs="Times New Roman" w:ascii="Times New Roman" w:hAnsi="Times New Roman"/>
          <w:lang w:eastAsia="zh-CN"/>
        </w:rPr>
        <w:t>,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lang w:eastAsia="zh-CN"/>
        </w:rPr>
        <w:t>утвержденной:</w:t>
      </w: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_____________________________________</w:t>
      </w:r>
      <w:r>
        <w:rPr>
          <w:rFonts w:cs="Times New Roman" w:ascii="Times New Roman" w:hAnsi="Times New Roman"/>
          <w:i/>
          <w:sz w:val="20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iCs/>
          <w:sz w:val="20"/>
          <w:szCs w:val="24"/>
          <w:lang w:eastAsia="zh-CN"/>
        </w:rPr>
        <w:t>(указываются реквизиты (номер и дата) решения об утверждении документации по планировке территории)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lang w:eastAsia="zh-CN"/>
        </w:rPr>
        <w:t>1.</w:t>
      </w:r>
      <w:r>
        <w:rPr>
          <w:rFonts w:cs="Times New Roman" w:ascii="Times New Roman" w:hAnsi="Times New Roman"/>
          <w:sz w:val="24"/>
          <w:szCs w:val="24"/>
          <w:lang w:eastAsia="zh-CN"/>
        </w:rPr>
        <w:t> </w:t>
      </w:r>
      <w:r>
        <w:rPr>
          <w:rFonts w:cs="Times New Roman" w:ascii="Times New Roman" w:hAnsi="Times New Roman"/>
          <w:lang w:eastAsia="zh-CN"/>
        </w:rPr>
        <w:t>Цель внесения изменений в документацию по планировке территории (отметить подходящее):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</w:rPr>
        <w:t>1.1. Внесение изменений в проект планировки территории: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851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ConsPlusNormal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7465</wp:posOffset>
                </wp:positionV>
                <wp:extent cx="238125" cy="250825"/>
                <wp:effectExtent l="5715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2.95pt;width:18.7pt;height:1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установление, изменение, отмена красных линий;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lang w:eastAsia="zh-CN"/>
        </w:rPr>
      </w:r>
    </w:p>
    <w:p>
      <w:pPr>
        <w:pStyle w:val="ConsPlusNormal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238125" cy="250825"/>
                <wp:effectExtent l="5715" t="5715" r="4445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5.1pt;width:18.7pt;height:1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установление, изменение границ существующих и планируемых элементов планировочной структуры;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iCs/>
          <w:color w:val="000000"/>
          <w:sz w:val="20"/>
          <w:szCs w:val="24"/>
          <w:lang w:eastAsia="zh-CN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  <w:lang w:eastAsia="zh-CN"/>
        </w:rPr>
      </w:r>
    </w:p>
    <w:p>
      <w:pPr>
        <w:pStyle w:val="ConsPlusNormal"/>
        <w:suppressAutoHyphens w:val="true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85090</wp:posOffset>
                </wp:positionV>
                <wp:extent cx="238125" cy="250825"/>
                <wp:effectExtent l="5715" t="5715" r="444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6.7pt;width:18.7pt;height:1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установление, изменение границ зон планируемого размещения объектов капитального строительства, связанного с увеличением или уменьшением площади зон планируемого размещения объектов капитального строительства более чем на 10 %;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bookmarkStart w:id="0" w:name="_Hlk175896848"/>
      <w:bookmarkStart w:id="1" w:name="_Hlk175896848"/>
      <w:bookmarkEnd w:id="1"/>
    </w:p>
    <w:p>
      <w:pPr>
        <w:pStyle w:val="ConsPlusNormal"/>
        <w:suppressAutoHyphens w:val="true"/>
        <w:ind w:hanging="0"/>
        <w:jc w:val="both"/>
        <w:rPr/>
      </w:pPr>
      <w:bookmarkStart w:id="2" w:name="_Hlk175896848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69215</wp:posOffset>
                </wp:positionV>
                <wp:extent cx="238125" cy="250825"/>
                <wp:effectExtent l="5715" t="5715" r="4445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5.45pt;width:18.7pt;height:1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изменение характеристик и (или) очерёдности планируемого развития территории;</w:t>
      </w:r>
    </w:p>
    <w:p>
      <w:pPr>
        <w:pStyle w:val="ConsPlusNormal"/>
        <w:suppressAutoHyphens w:val="true"/>
        <w:ind w:left="567" w:hanging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suppressAutoHyphens w:val="true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72390</wp:posOffset>
                </wp:positionV>
                <wp:extent cx="238125" cy="250825"/>
                <wp:effectExtent l="5715" t="5715" r="4445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5.7pt;width:18.7pt;height:1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изменение наименования, местоположения, основных характеристик (категория, протяжённость, проектная мощность, пропускная способность, грузонапряжённость, интенсивность движения) и назначения планируемых для размещения линейных объектов, а также предельных параметров разрешённого строительства, реконструкция объектов капитального строительства, входящих в состав линейных объектов;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suppressAutoHyphens w:val="true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79375</wp:posOffset>
                </wp:positionV>
                <wp:extent cx="238125" cy="250825"/>
                <wp:effectExtent l="5715" t="5715" r="4445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6.25pt;width:18.7pt;height:1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изменение характеристик объектов капитального строительства (назначения, местоположения, площади объекта капитального строительства и др.)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88900</wp:posOffset>
                </wp:positionV>
                <wp:extent cx="238125" cy="250825"/>
                <wp:effectExtent l="5715" t="5715" r="4445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7pt;width:18.7pt;height:1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исправление технических ошибок (описок, опечаток, арифметических ошибок при расчётах и иных ошибок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2. Внесение изменений в проект межевания территор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238125" cy="250825"/>
                <wp:effectExtent l="5715" t="5715" r="4445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6.55pt;width:18.7pt;height:1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установление, изменение местоположения границ образуемых и изменяемых земельных участков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238125" cy="250825"/>
                <wp:effectExtent l="5715" t="5715" r="4445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5.1pt;width:18.7pt;height:1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установление, изменение, отмена красных лин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77470</wp:posOffset>
                </wp:positionV>
                <wp:extent cx="238125" cy="250825"/>
                <wp:effectExtent l="5715" t="5715" r="4445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6.1pt;width:18.7pt;height:1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изменение перечня образуемых земельных участков, в том числе возможных способов их образования, и сведений о площади таких земельных участков в случае, если площадь земельного участка, полученная в результате выполнения кадастровых работ, отличается от площади земельного участка, указанной в утверждённом проекте межевания территории, более чем на 10 %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79375</wp:posOffset>
                </wp:positionV>
                <wp:extent cx="238125" cy="250825"/>
                <wp:effectExtent l="5715" t="5715" r="4445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6.25pt;width:18.7pt;height:1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установление, изменение вида разрешённого использования земельного участк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78740</wp:posOffset>
                </wp:positionV>
                <wp:extent cx="238125" cy="250825"/>
                <wp:effectExtent l="5715" t="5715" r="4445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6.2pt;width:18.7pt;height:1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изменение сведений о границах территории, в отношении которой утверждён проект межевания, содержащих перечень координат характерных точек этих границ в системе координат, используемой для ведения Единого государственного реестра недвижимости, связанных с увеличением или уменьшением площади указанной территории более чем на 10 %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85090</wp:posOffset>
                </wp:positionV>
                <wp:extent cx="238125" cy="250825"/>
                <wp:effectExtent l="5715" t="5715" r="4445" b="444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6.7pt;width:18.7pt;height:1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изменение линий отступа от красных линий в целях определения мест допустимого размещения зданий, строений, сооружений;</w:t>
      </w:r>
    </w:p>
    <w:p>
      <w:pPr>
        <w:pStyle w:val="ConsPlusNormal"/>
        <w:ind w:left="567" w:hanging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104775</wp:posOffset>
                </wp:positionV>
                <wp:extent cx="238125" cy="250825"/>
                <wp:effectExtent l="5715" t="5715" r="4445" b="444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8.25pt;width:18.7pt;height:1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уточнение перечня кадастровых номеров существующих земельных участков, на которых линейный объект может быть размещён на условиях сервитута, публичного сервитута;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89535</wp:posOffset>
                </wp:positionV>
                <wp:extent cx="238125" cy="250825"/>
                <wp:effectExtent l="5715" t="5715" r="4445" b="444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7.05pt;width:18.7pt;height:19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>исправление технических ошибок (описок, опечаток, арифметических ошибок при расчётах и иных ошибок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Мотивированное обоснование необходимости внесения изменений в документацию по планировке территории:________________________________</w:t>
        <w:br/>
        <w:t>________________________________________________________________________________________________________________________________________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         _____________          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М.П. (при наличии), (подпись)                      (расшифровка подписи)</w:t>
      </w:r>
    </w:p>
    <w:p>
      <w:pPr>
        <w:pStyle w:val="Normal"/>
        <w:spacing w:lineRule="auto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</w:rPr>
        <w:t>Управление архитектуры</w:t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адостроительства администрации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</w:rPr>
        <w:t>муниципального образования Крымский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</w:rPr>
        <w:t>район, главный архитектор района                                                    Н.В.Обвинц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i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Segoe UI" w:cs="Segoe UI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ascii="Cambria Math" w:hAnsi="Cambria Math" w:cs="Cambria Math"/>
      <w:b/>
      <w:b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Segoe UI" w:hAnsi="Segoe UI" w:eastAsia="Segoe UI" w:cs="Segoe UI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ambria Math" w:hAnsi="Cambria Math" w:eastAsia="Segoe UI" w:cs="Cambria Math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Futuris;Times New Roman" w:hAnsi="Futuris;Times New Roman" w:eastAsia="Segoe UI" w:cs="Futuris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ambria Math" w:hAnsi="Cambria Math" w:eastAsia="Segoe UI" w:cs="Cambria Math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Futuris;Times New Roman" w:hAnsi="Futuris;Times New Roman" w:eastAsia="Segoe UI" w:cs="Futuris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 Math" w:hAnsi="Cambria Math" w:eastAsia="Segoe UI" w:cs="Cambria Math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Segoe UI" w:hAnsi="Segoe UI" w:eastAsia="Segoe UI" w:cs="Segoe UI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18:00Z</dcterms:created>
  <dc:creator>shvidchenko</dc:creator>
  <dc:description/>
  <cp:keywords/>
  <dc:language>en-US</dc:language>
  <cp:lastModifiedBy>Admin</cp:lastModifiedBy>
  <cp:lastPrinted>2024-10-14T10:06:00Z</cp:lastPrinted>
  <dcterms:modified xsi:type="dcterms:W3CDTF">2025-01-21T08:20:00Z</dcterms:modified>
  <cp:revision>103</cp:revision>
  <dc:subject/>
  <dc:title>ПРИЛОЖЕНИЕ № 1</dc:title>
</cp:coreProperties>
</file>