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2985135</wp:posOffset>
                </wp:positionV>
                <wp:extent cx="815975" cy="298450"/>
                <wp:effectExtent l="20955" t="248285" r="20320" b="2482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1600">
                          <a:off x="0" y="0"/>
                          <a:ext cx="816120" cy="298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35pt;width:64.2pt;height:23.45pt;mso-wrap-style:none;v-text-anchor:middle;rotation:320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81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20:00Z</dcterms:modified>
  <cp:revision>28</cp:revision>
  <dc:subject/>
  <dc:title/>
</cp:coreProperties>
</file>