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3685</wp:posOffset>
                </wp:positionH>
                <wp:positionV relativeFrom="paragraph">
                  <wp:posOffset>347345</wp:posOffset>
                </wp:positionV>
                <wp:extent cx="228600" cy="390525"/>
                <wp:effectExtent l="116840" t="48895" r="116840" b="4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4200">
                          <a:off x="0" y="0"/>
                          <a:ext cx="228600" cy="39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55pt;margin-top:27.35pt;width:17.95pt;height:30.7pt;mso-wrap-style:none;v-text-anchor:middle;rotation:321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5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53:00Z</dcterms:modified>
  <cp:revision>23</cp:revision>
  <dc:subject/>
  <dc:title/>
</cp:coreProperties>
</file>