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8865</wp:posOffset>
                </wp:positionH>
                <wp:positionV relativeFrom="paragraph">
                  <wp:posOffset>1860550</wp:posOffset>
                </wp:positionV>
                <wp:extent cx="669925" cy="833755"/>
                <wp:effectExtent l="7620" t="5080" r="571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313">
                              <a:moveTo>
                                <a:pt x="20" y="198"/>
                              </a:moveTo>
                              <a:cubicBezTo>
                                <a:pt x="0" y="260"/>
                                <a:pt x="23" y="458"/>
                                <a:pt x="35" y="543"/>
                              </a:cubicBezTo>
                              <a:cubicBezTo>
                                <a:pt x="47" y="628"/>
                                <a:pt x="38" y="628"/>
                                <a:pt x="95" y="708"/>
                              </a:cubicBezTo>
                              <a:cubicBezTo>
                                <a:pt x="152" y="788"/>
                                <a:pt x="295" y="923"/>
                                <a:pt x="380" y="1023"/>
                              </a:cubicBezTo>
                              <a:cubicBezTo>
                                <a:pt x="465" y="1123"/>
                                <a:pt x="515" y="1303"/>
                                <a:pt x="605" y="1308"/>
                              </a:cubicBezTo>
                              <a:cubicBezTo>
                                <a:pt x="695" y="1313"/>
                                <a:pt x="848" y="1110"/>
                                <a:pt x="920" y="1053"/>
                              </a:cubicBezTo>
                              <a:cubicBezTo>
                                <a:pt x="992" y="996"/>
                                <a:pt x="1055" y="1018"/>
                                <a:pt x="1040" y="963"/>
                              </a:cubicBezTo>
                              <a:cubicBezTo>
                                <a:pt x="1025" y="908"/>
                                <a:pt x="922" y="838"/>
                                <a:pt x="830" y="723"/>
                              </a:cubicBezTo>
                              <a:cubicBezTo>
                                <a:pt x="738" y="608"/>
                                <a:pt x="572" y="390"/>
                                <a:pt x="485" y="273"/>
                              </a:cubicBezTo>
                              <a:cubicBezTo>
                                <a:pt x="398" y="156"/>
                                <a:pt x="360" y="36"/>
                                <a:pt x="305" y="18"/>
                              </a:cubicBezTo>
                              <a:cubicBezTo>
                                <a:pt x="250" y="0"/>
                                <a:pt x="198" y="133"/>
                                <a:pt x="155" y="168"/>
                              </a:cubicBezTo>
                              <a:cubicBezTo>
                                <a:pt x="112" y="203"/>
                                <a:pt x="40" y="136"/>
                                <a:pt x="20" y="198"/>
                              </a:cubicBez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313" path="m20,198c0,260,23,458,35,543c47,628,38,628,95,708c152,788,295,923,380,1023c465,1123,515,1303,605,1308c695,1313,848,1110,920,1053c992,996,1055,1018,1040,963c1025,908,922,838,830,723c738,608,572,390,485,273c398,156,360,36,305,18c250,0,198,133,155,168c112,203,40,136,20,198xe" stroked="t" o:allowincell="f" style="position:absolute;margin-left:84.95pt;margin-top:146.5pt;width:52.7pt;height:65.6pt;mso-wrap-style:none;v-text-anchor:middle">
                <v:fill o:detectmouseclick="t" on="false"/>
                <v:stroke color="#00b0f0" weight="28440" joinstyle="round" endcap="flat"/>
                <w10:wrap type="none"/>
              </v:shape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9640" cy="5933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84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10:29:00Z</dcterms:modified>
  <cp:revision>31</cp:revision>
  <dc:subject/>
  <dc:title/>
</cp:coreProperties>
</file>