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3300</wp:posOffset>
                </wp:positionH>
                <wp:positionV relativeFrom="paragraph">
                  <wp:posOffset>1506855</wp:posOffset>
                </wp:positionV>
                <wp:extent cx="249555" cy="408940"/>
                <wp:effectExtent l="122555" t="52705" r="121285" b="527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7600">
                          <a:off x="0" y="0"/>
                          <a:ext cx="249480" cy="408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pt;margin-top:118.65pt;width:19.6pt;height:32.15pt;mso-wrap-style:none;v-text-anchor:middle;rotation:320">
                <v:fill o:detectmouseclick="t" on="false"/>
                <v:stroke color="#ff33cc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2465" cy="5657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fuchsia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245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08:30:00Z</dcterms:modified>
  <cp:revision>15</cp:revision>
  <dc:subject/>
  <dc:title/>
</cp:coreProperties>
</file>