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2821305</wp:posOffset>
                </wp:positionV>
                <wp:extent cx="539750" cy="332105"/>
                <wp:effectExtent l="64135" t="154940" r="62865" b="154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1600">
                          <a:off x="0" y="0"/>
                          <a:ext cx="539640" cy="332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222.15pt;width:42.45pt;height:26.1pt;mso-wrap-style:none;v-text-anchor:middle;rotation:320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2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22:00Z</dcterms:modified>
  <cp:revision>29</cp:revision>
  <dc:subject/>
  <dc:title/>
</cp:coreProperties>
</file>