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575435</wp:posOffset>
                </wp:positionV>
                <wp:extent cx="367665" cy="497840"/>
                <wp:effectExtent l="13970" t="635" r="1016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784">
                              <a:moveTo>
                                <a:pt x="2" y="287"/>
                              </a:moveTo>
                              <a:cubicBezTo>
                                <a:pt x="4" y="197"/>
                                <a:pt x="235" y="134"/>
                                <a:pt x="302" y="92"/>
                              </a:cubicBezTo>
                              <a:cubicBezTo>
                                <a:pt x="369" y="50"/>
                                <a:pt x="380" y="0"/>
                                <a:pt x="407" y="32"/>
                              </a:cubicBezTo>
                              <a:cubicBezTo>
                                <a:pt x="434" y="64"/>
                                <a:pt x="440" y="185"/>
                                <a:pt x="467" y="287"/>
                              </a:cubicBezTo>
                              <a:cubicBezTo>
                                <a:pt x="494" y="389"/>
                                <a:pt x="579" y="565"/>
                                <a:pt x="572" y="647"/>
                              </a:cubicBezTo>
                              <a:cubicBezTo>
                                <a:pt x="565" y="729"/>
                                <a:pt x="469" y="784"/>
                                <a:pt x="422" y="782"/>
                              </a:cubicBezTo>
                              <a:cubicBezTo>
                                <a:pt x="375" y="780"/>
                                <a:pt x="349" y="709"/>
                                <a:pt x="287" y="632"/>
                              </a:cubicBezTo>
                              <a:cubicBezTo>
                                <a:pt x="225" y="555"/>
                                <a:pt x="0" y="377"/>
                                <a:pt x="2" y="287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784" path="m2,287c4,197,235,134,302,92c369,50,380,0,407,32c434,64,440,185,467,287c494,389,579,565,572,647c565,729,469,784,422,782c375,780,349,709,287,632c225,555,0,377,2,287xe" stroked="t" o:allowincell="f" style="position:absolute;margin-left:3.35pt;margin-top:124.05pt;width:28.9pt;height:39.15pt;mso-wrap-style:none;v-text-anchor:middle">
                <v:fill o:detectmouseclick="t" on="false"/>
                <v:stroke color="#00b0f0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9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58:00Z</dcterms:modified>
  <cp:revision>25</cp:revision>
  <dc:subject/>
  <dc:title/>
</cp:coreProperties>
</file>