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825</wp:posOffset>
                </wp:positionH>
                <wp:positionV relativeFrom="paragraph">
                  <wp:posOffset>3584575</wp:posOffset>
                </wp:positionV>
                <wp:extent cx="514350" cy="325755"/>
                <wp:effectExtent l="64770" t="147320" r="64770" b="147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91600">
                          <a:off x="0" y="0"/>
                          <a:ext cx="514440" cy="325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pt;margin-top:282.2pt;width:40.45pt;height:25.6pt;mso-wrap-style:none;v-text-anchor:middle;rotation:320">
                <v:fill o:detectmouseclick="t" on="false"/>
                <v:stroke color="#00b0f0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09640" cy="5933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573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10:16:00Z</dcterms:modified>
  <cp:revision>26</cp:revision>
  <dc:subject/>
  <dc:title/>
</cp:coreProperties>
</file>