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1179830</wp:posOffset>
                </wp:positionV>
                <wp:extent cx="208915" cy="472440"/>
                <wp:effectExtent l="147320" t="33020" r="1466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08800" cy="472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9pt;margin-top:92.85pt;width:16.4pt;height:37.15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4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33:00Z</dcterms:modified>
  <cp:revision>17</cp:revision>
  <dc:subject/>
  <dc:title/>
</cp:coreProperties>
</file>