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40"/>
          <w:szCs w:val="40"/>
          <w:lang w:eastAsia="ar-SA"/>
        </w:rPr>
      </w:pPr>
      <w:r>
        <w:rPr>
          <w:rFonts w:cs="Times New Roman" w:ascii="Times New Roman" w:hAnsi="Times New Roman"/>
          <w:sz w:val="32"/>
          <w:szCs w:val="32"/>
        </w:rPr>
        <w:t>ФРАГМЕНТ ГЕНЕРАЛЬНОГО ПЛАНА</w:t>
      </w:r>
      <w:r>
        <w:rPr>
          <w:rFonts w:cs="Times New Roman" w:ascii="Times New Roman" w:hAnsi="Times New Roman"/>
          <w:sz w:val="40"/>
          <w:szCs w:val="40"/>
          <w:lang w:eastAsia="ar-SA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МОЛДАВАН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утверждены решением Совета Молдаванского сельского поселения Крымского района от 29.11.2010 № 66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 внесением изменений от 06.12.2023 № 383)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ind w:left="-993" w:hanging="0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47695</wp:posOffset>
                </wp:positionH>
                <wp:positionV relativeFrom="paragraph">
                  <wp:posOffset>421005</wp:posOffset>
                </wp:positionV>
                <wp:extent cx="412115" cy="751205"/>
                <wp:effectExtent l="13970" t="3810" r="1270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200" cy="75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9" h="1183">
                              <a:moveTo>
                                <a:pt x="2" y="440"/>
                              </a:moveTo>
                              <a:cubicBezTo>
                                <a:pt x="4" y="348"/>
                                <a:pt x="140" y="255"/>
                                <a:pt x="197" y="185"/>
                              </a:cubicBezTo>
                              <a:cubicBezTo>
                                <a:pt x="254" y="115"/>
                                <a:pt x="302" y="0"/>
                                <a:pt x="347" y="20"/>
                              </a:cubicBezTo>
                              <a:cubicBezTo>
                                <a:pt x="392" y="40"/>
                                <a:pt x="430" y="195"/>
                                <a:pt x="467" y="305"/>
                              </a:cubicBezTo>
                              <a:cubicBezTo>
                                <a:pt x="504" y="415"/>
                                <a:pt x="542" y="563"/>
                                <a:pt x="572" y="680"/>
                              </a:cubicBezTo>
                              <a:cubicBezTo>
                                <a:pt x="602" y="797"/>
                                <a:pt x="645" y="928"/>
                                <a:pt x="647" y="1010"/>
                              </a:cubicBezTo>
                              <a:cubicBezTo>
                                <a:pt x="649" y="1092"/>
                                <a:pt x="627" y="1167"/>
                                <a:pt x="587" y="1175"/>
                              </a:cubicBezTo>
                              <a:cubicBezTo>
                                <a:pt x="547" y="1183"/>
                                <a:pt x="475" y="1128"/>
                                <a:pt x="407" y="1055"/>
                              </a:cubicBezTo>
                              <a:cubicBezTo>
                                <a:pt x="339" y="982"/>
                                <a:pt x="249" y="837"/>
                                <a:pt x="182" y="740"/>
                              </a:cubicBezTo>
                              <a:cubicBezTo>
                                <a:pt x="115" y="643"/>
                                <a:pt x="0" y="532"/>
                                <a:pt x="2" y="440"/>
                              </a:cubicBezTo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b0f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9,1183" path="m2,440c4,348,140,255,197,185c254,115,302,0,347,20c392,40,430,195,467,305c504,415,542,563,572,680c602,797,645,928,647,1010c649,1092,627,1167,587,1175c547,1183,475,1128,407,1055c339,982,249,837,182,740c115,643,0,532,2,440xe" stroked="t" o:allowincell="f" style="position:absolute;margin-left:247.85pt;margin-top:33.15pt;width:32.4pt;height:59.1pt;mso-wrap-style:none;v-text-anchor:middle">
                <v:fill o:detectmouseclick="t" on="false"/>
                <v:stroke color="#00b0f0" weight="28440" joinstyle="round" endcap="flat"/>
                <w10:wrap type="none"/>
              </v:shape>
            </w:pict>
          </mc:Fallback>
        </mc:AlternateContent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752465" cy="56572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565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-993"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Style16"/>
        <w:ind w:left="284" w:hanging="0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</wp:posOffset>
                </wp:positionH>
                <wp:positionV relativeFrom="paragraph">
                  <wp:posOffset>16510</wp:posOffset>
                </wp:positionV>
                <wp:extent cx="390525" cy="219075"/>
                <wp:effectExtent l="16510" t="17145" r="1587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1924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7pt;margin-top:1.3pt;width:30.7pt;height:17.2pt;mso-wrap-style:none;v-text-anchor:middle">
                <v:fill o:detectmouseclick="t" on="false"/>
                <v:stroke color="#00b0f0" weight="3168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Рассматриваемый земельный участок 23:15:0808000:248</w:t>
      </w:r>
    </w:p>
    <w:p>
      <w:pPr>
        <w:pStyle w:val="Style16"/>
        <w:ind w:left="-99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2680" cy="3625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68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spacing w:lineRule="auto" w:line="240" w:before="0" w:after="0"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5:47:00Z</dcterms:created>
  <dc:creator>х</dc:creator>
  <dc:description/>
  <cp:keywords/>
  <dc:language>en-US</dc:language>
  <cp:lastModifiedBy>090124</cp:lastModifiedBy>
  <cp:lastPrinted>2021-10-19T08:49:00Z</cp:lastPrinted>
  <dcterms:modified xsi:type="dcterms:W3CDTF">2024-12-16T08:45:00Z</dcterms:modified>
  <cp:revision>21</cp:revision>
  <dc:subject/>
  <dc:title/>
</cp:coreProperties>
</file>