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96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496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496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ind w:left="496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ий район</w:t>
      </w:r>
    </w:p>
    <w:p>
      <w:pPr>
        <w:pStyle w:val="Normal"/>
        <w:widowControl w:val="false"/>
        <w:tabs>
          <w:tab w:val="clear" w:pos="708"/>
          <w:tab w:val="left" w:pos="5985" w:leader="none"/>
        </w:tabs>
        <w:autoSpaceDE w:val="false"/>
        <w:ind w:left="496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№____________</w:t>
      </w:r>
    </w:p>
    <w:p>
      <w:pPr>
        <w:pStyle w:val="Normal"/>
        <w:widowControl w:val="false"/>
        <w:autoSpaceDE w:val="false"/>
        <w:ind w:left="496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962" w:firstLine="567"/>
        <w:rPr/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widowControl w:val="false"/>
        <w:autoSpaceDE w:val="false"/>
        <w:ind w:left="496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96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962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Normal"/>
        <w:widowControl w:val="false"/>
        <w:autoSpaceDE w:val="false"/>
        <w:ind w:left="4962" w:firstLine="567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496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ind w:left="496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ий район</w:t>
      </w:r>
    </w:p>
    <w:p>
      <w:pPr>
        <w:pStyle w:val="Normal"/>
        <w:ind w:left="496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2.2023 № 487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44"/>
      <w:bookmarkEnd w:id="0"/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орядке работы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Крымский рай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1. Положение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Крымский район (далее - Положение) разработано в соответствии с частью 4 статьи 14.1 Федерального закона от 2 марта 2007 г. № 25-ФЗ «О муниципальной службе в Российской Федерации», Федеральным законом от 25 декабря 2008 г. № 273-ФЗ «О противодействии коррупции», Указом Президента Российской Федерации от               1 июля 2010 г. № 821 «О комиссиях по соблюдению требований к служебному поведению федеральных государственных служащих и урегулированию конфликта интересов» и определяет порядок работы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Крымский район (далее - Комиссия)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2. Комиссия в своей работе руководствуется Конституцией Российской Федерации, законодательством Российской Федерации и Краснодарского края, уставом муниципального образования Крымский район, правовыми актами органов местного самоуправления муниципального образования Крымский район, настоящим Положением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3. Основной задачей Комиссии является содействие органам: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3.1. В обеспечении соблюдения муниципальными служащими администрации муниципального образования Крымский район (далее - муниципальные служащие) ограничений и запретов, связанных с муниципальной службой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. № 273-ФЗ «О противодействии коррупции», другими федеральными законами (далее - требования к служебному поведению и (или) требования об урегулировании конфликта интересов)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3.2. В осуществлении в органах мер по предупреждению коррупции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Порядок образования комиссии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1. Комиссия образуется администрацией муниципального образования Крымский район (далее - администрация), состав и ее порядок работы утверждаются постановлением администрации муниципального образования Крымский район.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состав Комиссии входят председатель Комиссии, его заместитель, секретарь и члены Комиссии (нечетное количество)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состав Комиссии входят: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3.1. Заместитель главы муниципального образования Крымский район, координирующий работу отдела кадров и юридического отдела администрации (председатель Комиссии), начальник отдела кадров администрации, либо должностное лицо кадровой службы, либо иное должностное лицо, в должностные обязанности которого включена работа по профилактике коррупционных и иных правонарушений, обеспечение требований к служебному поведению (секретарь Комиссии), муниципальные служащие из отдела кадров, юридического отдела, других подразделений администрации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3.2. 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муниципальной службой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4. Глава муниципального образования Крымский район может принять решение о включении в состав Комиссии: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4.1. Представителя Общественного совета муниципального образования Крымский район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4.2. Представителя ветеранов муниципальной службы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4.3. Представителя профсоюзной организации администрации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5. Число членов Комиссии, не замещающих должности муниципальной службы в администрации, должно составлять не менее одной четверти от общего числа членов Комиссии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6. 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орядок работы комиссии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заседаниях Комиссии с правом совещательного голоса участвуют: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1.1. 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урегулированию конфликта интересов, и определяемые председателем Комиссии два муниципальных служащих, замещающих в администрации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.</w:t>
      </w:r>
    </w:p>
    <w:p>
      <w:pPr>
        <w:pStyle w:val="Normal"/>
        <w:spacing w:before="0" w:after="0"/>
        <w:ind w:firstLine="794"/>
        <w:contextualSpacing/>
        <w:rPr/>
      </w:pPr>
      <w:bookmarkStart w:id="1" w:name="Par88"/>
      <w:bookmarkEnd w:id="1"/>
      <w:r>
        <w:rPr>
          <w:rFonts w:cs="Times New Roman" w:ascii="Times New Roman" w:hAnsi="Times New Roman"/>
          <w:sz w:val="28"/>
          <w:szCs w:val="28"/>
        </w:rPr>
        <w:t>3.1.2. Другие муниципальные служащие, замещающие должности муниципальной службы в администрации; специалисты, которые могут дать пояснения по вопросам муниципальной службы и вопросам, рассматриваемым комиссией; должностные лица других органов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урегулированию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2. 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, недопустимо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3. 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bookmarkStart w:id="2" w:name="Par91"/>
      <w:bookmarkEnd w:id="2"/>
      <w:r>
        <w:rPr>
          <w:rFonts w:cs="Times New Roman" w:ascii="Times New Roman" w:hAnsi="Times New Roman"/>
          <w:sz w:val="28"/>
          <w:szCs w:val="28"/>
        </w:rPr>
        <w:t>3.4. Основаниями для проведения заседания Комиссии являются:</w:t>
      </w:r>
    </w:p>
    <w:p>
      <w:pPr>
        <w:pStyle w:val="Normal"/>
        <w:spacing w:before="0" w:after="0"/>
        <w:ind w:firstLine="794"/>
        <w:contextualSpacing/>
        <w:rPr/>
      </w:pPr>
      <w:bookmarkStart w:id="3" w:name="Par92"/>
      <w:bookmarkEnd w:id="3"/>
      <w:r>
        <w:rPr>
          <w:rFonts w:cs="Times New Roman" w:ascii="Times New Roman" w:hAnsi="Times New Roman"/>
          <w:sz w:val="28"/>
          <w:szCs w:val="28"/>
        </w:rPr>
        <w:t>3.4.1. Представление руководителем отраслевого, функционального структурного подразделения администрации информации: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bookmarkStart w:id="4" w:name="Par93"/>
      <w:bookmarkEnd w:id="4"/>
      <w:r>
        <w:rPr>
          <w:rFonts w:cs="Times New Roman" w:ascii="Times New Roman" w:hAnsi="Times New Roman"/>
          <w:sz w:val="28"/>
          <w:szCs w:val="28"/>
        </w:rPr>
        <w:t>о представлении муниципальным служащим недостоверных или неполных сведений о доходах, об имуществе и обязательствах имущественного характера своих, супруги (супруга) и несовершеннолетних детей;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bookmarkStart w:id="5" w:name="Par94"/>
      <w:bookmarkEnd w:id="5"/>
      <w:r>
        <w:rPr>
          <w:rFonts w:cs="Times New Roman" w:ascii="Times New Roman" w:hAnsi="Times New Roman"/>
          <w:sz w:val="28"/>
          <w:szCs w:val="28"/>
        </w:rPr>
        <w:t>о несоблюдении муниципальным служащим требований к служебному поведению и (или) требований об урегулировании конфликта интересов.</w:t>
      </w:r>
    </w:p>
    <w:p>
      <w:pPr>
        <w:pStyle w:val="Normal"/>
        <w:spacing w:before="0" w:after="0"/>
        <w:ind w:firstLine="794"/>
        <w:contextualSpacing/>
        <w:rPr/>
      </w:pPr>
      <w:bookmarkStart w:id="6" w:name="Par95"/>
      <w:bookmarkEnd w:id="6"/>
      <w:r>
        <w:rPr>
          <w:rFonts w:cs="Times New Roman" w:ascii="Times New Roman" w:hAnsi="Times New Roman"/>
          <w:sz w:val="28"/>
          <w:szCs w:val="28"/>
        </w:rPr>
        <w:t>3.4.2. Поступившее в администрацию муниципального образования Крымский район и (или) в Комиссию: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bookmarkStart w:id="7" w:name="Par96"/>
      <w:bookmarkEnd w:id="7"/>
      <w:r>
        <w:rPr>
          <w:rFonts w:cs="Times New Roman" w:ascii="Times New Roman" w:hAnsi="Times New Roman"/>
          <w:sz w:val="28"/>
          <w:szCs w:val="28"/>
        </w:rPr>
        <w:t>обращение гражданина, замещавшего должность муниципальной службы, включенную в перечень должностей, утвержденный постановлением администрации муниципального образования Крымский район, о даче согласия на замещение на условиях трудового договора должности в организации и (или) выполнение в данной организации работы (оказание данной организации услуги) в течение месяца стоимостью более 100 тысяч рублей на условиях гражданско-правового договора (гражданско-правовых договоров), в течение двух лет после увольнения с муниципальной службы, если отдельные функции муниципального (административного) управления данной организацией входили в его должностные (служебные) обязанности муниципального служащего;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bookmarkStart w:id="8" w:name="Par98"/>
      <w:bookmarkEnd w:id="8"/>
      <w:r>
        <w:rPr>
          <w:rFonts w:cs="Times New Roman" w:ascii="Times New Roman" w:hAnsi="Times New Roman"/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, супруги (супруга) и несовершеннолетних детей;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аявление муниципального служащего о невозможности выполнить требования Федерального закона от 7 мая 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pacing w:before="0" w:after="0"/>
        <w:ind w:firstLine="794"/>
        <w:contextualSpacing/>
        <w:rPr/>
      </w:pPr>
      <w:bookmarkStart w:id="9" w:name="Par99"/>
      <w:bookmarkEnd w:id="9"/>
      <w:r>
        <w:rPr>
          <w:rFonts w:cs="Times New Roman" w:ascii="Times New Roman" w:hAnsi="Times New Roman"/>
          <w:sz w:val="28"/>
          <w:szCs w:val="28"/>
        </w:rPr>
        <w:t>3.4.3. Представление руководителя отраслевого, функционального структурного подразделения администрации или любого члена Комиссии, касающееся обеспечения соблюдения муниципальным служащим требований к служебному поведению и урегулированию конфликта интересов либо осуществления мер по предупреждению коррупции.</w:t>
      </w:r>
    </w:p>
    <w:p>
      <w:pPr>
        <w:pStyle w:val="Normal"/>
        <w:spacing w:before="0" w:after="0"/>
        <w:ind w:firstLine="794"/>
        <w:contextualSpacing/>
        <w:rPr/>
      </w:pPr>
      <w:bookmarkStart w:id="10" w:name="Par100"/>
      <w:bookmarkEnd w:id="10"/>
      <w:r>
        <w:rPr>
          <w:rFonts w:cs="Times New Roman" w:ascii="Times New Roman" w:hAnsi="Times New Roman"/>
          <w:sz w:val="28"/>
          <w:szCs w:val="28"/>
        </w:rPr>
        <w:t>3.4.4. Представление высшим должностным лицом Краснодарского края (руководителем высшего исполнительного органа государственной власти Краснодарского края) либо уполномоченным им лицом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3 декабря 2012 г.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bookmarkStart w:id="11" w:name="Par102"/>
      <w:bookmarkEnd w:id="11"/>
      <w:r>
        <w:rPr>
          <w:rFonts w:cs="Times New Roman" w:ascii="Times New Roman" w:hAnsi="Times New Roman"/>
          <w:sz w:val="28"/>
          <w:szCs w:val="28"/>
        </w:rPr>
        <w:t xml:space="preserve">3.4.5. Поступившее в соответствии с частью 4 статьи 12 Федерального закона от 25 декабря 2008 г. № 273-ФЗ «О противодействии коррупции» и статьей 64.1 Трудового кодекса Российской Федерации в администрацию уведомление коммерческой или некоммерческой организации о заключении с гражданином, замещавшим должность муниципальной службы в администрации, трудового или гражданско-правового договора на выполнение работ (оказание услуг), если отдельные функции муниципального управления 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й организацией входили в его должностные (служебные) обязанности, исполняемые во время замещения должности в администрации муниципального образования Крымский район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4.6. Уведомление муниципального служащего о возникновении не зависящих от него обстоятельств, препятствующих соблюдению требований к служебному поведению и (или) требований об урегулировании конфликта интересов.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7. Уведомление представителя нанимателя (работодателя) лицом, указанным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и 1 статьи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декабря 2008 г.                 № 273-ФЗ «О противодействии коррупции», о возникшем конфликте интересов или о возможности его возникновения, как только ему станет об этом известно, предоставляется в соответствии с пунктом 2 статьи 11 указанного федерального закона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5. Комиссия обязана рассмотреть письменное 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в течение семи дней со дня поступления указанного обращения в порядке, устанавливаемом нормативными правовыми актами Российской Федерации, и о принятом решении направить гражданину письменное уведомление в течение одного рабочего дня и уведомить его устно в течение трех рабочих дней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3.6. Комиссия не проводит проверки по факту нарушения служебной дисциплины, не рассматривает сообщения о преступлениях и административных правонарушениях, а также анонимные обращения. Обращения, содержащие указанные сведения, в 3-дневный срок пересылаются в органы, уполномоченные на рассмотрение таких сообщений. 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. Обращение, указанное в абзаце втором подпункта 3.4.2. пункта 3.4. настоящего Положения, подается гражданином, замещавшим должность муниципальной службы в администрации, в Комиссию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Комиссией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.                   № 273-ФЗ «О противодействии коррупции»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2. Обращение, указанное в абзаце втором подпункта 3.4.2. пункта 3.4.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3. Уведомление, указанное в подпункте 3.4.5. пункта 3.4. настоящего Положения, рассматривается Комиссией. Комиссия организует подготовку мотивированного заключения о соблюдении гражданином, замещавшим должность муниципальной службы в администрации, требований статьи 12 Федерального закона от 25 декабря 2008 г. № 273-ФЗ «О противодействии коррупции». 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6.4. При подготовке мотивированного заключения по результатам рассмотрения обращения, указанное в абзаце втором подпункта 3.4.2. пункта 3.4. настоящего Положения, или уведомлений, указанное в абзаце втором подпункта 3.4.2. и подпункте 3.4.5. пункта 3.4. настоящего Положения, члены Комиссии имеют право проводить собеседование с муниципальным служащим, представившим обращение или уведомление, получать от него письменные пояснения, а глава муниципального образования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6.5. Мотивированные заключения, предусмотренные пунктами 3.6.1, 3.6.3 и 3.6.4 настоящего Положения, должны содержать: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, изложенную в обращениях или уведомлениях, указанных в абзацах втором и пятом подпункта 3.4.2. и подпункте 3.4.5. пункта 3.4. настоящего Положения;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ированный вывод по результатам предварительного рассмотрения обращений и уведомлений, указанных в абзацах втором и пятом подпункта 3.4.2. и подпункте 3.4.5. пункта 3.4. настоящего Положения, а также рекомендации в соответствии с пунктами 3.11, 3.14.3, 3.15.1 настоящего положения или иного решения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7. 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, за исключением случаев, предусмотренных пунктами 3.7.1. и 3.7.2. настоящего Положения;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должностному лицу кадровой службы, и с результатами ее проверки;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ссматривает ходатайства о приглашении на заседание Комиссии лиц, указанных в подпункте 3.1.2. пункта 3.1.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spacing w:before="0" w:after="0"/>
        <w:ind w:firstLine="794"/>
        <w:contextualSpacing/>
        <w:rPr/>
      </w:pPr>
      <w:bookmarkStart w:id="12" w:name="Par118"/>
      <w:bookmarkEnd w:id="12"/>
      <w:r>
        <w:rPr>
          <w:rFonts w:cs="Times New Roman" w:ascii="Times New Roman" w:hAnsi="Times New Roman"/>
          <w:sz w:val="28"/>
          <w:szCs w:val="28"/>
        </w:rPr>
        <w:t>3.7.1. Заседание Комиссии по рассмотрению заявления, указанного в абзаце третьем подпункта 3.4.2. пункта 3.4. настоящего Положения, как правило, проводится не позднее одного месяца со дня истечения срока, установленного для представления сведений о доходах, расходах, об имуществе и обязательствах имущественного характера.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bookmarkStart w:id="13" w:name="Par120"/>
      <w:bookmarkEnd w:id="13"/>
      <w:r>
        <w:rPr>
          <w:rFonts w:cs="Times New Roman" w:ascii="Times New Roman" w:hAnsi="Times New Roman"/>
          <w:sz w:val="28"/>
          <w:szCs w:val="28"/>
        </w:rPr>
        <w:t>3.7.2. Уведомление, указанное в подпункте 3.4.5. пункта 3.4. настоящего Положения, как правило, рассматривается на очередном заседании Комиссии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8. 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. При наличии письменной просьбы муниципального служащего или гражданина, замещавшего должность муниципальной службы в администрации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 при отсутствии письменной просьбы муниципального служащего о рассмотрении данного вопроса без его участия рассмотрение вопроса откладывается. В случае повторной неявки муниципального служащего без уважительной причины комиссия может принять решение о рассмотрении данного вопроса в отсутствие муниципального служащего. В случае неявки на заседание комиссии гражданина, замещавшего должность муниципальной службы в администрации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9. На заседании Комиссии заслушиваются пояснения муниципального служащего или гражданина, замещавшего должность муниципальной службы в администрации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spacing w:before="0" w:after="0"/>
        <w:ind w:firstLine="794"/>
        <w:contextualSpacing/>
        <w:rPr/>
      </w:pPr>
      <w:bookmarkStart w:id="14" w:name="Par127"/>
      <w:bookmarkEnd w:id="14"/>
      <w:r>
        <w:rPr>
          <w:rFonts w:cs="Times New Roman" w:ascii="Times New Roman" w:hAnsi="Times New Roman"/>
          <w:sz w:val="28"/>
          <w:szCs w:val="28"/>
        </w:rPr>
        <w:t>3.11. По итогам рассмотрения вопроса, указанного в абзаце втором подпункта 3.4.1. пункта 3.4. настоящего Положения, Комиссия принимает одно из следующих решений: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сведения, представленные гражданином, претендующим на замещение должности муниципальной службы, и муниципальным служащим, замещающим должность муниципальной службы, являются достоверными и полными;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сведения, представленные гражданином, претендующим на замещение должности муниципальной службы, и муниципальным служащим, замещающим должность муниципальной службы, являются недостоверными и (или) неполными. В этом случае Комиссия рекомендует руководителю отраслевого, функционального или территориального органа администрации применить к муниципальному служащему конкретную меру ответственности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12. По итогам рассмотрения вопроса, указанного в абзаце третьем подпункта 3.4.1. пункта 3.4. настоящего Положения, Комиссия принимает одно из следующих решений: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муниципальный служащий соблюдал требования к служебному поведению и урегулированию конфликта интересов;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муниципальный служащий не соблюдал требования к служебному поведению и урегулированию конфликта интересов. В этом случае Комиссия рекомендует руководителю отраслевого, функционального или территориального органа администрации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 По итогам рассмотрения вопроса, указанного в абзаце втором подпункта 3.4.2. пункта 3.4. настоящего Положения, Комиссия принимает одно из следующих решений: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гражданину согласие на замещение на условиях трудового договора должности в организации и (или) выполнение в данной организации работы (оказание данной организации услуги) в течение месяца стоимостью более 100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 муниципального служащего;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тказать гражданину в замещении на условиях трудового договора должности в организации и (или) выполнение в данной организации работы (оказание данной организации услуги) в течение месяца стоимостью более       100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 муниципального служащего, и мотивировать свой отказ.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bookmarkStart w:id="15" w:name="Par137"/>
      <w:bookmarkEnd w:id="15"/>
      <w:r>
        <w:rPr>
          <w:rFonts w:cs="Times New Roman" w:ascii="Times New Roman" w:hAnsi="Times New Roman"/>
          <w:sz w:val="28"/>
          <w:szCs w:val="28"/>
        </w:rPr>
        <w:t>3.14. По итогам рассмотрения вопроса, указанного в абзаце третьем подпункта 3.4.2. пункта 3.4. настоящего Положения, Комиссия принимает одно из следующих решений: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, что причина непредставления муниципальным служащим сведений о доходах, расходах, об имуществе и обязательствах имущественного характера своих, супруги (супруга) и несовершеннолетних детей является объективной и уважительной;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, что причина непредставления муниципальным служащим сведений о доходах, расходах, об имуществе и обязательствах имущественного характера своих,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, что причина непредставления муниципальным служащим сведений о доходах, расходах, об имуществе и обязательствах имущественного характера своих,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отраслевого, функционального структурного подразделения администрации применить к муниципальному служащему конкретную меру ответственности.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bookmarkStart w:id="16" w:name="Par141"/>
      <w:bookmarkEnd w:id="16"/>
      <w:r>
        <w:rPr>
          <w:rFonts w:cs="Times New Roman" w:ascii="Times New Roman" w:hAnsi="Times New Roman"/>
          <w:sz w:val="28"/>
          <w:szCs w:val="28"/>
        </w:rPr>
        <w:t>3.14.1. По итогам рассмотрения вопроса, указанного в подпункте 3.4.4. пункта 3.4. настоящего Положения, Комиссия принимает одно из следующих решений: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знать, что сведения, представленные муниципальным служащим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 являются достоверными и полными;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знать, что сведения, представленные муниципальным служащим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 являются недостоверными и (или) неполными. В этом случае Комиссия рекомендует руководителю отраслевого, функционального структурного подразделения администрации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2. По итогам рассмотрения вопроса, указанного в абзаце четвертом подпункта 3.4.2. пункта 3.4.настоящего Положения, комиссия принимает одно из следующих решений: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главе администрации применить к муниципальному служащему конкретную меру ответственности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14.3. По итогам рассмотрения вопроса, указанного в абзаце пятом подпункта 3.4.2. пункта 3.4.настоящего Положения, комиссия принимает одно из следующих решений: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, что при исполнении государственным служащим должностных обязанностей конфликт интересов отсутствует;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, что при исполнении государствен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государственному служащему и (или) руководителю государственного органа принять меры по урегулированию конфликта интересов или по недопущению его возникновения;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, что государственный служащий не соблюдал требования об урегулировании конфликта интересов. В этом случае комиссия рекомендует руководителю государственного органа применить к государственному служащему конкретную меру ответственности.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 По итогам рассмотрения вопросов, указанных в подпунктах 3.4.1., 3.4.2. и 3.4.4. пункта 3.4. настоящего Положения, при наличии к тому оснований Комиссия может принять иное, чем предусмотрено пунктами 3.11–3.14.1. 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1. По итогам рассмотрения вопроса, указанного в подпункте 3.4.5. пункта 3.4. настоящего Положения, Комиссия принимает в отношении гражданина, замещавшего должность муниципальной службы в администрации, одно из следующих решений: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обязанности;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 года № 273-ФЗ «О противодействии коррупции». В этом случае Комиссия рекомендует главе муниципального образования Крымский район проинформировать об указанных обстоятельствах органы прокуратуры и уведомившую организацию.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6. По итогам рассмотрения вопроса, предусмотренного подпунктом 3.4.3. пункта 3.4. настоящего Положения, Комиссия принимает соответствующее решение.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7. По итогам рассмотрения вопроса, указанного в подпункте 3.4.6. пункта 3.4. настоящего Положения, Комиссия принимает в отношении гражданина, замещающего должность муниципальной службы в администрации, одно из следующих решений:</w:t>
      </w:r>
      <w:bookmarkStart w:id="17" w:name="sub_12541"/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знать налич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;</w:t>
      </w:r>
      <w:bookmarkStart w:id="18" w:name="sub_12542"/>
      <w:bookmarkEnd w:id="17"/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отсутств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.</w:t>
      </w:r>
      <w:bookmarkEnd w:id="18"/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18. Для исполнения решений Комиссии могут быть подготовлены проекты правовых актов, решений или поручений руководителя отраслевого, функционального структурного подразделения администрации, которые в установленном порядке представляются ему на рассмотрение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19. Решения Комиссии по вопросам, указанным в пункте 3.4.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20. 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3.4.2. пункта 3.4. настоящего Положения, для руководителя отраслевого, функционального структурного подразделения администрации носят рекомендательный характер. Решение, принимаемое по итогам рассмотрения вопроса, указанного в абзаце втором подпункта 3.4.2. пункта 3.4. настоящего Положения, носит обязательный характер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21. В протоколе заседания Комиссии указываются: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ъявляемые к муниципальному служащему претензии, материалы, на которых они основываются;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а, отчества выступивших на заседании лиц и краткое изложение их выступлений;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информации, содержащей основания для проведения заседания Комиссии, дата поступления информации;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сведения;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голосования;</w:t>
      </w:r>
    </w:p>
    <w:p>
      <w:pPr>
        <w:pStyle w:val="Normal"/>
        <w:spacing w:before="0" w:after="0"/>
        <w:ind w:firstLine="79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и обоснование его принятия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22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23. Копии протокола заседания Комиссии с сопроводительным письмом в 3-дневный срок со дня заседания направляются руководителю отраслевого, функционального структурного подразделения администрации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24. Руководитель отраслевого, функционального структурного подразделения администрации обязан рассмотреть протокол заседания Комиссии и вправе учесть в пределах своей компетенции,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уководитель отраслевого, функционального или территориального органа администрации в письменной форме уведомляет Комиссию в месячный срок со дня поступления к нему протокола заседания Комиссии. Решение руководителя отраслевого, функционального структурного подразделения администрации оглашается на ближайшем заседании Комиссии и принимается к сведению без обсуждения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25. 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руководителю отраслевого, функционального структурного подразделения администрации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26. 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27. 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урегулированию конфликта интересов. Выписка из решения Комиссии, заверенная подписью секретаря Комиссии и печатью «Для документов, администрация муниципального образования Крымский район» вручается гражданину, замещавшему должность муниципальной службы в администрации, в отношении которого рассматривался вопрос, указанный в абзаце втором подпункта 3.4.2. пункта 3.4.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spacing w:before="0" w:after="0"/>
        <w:ind w:firstLine="79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28. 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должностным лицом администрации, ответственным за осуществление работы по противодействию коррупции в администрации, совместно с подразделением администрации, отвечающим за  кадровую работу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                                                                            Т.В. Ольденбурге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2438&amp;dst=123&amp;field=134&amp;date=18.09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5:34:00Z</dcterms:created>
  <dc:creator>Stas Velichko</dc:creator>
  <dc:description/>
  <cp:keywords/>
  <dc:language>en-US</dc:language>
  <cp:lastModifiedBy>URIST1</cp:lastModifiedBy>
  <cp:lastPrinted>2023-09-18T10:40:00Z</cp:lastPrinted>
  <dcterms:modified xsi:type="dcterms:W3CDTF">2024-12-04T09:56:00Z</dcterms:modified>
  <cp:revision>13</cp:revision>
  <dc:subject/>
  <dc:title/>
</cp:coreProperties>
</file>