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Амбулаторно-поликлиническое обслуживание» [3.4.1] на земельный участок с кадастровым номером 23:45:0101132:101, расположенный по адресу: город Крымск, улица Луначарского, дом 32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59:00Z</dcterms:modified>
  <cp:revision>180</cp:revision>
  <dc:subject/>
  <dc:title/>
</cp:coreProperties>
</file>