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5 по 22 ноября 2024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23:45:0101093:67, расположенном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род Крымск, улица Резервная, дом 39, в части сокращения отступа границы земельного участка по улице Резервная, дом 37 – до 2 м, </w:t>
      </w:r>
      <w:bookmarkStart w:id="0" w:name="_Hlk175586799"/>
      <w:r>
        <w:rPr>
          <w:rFonts w:cs="Times New Roman" w:ascii="Times New Roman" w:hAnsi="Times New Roman"/>
          <w:bCs/>
          <w:sz w:val="24"/>
          <w:szCs w:val="24"/>
        </w:rPr>
        <w:t xml:space="preserve">в части сокращения отступа границы земельного участка 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>по улице Резервная, дом 41 – до 1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ноября 2024 года по адресу: г. Крымск,                   ул. Синева, 13, работа экспозиции продлится до 22 но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             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4-05-15T11:00:00Z</cp:lastPrinted>
  <dcterms:modified xsi:type="dcterms:W3CDTF">2024-11-05T08:46:00Z</dcterms:modified>
  <cp:revision>168</cp:revision>
  <dc:subject/>
  <dc:title/>
</cp:coreProperties>
</file>