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5 по 22 ноября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45:0101124:39, расположенном по адресу: город Крымск, улица Резервная, дом 11, в части сокращения отступа от красной линии до 4 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ноября 2024 года по адресу: г. Крымск,                   ул. Синева, 13, работа экспозиции продлится до 22 но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             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1-05T08:45:00Z</dcterms:modified>
  <cp:revision>170</cp:revision>
  <dc:subject/>
  <dc:title/>
</cp:coreProperties>
</file>