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15:0314001:242, расположенном по адресу: Крымский район, хутор Павловский, улица Матросова, дом 20, в части сокращения отступа от красной линии до 3,7 м, от границы земельного участка по улице Матросова, дом 18 – до 1,65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                 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             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08:46:00Z</dcterms:modified>
  <cp:revision>169</cp:revision>
  <dc:subject/>
  <dc:title/>
</cp:coreProperties>
</file>