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стоимости и перечня услуг по присоединению объектов дорожного сервиса к автомобильным дорогам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го пользован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Крым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6 ноября 2003 г.                               № 131-ФЗ «Об общих принципах организации местного самоуправления в Российской Федерации» 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услуг по присоединению объектов дорожного сервиса к автомобильным дорогам общего пользования местного значения муниципального образования Крымский район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расчет стоимости услуг по присоединению объектов дорожного сервиса к автомобильным дорогам общего пользования местного значения муниципального образования Крымский район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примерную форму договора о присоединении объекта дорожного сервиса к автомобильным дорогам общего пользования местного значения муниципального образования Крымский район (приложение 3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МИ администрации муниципального образования Крымский район (Безовчук А.А.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Крымский район Христофорову Е.Е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со дня его подписания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Style17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7"/>
        <w:tabs>
          <w:tab w:val="clear" w:pos="708"/>
          <w:tab w:val="left" w:pos="425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ий район                                                                                       В.Н. Чер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7:00Z</dcterms:created>
  <dc:creator>*</dc:creator>
  <dc:description/>
  <cp:keywords/>
  <dc:language>en-US</dc:language>
  <cp:lastModifiedBy>kab10-chev</cp:lastModifiedBy>
  <cp:lastPrinted>2024-10-02T14:16:00Z</cp:lastPrinted>
  <dcterms:modified xsi:type="dcterms:W3CDTF">2024-11-05T10:24:00Z</dcterms:modified>
  <cp:revision>106</cp:revision>
  <dc:subject/>
  <dc:title/>
</cp:coreProperties>
</file>