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Кеслеровское сельское поселение, станица Гладковская, улица Гагарина, дом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7531741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Малоэтажная многоквартирная жилая застройка» [2.1.1] на земельный участок с кадастровым номером 23:15:0306001:805, расположенный по адресу: </w:t>
      </w:r>
      <w:bookmarkStart w:id="1" w:name="_Hlk178776078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Крымский район, Кеслеровское сельское поселение, станица Гладковская, улица Гагарина, дом 10</w:t>
      </w:r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29:00Z</dcterms:modified>
  <cp:revision>224</cp:revision>
  <dc:subject/>
  <dc:title/>
</cp:coreProperties>
</file>