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bookmarkStart w:id="0" w:name="_Hlk175736597"/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Молдаванское сельское поселение, поселок Саук-Дере, улица Кирова,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№ 10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813002:1316, расположенный по адресу: Крымский район, Молдаванское сельское поселение, поселок Саук-Дере, улица Кирова, № 10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малоэтажными жилыми домами (Ж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34:00Z</dcterms:modified>
  <cp:revision>223</cp:revision>
  <dc:subject/>
  <dc:title/>
</cp:coreProperties>
</file>