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район, город Крымск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улок 1-й Российский, дом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октября по 10 октября 2024 года,                                   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лоэтажная многоквартирная жилая застройка» [2.1.1] на земельный участок с кадастровым номером 23:45:0101081:1069, расположенный по адресу: Крымский район, город Крымск, переулок 1-й Российский, дом 3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(Ж-1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М.А. Трубицы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Компьютер</cp:lastModifiedBy>
  <cp:lastPrinted>2024-05-16T15:28:00Z</cp:lastPrinted>
  <dcterms:modified xsi:type="dcterms:W3CDTF">2024-10-02T13:33:00Z</dcterms:modified>
  <cp:revision>222</cp:revision>
  <dc:subject/>
  <dc:title/>
</cp:coreProperties>
</file>