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на отклонение от предельных параметров разрешенного строитель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на земельном участке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, расположенном по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 xml:space="preserve"> адресу: Краснодарский край, Крымский район, Варениковское сельское поселение, хутор Школьный, улица Веселая, дом 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40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общественных обсуждений, состоявшихся в период с 5 сентября 2024 года                  по 12 сентября 2024 года, п о с т а н о в л я ю: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на отклонение от предельных параметров разрешенного строительства объекта </w:t>
      </w:r>
      <w:r>
        <w:rPr>
          <w:rFonts w:cs="Times New Roman" w:ascii="Times New Roman" w:hAnsi="Times New Roman"/>
          <w:sz w:val="28"/>
          <w:szCs w:val="28"/>
        </w:rPr>
        <w:t xml:space="preserve">капитального строительства на земельном участке с кадастровым номером </w:t>
      </w:r>
      <w:r>
        <w:rPr>
          <w:rFonts w:cs="Times New Roman" w:ascii="Times New Roman" w:hAnsi="Times New Roman"/>
          <w:color w:val="000000"/>
          <w:sz w:val="28"/>
          <w:szCs w:val="28"/>
        </w:rPr>
        <w:t>23:15:0107002:475, расположенном п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адресу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раснодарский край, Крымский район, Варениковское сельское поселение, хутор Школьный, улица Веселая, дом 11, в части сокращения отступа границы красной линии – 3 м, </w:t>
      </w:r>
      <w:bookmarkStart w:id="0" w:name="_Hlk175586799"/>
      <w:r>
        <w:rPr>
          <w:rFonts w:cs="Times New Roman" w:ascii="Times New Roman" w:hAnsi="Times New Roman"/>
          <w:bCs/>
          <w:color w:val="000000"/>
          <w:sz w:val="28"/>
          <w:szCs w:val="28"/>
        </w:rPr>
        <w:t>в части сокращения границы земельного участка улицы Веселая</w:t>
      </w:r>
      <w:bookmarkEnd w:id="0"/>
      <w:r>
        <w:rPr>
          <w:rFonts w:cs="Times New Roman" w:ascii="Times New Roman" w:hAnsi="Times New Roman"/>
          <w:bCs/>
          <w:color w:val="000000"/>
          <w:sz w:val="28"/>
          <w:szCs w:val="28"/>
        </w:rPr>
        <w:t>, дом 9 – 2,5 м, в части сокращения границы земельного участка улицы Веселая, дом 13 – 0,5 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                Трубицына М.А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М.А. Трубицы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0-03-02T11:17:00Z</cp:lastPrinted>
  <dcterms:modified xsi:type="dcterms:W3CDTF">2024-09-04T12:57:00Z</dcterms:modified>
  <cp:revision>157</cp:revision>
  <dc:subject/>
  <dc:title/>
</cp:coreProperties>
</file>