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7531993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Блокированная жилая застройка» [2.3] на земельный участок с кадастровым номером 23:15:0311001:10, расположенный по адресу: Крымский район, Кеслеровское сельское поселение,                  хутор Красный Октябрь, улица Шаумяна, дом 38 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8-28T08:07:00Z</dcterms:modified>
  <cp:revision>161</cp:revision>
  <dc:subject/>
  <dc:title/>
</cp:coreProperties>
</file>