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Приложение 1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остановлению администрации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го образования 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ымский район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______________ № _________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«Приложение 4</w:t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248" w:firstLine="708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УТВЕРЖДЕН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м администрации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Крымский район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07.2017 № 1189</w:t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956" w:hanging="0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before="0" w:after="0"/>
        <w:ind w:left="4956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</w:rPr>
        <w:t>Таблица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ПРЕЙСКУРАНТ ЦЕН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а дополнительные платные услуг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не относящиеся к основному виду деятельности,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оказываемые Муниципальным бюджетным </w:t>
      </w:r>
    </w:p>
    <w:p>
      <w:pPr>
        <w:pStyle w:val="Style2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учреждением дополнительного образования детской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 xml:space="preserve">школой искусств города Крымска муниципального </w:t>
      </w:r>
    </w:p>
    <w:p>
      <w:pPr>
        <w:pStyle w:val="Style2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  <w:lang w:val="ru-RU"/>
        </w:rPr>
        <w:t>образования Крымский район</w:t>
      </w:r>
    </w:p>
    <w:p>
      <w:pPr>
        <w:pStyle w:val="Style2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395"/>
        <w:gridCol w:w="2126"/>
        <w:gridCol w:w="238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платной у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без НДС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инструмент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за одного обучаю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 музыкального отделения (по всем видам инстр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за одного обучаю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 художественного от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за одного обучаю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аннего эстетическо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за одного обучающегос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44:00Z</dcterms:created>
  <dc:creator>User</dc:creator>
  <dc:description/>
  <cp:keywords/>
  <dc:language>en-US</dc:language>
  <cp:lastModifiedBy>1</cp:lastModifiedBy>
  <cp:lastPrinted>2023-12-28T15:40:00Z</cp:lastPrinted>
  <dcterms:modified xsi:type="dcterms:W3CDTF">2024-08-12T07:02:00Z</dcterms:modified>
  <cp:revision>16</cp:revision>
  <dc:subject/>
  <dc:title>II</dc:title>
</cp:coreProperties>
</file>