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Троицкое сельское поселение, хутор Могукоровский, улица Таманская, № 40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августа по 20 августа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Амбулаторно-поликлиническое обслуживание» [3.4.1] на земельный участок с кадастровым номером 23:15:0502001:763, расположенный по адресу: Крымский район, Троицкое сельское поселение, хутор Могукоровский, улица Таманская, № 40 Б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8-12T09:14:00Z</dcterms:modified>
  <cp:revision>216</cp:revision>
  <dc:subject/>
  <dc:title/>
</cp:coreProperties>
</file>