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01.08.2024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Пипериди А. 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18.07.2024 № 1741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условно разрешенный вид использования земельного участка с кадастровым номером </w:t>
      </w:r>
      <w:r>
        <w:rPr>
          <w:rFonts w:eastAsia="SimSun;宋体" w:cs="Times New Roman" w:ascii="Times New Roman" w:hAnsi="Times New Roman"/>
          <w:color w:val="000000"/>
        </w:rPr>
        <w:t xml:space="preserve">23:45:0000000:1125 на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Среднеэтажная жилая застройка» [2.5] </w:t>
      </w:r>
      <w:r>
        <w:rPr>
          <w:rFonts w:eastAsia="SimSun;宋体" w:cs="Times New Roman" w:ascii="Times New Roman" w:hAnsi="Times New Roman"/>
          <w:color w:val="000000"/>
        </w:rPr>
        <w:t>расположенный по адресу: Крымский район,                   город Крымск, улица Казачья;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5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43 от 01.08.2024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/>
        <w:t xml:space="preserve">Уполномоченный о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>с кадастровым номером 23:45:0000000:1125 на «Среднеэтажная жилая застройка» [2.5] расположенный по адресу: Крымский район, город Крымск, улица Казач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и разре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4-08-06T16:10:00Z</dcterms:modified>
  <cp:revision>1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