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Варениковское сельское поселение,                                 станица Варениковская, улица Красная, дом 3 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                 по 1 августа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244:182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Варениковское сельское поселение, станица Варениковская, улица Красная, дом 3 Ж, в части сокращения отступа границы земельного участка улица Красная, дом 3 Е – до 0,1 м, от южной границы земельного                      участка – до 0,1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4-07-24T17:30:00Z</dcterms:modified>
  <cp:revision>154</cp:revision>
  <dc:subject/>
  <dc:title/>
</cp:coreProperties>
</file>