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5 июля 2024 года                             по 1 августа 2024 года состоятся общественные обсужде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23:45:0101087:526, расположенном по адресу: Краснодарский край, Крымский район, город Крымск, улица Славы, дом 2 А, в части сокращения отступа границы красной линии – 3 м, в части сокращения отступа границы земельного участка улице Славы, дом 2 – до 1,5 м, от земельного участка улице Синева, дом 84 – 1 м, от земельного участка улице Синева,              дом 86 – 1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;游明朝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июля 2024 года по адресу: г. Крымск, ул. Синева, 13, работа экспозиции продлится до 29 июл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;游明朝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4-05-15T11:00:00Z</cp:lastPrinted>
  <dcterms:modified xsi:type="dcterms:W3CDTF">2024-07-21T21:32:00Z</dcterms:modified>
  <cp:revision>164</cp:revision>
  <dc:subject/>
  <dc:title/>
</cp:coreProperties>
</file>