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 Крымск, улица Казач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5 июля 2024 года по 1 августа 2024 года,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        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56780232"/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 xml:space="preserve">«Среднеэтажная жилая               застройка» [2.5] на земельный участок с кадастровым номером 23:45:0000000:1126, расположенный по адресу: Крымский район, </w:t>
      </w:r>
      <w:bookmarkEnd w:id="0"/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город Крымск, улица Казачья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многоэтажными жилыми домами (9 этажей и выше) (Ж-4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 Трубицы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4-07-24T16:53:00Z</dcterms:modified>
  <cp:revision>223</cp:revision>
  <dc:subject/>
  <dc:title/>
</cp:coreProperties>
</file>