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Среднеэтажная жилая застройка» [2.5] на земельный участок с кадастровым номером 23:45:0000000:1126, расположенный по адресу: Крымский район, город Крымск, улица Казачь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21:00Z</dcterms:modified>
  <cp:revision>164</cp:revision>
  <dc:subject/>
  <dc:title/>
</cp:coreProperties>
</file>