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город Крымс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лица Троицкая, д. 1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5 июля 2024 года по 1 августа 2024 года,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газины» [4.4] на земельный участок с кадастровым номером 23:45:0101246:817, расположенный по адресу: Крымский район, город Крымск, улица Троицкая, д. 136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               зона – Зона застройки индивидуальными жилыми домами с содержанием домашнего скота и птицы (Ж-1)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 Трубицы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4-07-24T17:12:00Z</dcterms:modified>
  <cp:revision>224</cp:revision>
  <dc:subject/>
  <dc:title/>
</cp:coreProperties>
</file>