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по проекту постановления о предоставлении разрешения на отклонение от предельных параметров разрешенного строительств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руководствуясь статьей 40 Градостроительного кодекса Российской Федерации,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Крымский район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eastAsia="SimSun;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значить проведение общественных обсуждений с 13 июня 2024 года по 20 июня 2024 года по проекту постановления о предоставлении разрешения на отклонение от предельных параметров разрешенного строительств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ом участке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197:119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Варениковское сельское поселение, станица Варениковская, улица Дарвина, дом 147, в части сокращения отступа от красной линии по улице Дарвина – до 5 м, </w:t>
      </w:r>
      <w:bookmarkStart w:id="0" w:name="_Hlk167658883"/>
      <w:bookmarkStart w:id="1" w:name="_Hlk167658834"/>
      <w:r>
        <w:rPr>
          <w:rFonts w:cs="Times New Roman" w:ascii="Times New Roman" w:hAnsi="Times New Roman"/>
          <w:bCs/>
          <w:color w:val="000000"/>
          <w:sz w:val="28"/>
          <w:szCs w:val="28"/>
        </w:rPr>
        <w:t>от границы земельного участка по улице Орджоникидзе</w:t>
      </w: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о 3 м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, от границы земельного участка по улице Черноморская – до 1 м, от границы земельного участка по улице Дарвина, дом 147 А – до 1 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ю архитектуры и градостроительства администрации муниципального образования Крымский район (Обвинцева Н.В.) организовать проведение общественных обсуждений согласно статье 40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  Е.М. Соко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3" w:top="1135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1:00Z</dcterms:created>
  <dc:creator>Администрация</dc:creator>
  <dc:description/>
  <cp:keywords/>
  <dc:language>en-US</dc:language>
  <cp:lastModifiedBy>Admin</cp:lastModifiedBy>
  <cp:lastPrinted>2024-06-06T15:44:00Z</cp:lastPrinted>
  <dcterms:modified xsi:type="dcterms:W3CDTF">2024-06-06T12:53:00Z</dcterms:modified>
  <cp:revision>54</cp:revision>
  <dc:subject/>
  <dc:title/>
</cp:coreProperties>
</file>