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на земельный участок с кадастровым номером </w:t>
      </w:r>
      <w:bookmarkStart w:id="1" w:name="_Hlk160403204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23:15:1002012:685, расположенный по адресу: Крымский район, Нижнебаканское сельское поселение, станица Нижнебаканская, улица Семейная, № 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1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6-05T09:25:00Z</dcterms:modified>
  <cp:revision>160</cp:revision>
  <dc:subject/>
  <dc:title/>
</cp:coreProperties>
</file>