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Киевское сельское поселение,                                                   село Киевское, улица Советская, дом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   2024 года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13007:1, расположенном по адресу: Краснодарский край, Крымский район, Киевское сельское поселение, село Киевское, улица Советская, дом 6, в части сокращения отступа от красной линии по улице Советская – до 3 м,                 от границы земельного участка по улице Советская, дом 4 – до 1,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Е.М. Соко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17:00Z</cp:lastPrinted>
  <dcterms:modified xsi:type="dcterms:W3CDTF">2024-06-12T21:42:00Z</dcterms:modified>
  <cp:revision>152</cp:revision>
  <dc:subject/>
  <dc:title/>
</cp:coreProperties>
</file>