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Молдаванское сельское поселение, поселок Саук-Дере, улица Заводская,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3 июня по 20 июня 2024 года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813002:30, расположенный по адресу: Крымский район, Молдаванское сельское поселение, поселок Саук-Дере, улица Заводская, № 10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 Е.М. Сок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06-12T21:27:00Z</dcterms:modified>
  <cp:revision>214</cp:revision>
  <dc:subject/>
  <dc:title/>
</cp:coreProperties>
</file>