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0.06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Администрация муниципального образования Крым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05.06.2024 № 1245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15:1002012:685 на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Нижнебаканское сельское поселение, станица Нижнебаканская, улица Семейная, № 1 Б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31 от 20.06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23:15:1002012:685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ля индивидуального жилищного строительства» [2.1] </w:t>
            </w:r>
            <w:r>
              <w:rPr>
                <w:rFonts w:cs="Times New Roman" w:ascii="Times New Roman" w:hAnsi="Times New Roman"/>
                <w:color w:val="000000"/>
              </w:rPr>
              <w:t>расположенный по адресу: Крымский район, Нижнебаканское сельское поселение, станица Нижнебаканская, улица Семейная, № 1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6-24T07:14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