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Start w:id="1" w:name="_Hlk160403862"/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</w:t>
      </w:r>
      <w:bookmarkStart w:id="2" w:name="_Hlk16040364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23:15:0505010:14, расположенный по адресу: Крымский район, Троицкое сельское поселение, станица Троицкая, улица Советская,             дом </w:t>
      </w:r>
      <w:bookmarkEnd w:id="1"/>
      <w:bookmarkEnd w:id="2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6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27:00Z</dcterms:modified>
  <cp:revision>158</cp:revision>
  <dc:subject/>
  <dc:title/>
</cp:coreProperties>
</file>