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Крымский район, Молдаванское сельское поселение,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в границах колхоза имени Фрунз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9 марта 2024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56780119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«Земельные участки, входящие в состав общего имущества собственников индивидуальных жилых домов в малоэтажном жилом комплексе» [14.0]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земельный участок с кадастровым номером </w:t>
      </w:r>
      <w:bookmarkEnd w:id="0"/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>23:15:0825000:2360, расположенный по адресу: Крымский район, Молдаванское сельское поселение, в границах колхоза имени Фрунзе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она застройки индивидуальными жилыми домами с содержанием домашнего скота и птицы (Ж-1Б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образования Крымский район                                                                 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Компьютер</cp:lastModifiedBy>
  <cp:lastPrinted>2020-03-02T11:26:00Z</cp:lastPrinted>
  <dcterms:modified xsi:type="dcterms:W3CDTF">2024-03-11T20:38:00Z</dcterms:modified>
  <cp:revision>209</cp:revision>
  <dc:subject/>
  <dc:title/>
</cp:coreProperties>
</file>