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,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 марта 2024 года в 14:15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Коммунистическая, № 39 А, конференц - зал</w:t>
      </w:r>
      <w:r>
        <w:rPr>
          <w:rFonts w:cs="Times New Roman" w:ascii="Times New Roman" w:hAnsi="Times New Roman"/>
          <w:sz w:val="24"/>
          <w:szCs w:val="24"/>
        </w:rPr>
        <w:t xml:space="preserve"> состоятся публичные слушания по проекту постановления о предоставлении разрешения на условно разрешенный вид использования</w:t>
      </w:r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 </w:t>
      </w:r>
      <w:bookmarkStart w:id="0" w:name="_Hlk156780119"/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«Земельные участки, входящие в состав общего имущества собственников индивидуальных жилых домов в малоэтажном жилом комплексе» [14.0] на земельный участок с кадастровым номером 23:15:0825000:2359, расположенный по адресу: Крымский район, Молдаванское сельское поселение, в границах колхоза имени Фрунзе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12 марта 2024 года по адресу: г.Крымск, ул. Синева, 13, работа экспозиции продлится до 19 марта 2024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15 марта 2024 года по адресу: город Крымск, ул. Синева, № 13, (кабинет № 10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винцева Н.В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Компьютер</cp:lastModifiedBy>
  <cp:lastPrinted>2022-11-08T14:36:00Z</cp:lastPrinted>
  <dcterms:modified xsi:type="dcterms:W3CDTF">2024-03-03T21:02:00Z</dcterms:modified>
  <cp:revision>149</cp:revision>
  <dc:subject/>
  <dc:title/>
</cp:coreProperties>
</file>