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 марта 2024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56780119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Земельные участки, входящие в состав общего имущества собственников индивидуальных жилых домов в малоэтажном жилом комплексе» [14.0] на земельный участок с кадастровым номером 23:15:0825000:2146, расположенный по адресу: Крымский район, Молдаванское сельское поселение,   в границах колхоза имени Фрунзе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2 марта 2024 года по адресу: г.Крымск, ул. Синева, 13, работа экспозиции продлится до 19 марта 2024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5 марта 2024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2-11-08T14:36:00Z</cp:lastPrinted>
  <dcterms:modified xsi:type="dcterms:W3CDTF">2024-03-03T20:59:00Z</dcterms:modified>
  <cp:revision>147</cp:revision>
  <dc:subject/>
  <dc:title/>
</cp:coreProperties>
</file>