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Варениковское сельское поселение, хутор Школьный, улица Тихая,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9 марта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«Малоэтажная многоквартирная жилая застройка» [2.1.1] на земельный участок с кадастровым номером 23:15:0107002:1234, расположенный по адресу: Крымский район, Варениковское сельское поселение, хутор Школьный, улица Тихая, № 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жилыми домами с содержанием домашнего скота и птицы (Ж1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4-03-11T20:59:00Z</dcterms:modified>
  <cp:revision>208</cp:revision>
  <dc:subject/>
  <dc:title/>
</cp:coreProperties>
</file>