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28"/>
          <w:szCs w:val="28"/>
        </w:rPr>
        <w:t>к постановлению администрации муниципального образования Крымский район</w:t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_______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риятий (организаций) для отбывания наказания лицами, осужденными к исправительным работам, проживающим на территории муниципального образования Крымский район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2410"/>
        <w:gridCol w:w="212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дприятия, ад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лефона, сотового телеф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ногофункциональный центр Крымского городского поселения Крымского района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                      ул. Д.Бедного, д. 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2-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Варениковское коммунальное хозяйство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арениковская, ул. Пушкина, д. 148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04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П «Забота»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                    ул. Фадеева, д. 15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28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филиал ФГБУ «Управление «Кубаньмелиоводхоз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                     ул. Авиационная,           д. 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5-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«Крымское РАЙПО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                     ул. Д.Бедного, д. 1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0-7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ветлана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                     ул. Щербатюка, д. 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9-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«Прок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                     ул. Свердлова, д. 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3-33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6-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 Системный алюмин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Крымск,                       ул. Свердлова, д. 2/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«Агрофирма «Родина»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Даманка,                       ул. Молодежная,             д. 7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11-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Хлебозавод «Крымский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                      ул. Пролетарская,           д. 3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5-12</w:t>
            </w:r>
          </w:p>
        </w:tc>
      </w:tr>
      <w:tr>
        <w:trPr>
          <w:trHeight w:val="9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Торнадо-ЮГ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                        ул. М.Жукова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5 а/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2-74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02-7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К «Кубанский сад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Непиль,                       ул. Садовая, 1 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63-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Сотрудник»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                      ул. Комарова, д. 3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5-8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Водоканал Крымск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                     ул. Комарова, д. 2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4-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Кредо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                      ул. Синева, д. 18 Г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75-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ПМК-4 «Южводопровод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                      ул. М.Жукова, д. 46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73-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МК-4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                      ул. М.Жукова, д. 46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23-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мунально-бытовой сервис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лдаванское             ул. Энгельса, д. 7 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4-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Варениковский завод строительных материалов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арениковская, ул. Чкалова, д. 134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5-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оюз-Вино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арениковская, ул. Леваневского,             д. 10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02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гро-Союз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Красный,                                   ул. Адагумская, территория МТФ-4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89-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ОО «Селекцентр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Новоукраинский, ул. Торговая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-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ОО «Кубанский изумруд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Новоукраинский, тер. Новоукраинский, д.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3-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«АББ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Нижнебаканская, ул. Заводская, д.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82-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Олимп-Агро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авловский,                 ул. Дорожная, д.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92-49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ОНЖ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Экономическое,  ул. Победы, д. 22 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49-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лхоз «Ленинский Путь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иевское,                    ул. Горького,            д. 113 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02-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Возрождение плю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Кувичинский           тер. Отделение д. 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54-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еменовод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                      ул. Шоссейная, д. 89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0-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Мистраль Вай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Садовый, ул. 60лет Октября, д. 7, пом.7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18-462-71-39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убань-Агр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Плавнен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37-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Черноморский фиброцементный завод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                     ул. Торговая, д.6 Б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3-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ахман Лифт Серви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Привокзальная,  д. 70 А, эт. 1, офис,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89-774-08-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ахма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ул.              Привокзальная,            д. 70 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06-433-29-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Опытно-экспериментальный Крымский завод промышленных инструментов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                     ул. Бригадная, д.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79-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Наука Плю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Троицкая,              ул. Пестеля, д. 58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6-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атрид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Русское,                        ул. Высоцкой, д. 24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0-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лос Кубан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Новоукраинский, ул. Комарова, д. 67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18-499-00-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ЛАЛ «РЖД» Структурное подразделение центральной дирекции инфраструктуры структурное подразделение Северо-Кавказкой дирекции инфраструктуры Новороссийской дистанции пут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Новороссийск,            ул. Парк Б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617-768-2-30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Южные земл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ерчанское,               ул. Советская,                 д. 21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8-988-330-23-71</w:t>
              </w:r>
            </w:hyperlink>
          </w:p>
        </w:tc>
      </w:tr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едов Дмитрий 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                    ул. Троицкая, д. 1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88-386-81-92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амень-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                     ул. М. Жукова, 52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73-63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Водоле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рымск,                   пер. Мичурина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70-21</w:t>
            </w:r>
          </w:p>
        </w:tc>
      </w:tr>
    </w:tbl>
    <w:p>
      <w:pPr>
        <w:pStyle w:val="Normal"/>
        <w:ind w:right="-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осужденные к исправительным работам имеющие группу инвалидности либо ограничения по труду, нуждающиеся в облегченных условиях труда, направляются в учреждения с 1 по 4 пункт данного переч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а отдела по взаимодейств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авоохранительными органами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зачеством и военным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                                                                                          А.А.Ершов</w:t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567" w:right="170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ist-org.com/phone/988-330237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6:47:00Z</dcterms:created>
  <dc:creator>Vzaimod_22.2</dc:creator>
  <dc:description/>
  <cp:keywords/>
  <dc:language>en-US</dc:language>
  <cp:lastModifiedBy>Vzaimod_22.2</cp:lastModifiedBy>
  <cp:lastPrinted>2024-03-06T12:35:00Z</cp:lastPrinted>
  <dcterms:modified xsi:type="dcterms:W3CDTF">2024-03-06T10:54:00Z</dcterms:modified>
  <cp:revision>32</cp:revision>
  <dc:subject/>
  <dc:title/>
</cp:coreProperties>
</file>