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б утверждении перечней предприятий (организаций) для отбывания обязательных и исправительных работ граждан, </w:t>
      </w:r>
      <w:r>
        <w:rPr>
          <w:sz w:val="28"/>
          <w:szCs w:val="28"/>
        </w:rPr>
        <w:t>проживающих на территории муниципального образования Крымский район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целях обеспечения дополнительных гарантий занятости для граждан, осужденных к исправительным работам и обязательным работам, реализации ими права на труд, снижения социально-бытовой неустроенности на рынке труда в муниципальном образовании Крымский район, руководствуясь статьями 49 и 50 Уголовного кодекса Российской Федерации, статьями 25 и 39 Уголовно-исполнительного кодекса Российской Федерации, в целях актуализации перечней предприятий (организаций) и видов работ для отбывания обязательных и исправительных работ, п о с т а н о в л я ю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чень предприятий (организаций) для отбывания наказания лицами, осужденными к исправительным работам, проживающими на территории муниципального образования Крымский район (приложение № 1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еречень предприятий (организаций) для отбывания наказания лицами, осужденными к обязательным работам, проживающими на территории муниципального образования Крымский район (приложение № 2)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чень видов работ для отбывания наказания лицами, осужденными к обязательным работам, проживающими на территории муниципального образования Крымский район (приложение № 3)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екомендовать: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филиалу по Крымскому району ФКУ уголовно-исполнительной инспекции управления Федеральной службы исполнения наказаний России по Краснодарскому краю (Малая) направлять осужденных к исправительным работам, обязательным работам, проживающих на территории муниципального образования Крымский район, на предприятия, указанные в приложении № 1 «Перечень предприятий (организаций) для отбывания наказания лицами, осужденными к исправительным работам, проживающими на территории муниципального образования Крымский район» и приложении № 2 «Перечень предприятий (организаций) для отбывания наказания лицами, осужденными к обязательным работам, проживающими на территории муниципального образования Крымский район», или в администрации поселений Крымского района для последующего трудоустройства;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главам поселений Крымского района организовать трудоустройство осужденных к исправительным работам, обязательным работам на предприятия установленные данным постановлением или другие предприятия на территории поселений, предварительно согласовав их с филиалом по Крымскому району ФКУ уголовно-исполнительной инспекции управления Федеральной службы исполнения наказаний Росс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7320" w:leader="none"/>
        </w:tabs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становление администрации муниципального образования Крымский район от 4 декабря 2023 года № 4349 «Об утверждении перечней предприятий (организаций) для отбывания обязательных и исправительных работ граждан, проживающих на территории муниципального образования Крымский район» признать утратившим силу.</w:t>
      </w:r>
    </w:p>
    <w:p>
      <w:pPr>
        <w:pStyle w:val="Normal"/>
        <w:shd w:fill="FFFFFF" w:val="clear"/>
        <w:spacing w:lineRule="exact" w:line="3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зарегистрированным в качестве средства массовой информации.</w:t>
      </w:r>
    </w:p>
    <w:p>
      <w:pPr>
        <w:pStyle w:val="Normal"/>
        <w:shd w:fill="FFFFFF" w:val="clear"/>
        <w:spacing w:lineRule="exact" w:line="3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настоящего постановления возложить на заместителя главы муниципального образования Крымский район С.А.Гричаненко.</w:t>
      </w:r>
    </w:p>
    <w:p>
      <w:pPr>
        <w:pStyle w:val="Normal"/>
        <w:shd w:fill="FFFFFF" w:val="clear"/>
        <w:spacing w:lineRule="exact" w:line="3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6. Постановление вступает в силу после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                                                                     С.О. Лесь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02:00Z</dcterms:created>
  <dc:creator>Vzaimod_22.2</dc:creator>
  <dc:description/>
  <cp:keywords/>
  <dc:language>en-US</dc:language>
  <cp:lastModifiedBy>Vzaimod_22.2</cp:lastModifiedBy>
  <cp:lastPrinted>2023-11-27T17:08:00Z</cp:lastPrinted>
  <dcterms:modified xsi:type="dcterms:W3CDTF">2024-03-06T10:55:00Z</dcterms:modified>
  <cp:revision>16</cp:revision>
  <dc:subject/>
  <dc:title/>
</cp:coreProperties>
</file>