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22 февраля 2024 года в 14:30 часов, 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 на земельный участок с кадастровым номером 23:15:0102209:184, расположенный по адресу: Крымский район, Варениковское сельское поселение, станица Варениковская, улица Куйбышева, № 7-а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февраля 2024 года по адресу: г.Крымск, ул. Синева, 13, работа экспозиции продлится до 22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2-06T14:39:00Z</dcterms:modified>
  <cp:revision>152</cp:revision>
  <dc:subject/>
  <dc:title/>
</cp:coreProperties>
</file>